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Style51"/>
        <w:widowControl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Style w:val="FontStyle34"/>
          <w:rFonts w:cs="Times New Roman"/>
          <w:b/>
          <w:sz w:val="32"/>
          <w:szCs w:val="32"/>
        </w:rPr>
        <w:t>Познавательное развитие детей раннего возраста</w:t>
      </w:r>
      <w:r>
        <w:rPr>
          <w:sz w:val="28"/>
          <w:szCs w:val="28"/>
        </w:rPr>
        <w:t xml:space="preserve">      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е окружающего мира ребенком начинается через ощущения, которые формируют начальные ощутимые представления о предметном мире. Ранний возраст — период активного исследования различных свойств предметов: формы, величины, простых причинно-следственных связей, характера движений и соотношений. Во время знакомства с предметами и способами их использования совершенствуется восприятие ребенка, развивается его мышление, формируются двигательные навыки.  Восприятие ребенка впрямую вплетено в предметную деятельность.  По данным американского психолога Б. Уайта, высокий процент «поведения без задачи», т.е. проведения времени в бездействии (от 15 до 25% времени бодрствования), говорит о плохом развитии ребенка. 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 деятельности детей проходит ряд этапов.</w:t>
      </w:r>
    </w:p>
    <w:p>
      <w:pPr>
        <w:pStyle w:val="Style16"/>
        <w:ind w:left="1134"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это зрительные действия (хватание), в которых соединяются зрительные и двигательные реакции. Этот этап приходится на младенческий возраст. Ребенок разнообразно манипулирует с предметами. Эти действия направлены на такие свойства предметов, как величина и форма. </w:t>
      </w:r>
    </w:p>
    <w:p>
      <w:pPr>
        <w:pStyle w:val="Style16"/>
        <w:ind w:left="1134"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втор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являются так называемые «соотносящие действия с дидактическими игрушками». У  ребенка формируется умение соотносить предметы по величине (вкладыши, пирамиды), форме (подбор предмета к отверстию, образцу). </w:t>
      </w:r>
      <w:r>
        <w:rPr>
          <w:rFonts w:cs="Times New Roman" w:ascii="Times New Roman" w:hAnsi="Times New Roman"/>
          <w:sz w:val="28"/>
          <w:szCs w:val="28"/>
        </w:rPr>
        <w:t xml:space="preserve">Для раннего возраста характерно наглядно-действенное мышление, т.е.  решение задач с помощью внешних ориентировочных действий, путем проб и догадк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действует на основе подражания, еще не учитывая свойств предметов, может вталкивать предметы различной величины силой. </w:t>
      </w:r>
    </w:p>
    <w:p>
      <w:pPr>
        <w:pStyle w:val="Style16"/>
        <w:ind w:left="1134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учающие игрушки (матрешки, вкладыши различных типов, пирамиды) учат малыша внешним ориентировочным действиям.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характеризуется тем, что в результате соотнесения, сравнения свойств предметов при помощи внешних ориентировочных действий ребенок переходит к зрительному соотнесению их свойств. Начинает формироваться наглядно – образное мышление. Он начинает подбирать нужные предметы без предварительного примеривания руками - на глаз: по форме, величине и цвету. </w:t>
      </w:r>
    </w:p>
    <w:p>
      <w:pPr>
        <w:pStyle w:val="Style16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оявляется так же в строительных играх, практической и продуктивной (лепка, рисование) видах деятельности.</w:t>
      </w:r>
    </w:p>
    <w:p>
      <w:pPr>
        <w:pStyle w:val="Style16"/>
        <w:ind w:left="1134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функции обобщения</w:t>
      </w:r>
      <w:r>
        <w:rPr>
          <w:rFonts w:cs="Times New Roman" w:ascii="Times New Roman" w:hAnsi="Times New Roman"/>
          <w:sz w:val="28"/>
          <w:szCs w:val="28"/>
        </w:rPr>
        <w:t>, как одной из категорий мышления, в свою очередь тоже проходит ряд этап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вый  этап «наглядных обобщений», когда дети </w:t>
      </w:r>
      <w:r>
        <w:rPr>
          <w:rFonts w:cs="Times New Roman" w:ascii="Times New Roman" w:hAnsi="Times New Roman"/>
          <w:b/>
          <w:sz w:val="28"/>
          <w:szCs w:val="28"/>
        </w:rPr>
        <w:t>по слову</w:t>
      </w:r>
      <w:r>
        <w:rPr>
          <w:rFonts w:cs="Times New Roman" w:ascii="Times New Roman" w:hAnsi="Times New Roman"/>
          <w:sz w:val="28"/>
          <w:szCs w:val="28"/>
        </w:rPr>
        <w:t xml:space="preserve"> взрослого обобщают предметы как по существенным, так и по «сильным» признакам, бросающимся в глаза ребенка (цвет, величина). 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альнейшем, в связи с приобретением опыта в практической деятельност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обобщают предметы по существенным признакам </w:t>
      </w:r>
      <w:r>
        <w:rPr>
          <w:rFonts w:cs="Times New Roman" w:ascii="Times New Roman" w:hAnsi="Times New Roman"/>
          <w:b/>
          <w:sz w:val="28"/>
          <w:szCs w:val="28"/>
        </w:rPr>
        <w:t>сначала в понимаемой, а затем и в активной речи.</w:t>
      </w:r>
      <w:r>
        <w:rPr>
          <w:rFonts w:cs="Times New Roman" w:ascii="Times New Roman" w:hAnsi="Times New Roman"/>
          <w:sz w:val="28"/>
          <w:szCs w:val="28"/>
        </w:rPr>
        <w:t xml:space="preserve"> При этом важно учитывать постепенное усложнение восприятия предмета. Так, проводя с детьми зан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«чудесным мешочком», не показывать каждый раз одни и те же предметы, а сочетать их с другими, более близкими по внешним признакам. Например, сначала собачку показать в сочетании с петушком, потом с зайчиком, кошкой.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при формировании процесса обобщения имеет значение игровых действий с предметами, которые выявляют их функциональные признаки. Мыслительные действия в раннем детстве предполагают установление связей между предметами для достижения цели. В ряде случаев взрослые дают ребенку готовые связи (например, показывают, как нужно использовать палку для того, чтобы выловить из лужи упавший в нее мячик). Символическая (знаковая) функция сознания первоначально выражается в появлении действий с предметами-заместителями, в игровом переименовании предметов. Образцы таких замещающих действий даются взрослыми в процессе </w:t>
      </w:r>
      <w:r>
        <w:rPr>
          <w:rFonts w:cs="Times New Roman" w:ascii="Times New Roman" w:hAnsi="Times New Roman"/>
          <w:b/>
          <w:sz w:val="28"/>
          <w:szCs w:val="28"/>
        </w:rPr>
        <w:t>сюжетно – отображательных игр</w:t>
      </w:r>
      <w:r>
        <w:rPr>
          <w:rFonts w:cs="Times New Roman" w:ascii="Times New Roman" w:hAnsi="Times New Roman"/>
          <w:sz w:val="28"/>
          <w:szCs w:val="28"/>
        </w:rPr>
        <w:t>, в которых дети раннего возраста учатся заменять действие словом, а реальные предметы предметами – заместителями.  Таким образом происходит формирование знаковой функции мышления. Часто в работе с детьми взрослые употребляют стереотипные фразы, которые задерживают формирование функции обобщения, общее речевое развитие ребенка. Например, дети могут не понять просьбу: «положи на стол» или «покажи, где твой горшочек». Однако быстро могут понять другие знакомые сочетания: «сядь за стол» и «на горшок», воспринимая фразу как одно слово, поэтому речь воспитателя в дошкольных учреждениях должна быть достаточно разнообразной, каждое слово должно употребляться в разных ситуациях, разных сочетаниях.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нимание и память у детей раннего возраста в основном носят непроизвольный характер, вплетены в другую деятельность. 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ковы формы работы по познавательному развитию детей раннего возраст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ие, развивающие игры и упражнения, </w:t>
      </w:r>
      <w:r>
        <w:rPr>
          <w:rFonts w:cs="Times New Roman" w:ascii="Times New Roman" w:hAnsi="Times New Roman"/>
          <w:sz w:val="28"/>
          <w:szCs w:val="28"/>
        </w:rPr>
        <w:t>в которых ребенок имеет возможность сравнивать объекты по указанным признакам. В процессе дидактических игр и упражнений происходит успешное усвоение новых сл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ые ситуации</w:t>
      </w:r>
      <w:r>
        <w:rPr>
          <w:rFonts w:cs="Times New Roman" w:ascii="Times New Roman" w:hAnsi="Times New Roman"/>
          <w:sz w:val="28"/>
          <w:szCs w:val="28"/>
        </w:rPr>
        <w:t xml:space="preserve"> помогают детям в ориентировке на цвет, величину, форму, материал предмета и пр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атривание несложных сюжетных картинок и настенных картин, </w:t>
      </w:r>
      <w:r>
        <w:rPr>
          <w:rFonts w:cs="Times New Roman" w:ascii="Times New Roman" w:hAnsi="Times New Roman"/>
          <w:sz w:val="28"/>
          <w:szCs w:val="28"/>
        </w:rPr>
        <w:t>сопровождающе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казом </w:t>
      </w:r>
      <w:r>
        <w:rPr>
          <w:rFonts w:cs="Times New Roman" w:ascii="Times New Roman" w:hAnsi="Times New Roman"/>
          <w:sz w:val="28"/>
          <w:szCs w:val="28"/>
        </w:rPr>
        <w:t>воспитателя. Это помогает накоплению и уточнению представления об окружающем мире, о его семье, о самом ребенк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 – отображательные игр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просьб и простейших поручени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ожественной литературы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иментирование </w:t>
      </w:r>
      <w:r>
        <w:rPr>
          <w:rFonts w:cs="Times New Roman" w:ascii="Times New Roman" w:hAnsi="Times New Roman"/>
          <w:sz w:val="28"/>
          <w:szCs w:val="28"/>
        </w:rPr>
        <w:t>(песок, вода, бумага, пластелин и т.д.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45:00Z</dcterms:created>
  <dc:creator>User</dc:creator>
  <dc:description/>
  <cp:keywords/>
  <dc:language>en-US</dc:language>
  <cp:lastModifiedBy>Dirty Panda</cp:lastModifiedBy>
  <dcterms:modified xsi:type="dcterms:W3CDTF">2021-10-11T17:46:00Z</dcterms:modified>
  <cp:revision>5</cp:revision>
  <dc:subject/>
  <dc:title/>
</cp:coreProperties>
</file>