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36"/>
          <w:szCs w:val="36"/>
          <w:lang w:eastAsia="ru-RU"/>
        </w:rPr>
        <w:t>КОНСПЕКТ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36"/>
          <w:szCs w:val="36"/>
          <w:lang w:eastAsia="ru-RU"/>
        </w:rPr>
        <w:t>занятия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36"/>
          <w:szCs w:val="36"/>
          <w:lang w:eastAsia="ru-RU"/>
        </w:rPr>
        <w:t>в младшей группе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36"/>
          <w:szCs w:val="36"/>
          <w:lang w:eastAsia="ru-RU"/>
        </w:rPr>
        <w:t>на тему: «Домашние животные  и их детёныши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</w:t>
      </w:r>
      <w:r>
        <w:rPr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1. Познакомить детей с домашними животным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2. Учить различать животных и их детёныше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 Формировать умение отвечать на вопросы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4. Активизировать словарный запас словами: «жеребёнок», «щенок», «котёнок», «теленок».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</w:t>
      </w:r>
      <w:r>
        <w:rPr>
          <w:color w:val="000000"/>
          <w:sz w:val="27"/>
          <w:szCs w:val="27"/>
          <w:lang w:eastAsia="ru-RU"/>
        </w:rPr>
        <w:t xml:space="preserve">5.Развивать координацию движения рук, мелкую моторику; 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6.  Развивать двигательную активность дете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редства показа: картинк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Материал и оборудование: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Большая игрушечная машина ;  игрушки – лошадь, собака, кошка, корова; котёнок, щенок, жеребёнок. Картинки из серии «Животные и их детёныши» - «Кошка с котёнком», «Собака со щенком», «Лошадь с жеребёнком», «Корова с теленком».</w:t>
      </w:r>
    </w:p>
    <w:p>
      <w:pPr>
        <w:pStyle w:val="Normal"/>
        <w:spacing w:lineRule="auto" w:line="240" w:before="0" w:after="150"/>
        <w:rPr>
          <w:b/>
          <w:b/>
          <w:bCs/>
          <w:color w:val="000000"/>
          <w:sz w:val="27"/>
          <w:szCs w:val="27"/>
          <w:lang w:eastAsia="ru-RU"/>
        </w:rPr>
      </w:pPr>
      <w:bookmarkStart w:id="0" w:name="_GoBack"/>
      <w:bookmarkEnd w:id="0"/>
      <w:r>
        <w:rPr>
          <w:color w:val="000000"/>
          <w:sz w:val="27"/>
          <w:szCs w:val="27"/>
          <w:lang w:eastAsia="ru-RU"/>
        </w:rPr>
        <w:t>Воспитатель: -  Дети, посмотрите – « Кто это у нас в гостях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«</w:t>
      </w:r>
      <w:r>
        <w:rPr>
          <w:color w:val="000000"/>
          <w:sz w:val="27"/>
          <w:szCs w:val="27"/>
          <w:lang w:eastAsia="ru-RU"/>
        </w:rPr>
        <w:t>Коров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83310" cy="9817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Дети, кто это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 это корова. А зовут мою корову Зорь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Предложить детям повторить как зовут корову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 Посмотрите, какая красивая моя корова! У нее есть голова. А что у нее на голов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, дети, это рог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А это что у коровы? (показывает на хвост).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Правильно, ребята, у коровы есть хвост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бращаясь к ребёнку-( имя),Что есть у коровы?(дети отвечают, что у коровы есть рога и хвост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А вы знаете, что корова нам даёт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дети корова даёт нам молоко, оно вкусное и полезное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, вы знаете, что корова любит кушать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дети, корова ест траву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оровушка, коровушка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ольшие рога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а ребяток не мычи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учше дай нам моло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.:- дети, вы знаете как корова мычит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Предложить детям послушать как мычит корова, потом предложить помычать им самим.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«Собачка»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948055" cy="9480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, кто это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авильно, собачка. А зовут мою собачку Друж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 как зовут мою собачку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, а зачем во дворе собака Дружок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Собака сторожит мой дом, а я ее за это кормлю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Как вы думаете, что любит есть Дружок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ружок больше всего любит есть косточк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когда собака на кого то сердится, она лает. Вы знаете как лает собака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ложить   всем полаять как Друж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«Кошк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.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993140" cy="10274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ети кто ещё к нам пришел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равильно это кошка. Знаете как её зову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А зовут мою кошку Мурк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Мурка очень любит когда её гладят, тогда она поёт свою песенку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Дети как кошка Мурка поёт свою песенку?(ответы детей.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 Знаете, что любит кушать кошка?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равильно, дети кошка любит молочко, которое даёт коров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Вот я вам и рассказала какие животные живут у меня во дворе.     Эти животные дома живут.               Домашними их потому и зовут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Давайте вместе скажем, как называют этих животных.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Физкультминутка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Ребята покажите, как скачут лошад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жуёт корова траву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умывается кошка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ак виляет хвостом собака.(Дети показывают движения животных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Ребята, а у меня есть еще картинки, давайте их посмотрим. «Кошка с кот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11605" cy="12992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акие  животные изображены на кажд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узнают и называют их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Ребята, а кто нарисован рядом с кошечкой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Котёнок. Это её детеныш, обращает внимание детей на то, что кошка большая, котёнок маленький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Кошка большая, мяукает громко, протяжно: «Мяу-мяу-мяу», а котёнок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воспроизводят мяуканье кошки и котёнка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оворит котёнку кошка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драсти ещё немножко, но не терпится малышке,</w:t>
      </w:r>
    </w:p>
    <w:p>
      <w:pPr>
        <w:pStyle w:val="Normal"/>
        <w:spacing w:lineRule="auto" w:line="240" w:before="0" w:after="15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Поиграть с ней в кошки-м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«Собака со щ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711200" cy="6089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осмотрите, а кто на эт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Собака! А кто рядом с нею? Это её детеныш – щен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же это?  Повторите:  Собака со щенком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 днем рождения щеноч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мама всех целует в щёчки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 щенки хвосты задрав,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Отвечают ей: «Гав! Гав!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 обращает внимание детей на то, что собака большая, а щенки маленькие, и собака лает громко: «Гав-Гав-Гав,  а щенки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 (воспроизводят пение собаки и щенков - хором и индивидуально). «Лошадь с жеребенком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545590" cy="11518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осмотрите, а кто на этой картинк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Правильно! Лошадь! А кто рядом с ней? Это её детеныш-жеребёнок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же это? Повторите:  Лошадь с жеребёнком.                                  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 обращает внимание детей на то, что лошадь большая, жеребёнок  маленький, и лошадь кричит громко: « Иго-го!», а жеребёнок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воспроизводят  пение лошади и жеребенка  хором и индивидуально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 ввозит в групповую комнату большую игрушечную машину, в кузове,  которой находятся игрушки:  кошка, лошадь, собака, корова, и их детёныши). Дети рассматривают игрушки и играют с ними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 -  А теперь  давайте посадим котёнка, щенка и жеребёнка к их мамам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котёнка нежно люб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Кто напоит молоком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 - (хоровые 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щеночка приголуб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хоровые 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 - Кто от ветра Жеребёнка  защит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Поругает и прости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eastAsia="ru-RU"/>
        </w:rPr>
        <w:t>  </w:t>
      </w:r>
      <w:r>
        <w:rPr>
          <w:color w:val="000000"/>
          <w:sz w:val="27"/>
          <w:szCs w:val="27"/>
          <w:lang w:eastAsia="ru-RU"/>
        </w:rPr>
        <w:t>Ну конечно мама!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хоровые ответы детей)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оспитатель: - А сейчас у нас игра, я буду мама – кошка, а вы мои маленькие котят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ети: - (играют, бегают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Кошка их позвала,  котята подбегают к н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Пока мы с вами играли,  все мамы домашних животных потеряли свои детенышей, мамы переживают и просят нас им помочь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водится Дид/игра «Найди детеныша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Ребята, а вы любите играть? (Ответы детей)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-Вот и сейчас животные предлагают вам поиграть в игру прятки. (дети внимательно смотрят и запоминают всех, кого они видят. Затем дети отворачиваются, и воспитатель убирает одну фигурку животного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Кто из животных спрятался от вас? (ответы детей).</w:t>
      </w:r>
    </w:p>
    <w:p>
      <w:pPr>
        <w:pStyle w:val="Normal"/>
        <w:spacing w:lineRule="auto" w:line="240" w:before="0" w:after="150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Рефлексия: Воспитатель: Ребята вот мы с вами поиграли , побеседовали. А сейчас давайте вспомним о чем мы сегодня вели с вами разговор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 </w:t>
      </w:r>
      <w:r>
        <w:rPr>
          <w:color w:val="000000"/>
          <w:sz w:val="27"/>
          <w:szCs w:val="27"/>
          <w:lang w:eastAsia="ru-RU"/>
        </w:rPr>
        <w:t>- Кто сегодня к нам приходил в гости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Что едят эти животные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-Где они живут?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40:00Z</dcterms:created>
  <dc:creator>ADMIN</dc:creator>
  <dc:description/>
  <cp:keywords/>
  <dc:language>en-US</dc:language>
  <cp:lastModifiedBy>regina regina</cp:lastModifiedBy>
  <dcterms:modified xsi:type="dcterms:W3CDTF">2022-11-22T17:40:00Z</dcterms:modified>
  <cp:revision>2</cp:revision>
  <dc:subject/>
  <dc:title/>
</cp:coreProperties>
</file>