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нспект урока алгебра, 7 классе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sz w:val="28"/>
          <w:szCs w:val="28"/>
        </w:rPr>
        <w:t>«Многочлен. Стандартный вид многочлена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тельная:</w:t>
      </w:r>
      <w:r>
        <w:rPr>
          <w:rFonts w:cs="Times New Roman" w:ascii="Times New Roman" w:hAnsi="Times New Roman"/>
          <w:sz w:val="28"/>
          <w:szCs w:val="28"/>
        </w:rPr>
        <w:t xml:space="preserve"> Ввести понятие многочлен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 стандартного вида и степени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звивающая: </w:t>
      </w:r>
      <w:r>
        <w:rPr>
          <w:rFonts w:cs="Times New Roman" w:ascii="Times New Roman" w:hAnsi="Times New Roman"/>
          <w:sz w:val="28"/>
          <w:szCs w:val="28"/>
        </w:rPr>
        <w:t>Развивать рефлексивные навыки учащихся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ная: </w:t>
      </w:r>
      <w:r>
        <w:rPr>
          <w:rFonts w:cs="Times New Roman" w:ascii="Times New Roman" w:hAnsi="Times New Roman"/>
          <w:sz w:val="28"/>
          <w:szCs w:val="28"/>
        </w:rPr>
        <w:t>Воспитывать у учащихся самостоятельность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 обучения: </w:t>
      </w:r>
      <w:r>
        <w:rPr>
          <w:rFonts w:cs="Times New Roman" w:ascii="Times New Roman" w:hAnsi="Times New Roman"/>
          <w:sz w:val="28"/>
          <w:szCs w:val="28"/>
        </w:rPr>
        <w:t>Учащиеся должны знать понятие многочлен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 стандартного вида и степени</w:t>
      </w:r>
      <w:r>
        <w:rPr>
          <w:rFonts w:eastAsia="Times New Roman" w:cs="Times New Roman" w:ascii="Times New Roman" w:hAnsi="Times New Roman"/>
          <w:sz w:val="28"/>
          <w:szCs w:val="28"/>
        </w:rPr>
        <w:t>.  Создание условий для изучения материала через групповую работу. Обучение проведению рефлексии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Ресурсы: </w:t>
      </w:r>
      <w:r>
        <w:rPr>
          <w:rFonts w:cs="Times New Roman" w:ascii="Times New Roman" w:hAnsi="Times New Roman"/>
          <w:sz w:val="28"/>
          <w:szCs w:val="28"/>
        </w:rPr>
        <w:t xml:space="preserve">Раздаточный материал «Алгоритм определения степени многочлена. Сложения и вычитания многочленов».  Раздаточный материал с тренировочными заданиями. Карта оценивания. Листочки – смайлики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tbl>
      <w:tblPr>
        <w:tblW w:w="159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6"/>
        <w:gridCol w:w="5795"/>
        <w:gridCol w:w="2693"/>
        <w:gridCol w:w="2835"/>
        <w:gridCol w:w="198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ег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ыбнемся друг д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звенел звонок для на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зашли спокойно в клас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и все у парт краси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оровались учти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 сели. Спинки прям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жу класс наш хоть к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ем урок алгебр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сихологический наст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уют внимание, настраиваются на уро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на группы 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чки – клен, рябина, берёза, ду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урока на входе раздаёт учащимся картинки для деления на групп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аживаются в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ую тему мы изучали на прошлых урок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 вам эпиграф нашего урока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ищет, тот всегда найдёт».  Как вы понимаете этот девиз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лагаю Вам поработать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Вам необходимо составить постер по теме «Одночле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Защитить свою работу  (по 1 представитель от группы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условие для учащихся к самостоятельному целеполаганию и определения темы урока, конструирования нового пон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суждают в группе и высказывают свои мысли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в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щита пос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ставление «Постера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На слайде записаны одночлены. Выпишите в первую колонку одночлены стандартного вида, во вторую одночлены не стандартного вид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; 5у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уа; 5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в; -в*2а*3а; -а*2в*(-3ав); 5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 1,2в*3а*0,4ав; 2рк; 2а+4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роверим, что вы записали в первую колонку и что во втор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почему вы не записали в колонки 5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в; 2а+4х?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ют в тетрад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ка через презент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ботают с учебником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дите самые на ваш взгляд сложные мо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тветьте на вопросы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многочлен?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слагаемые называются подобными?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пределить степень многочлена?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ложить или вычисть многочлены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ет на вопрос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в группах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учают теорию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сужд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Инсерт»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зна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н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-»  - думал ина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 – не поня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 сходства и различия в «Диаграмме Вена» (одночлен, многочлен)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работ (по 1 представителю от групп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я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в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Диаграмма Venna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с учащими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ренировочными заданиями.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а №1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ите многочлен к стандартном виду  и укажите его степень: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5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1а-3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5а+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</w:t>
            </w:r>
          </w:p>
          <w:p>
            <w:pPr>
              <w:pStyle w:val="Style15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5х-4-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5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4х-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3х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  <w:p>
            <w:pPr>
              <w:pStyle w:val="Style15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5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в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18=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№2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ите многочлен к стандартном виду  и укажите его степень:</w:t>
            </w:r>
          </w:p>
          <w:p>
            <w:pPr>
              <w:pStyle w:val="Style15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5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7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11х-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х-2в=</w:t>
            </w:r>
          </w:p>
          <w:p>
            <w:pPr>
              <w:pStyle w:val="Style15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2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5х+3-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5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4х+5х=</w:t>
            </w:r>
          </w:p>
          <w:p>
            <w:pPr>
              <w:pStyle w:val="Style15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) 4р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5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6р=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) 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5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в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18=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№3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ите многочлен к стандартном виду  и укажите его степень:</w:t>
            </w:r>
          </w:p>
          <w:p>
            <w:pPr>
              <w:pStyle w:val="Style15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 3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+3а+5а+3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-8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=</w:t>
            </w:r>
          </w:p>
          <w:p>
            <w:pPr>
              <w:pStyle w:val="Style15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8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5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4=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)  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3х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  <w:p>
            <w:pPr>
              <w:pStyle w:val="Style15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5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7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11х-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х-2в=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№4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ите многочлен к стандартном виду  и укажите его степень:</w:t>
            </w:r>
          </w:p>
          <w:p>
            <w:pPr>
              <w:pStyle w:val="Style15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1-3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5=</w:t>
            </w:r>
          </w:p>
          <w:p>
            <w:pPr>
              <w:pStyle w:val="Style15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 4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2а+5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=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)  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5а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в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18=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3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5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1а-3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5а+11=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Если ученик закончил выполнение задания, то он берет дополнительное (для одаренных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ет задания групп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ет процесс выполнения заданий. Просит проверить и оценить выполнение заданий  друг друг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в группах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ют решения своих заданий в тетрадях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яют и оценив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ю усложненные за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заимо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Коробка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аданий (приём карусель)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которая допустила ошибку устраняет ее и дает поясн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Карусе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м ит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ему вы научились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уда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д чем надо работ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леивают листочки, которые они получили при делении на группы  на «Лестнице успеха»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ет и делает вывод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«Лестница успеха»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яя работа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вопросы по теоретическому материалу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2,184 (привести подобные и определить степень многочле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ромашка» Блума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3:07:00Z</dcterms:created>
  <dc:creator>Pc</dc:creator>
  <dc:description/>
  <dc:language>en-US</dc:language>
  <cp:lastModifiedBy>turkmenschool82@gmail.ru</cp:lastModifiedBy>
  <dcterms:modified xsi:type="dcterms:W3CDTF">2022-11-22T13:07:00Z</dcterms:modified>
  <cp:revision>2</cp:revision>
  <dc:subject/>
  <dc:title/>
</cp:coreProperties>
</file>