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b/>
          <w:sz w:val="28"/>
          <w:szCs w:val="28"/>
        </w:rPr>
        <w:t xml:space="preserve">СКАЗКА КАК СРЕДСТВО ПРИОБЩЕНИЯ ДЕТЕЙ ДОШКОЛЬНОГО ВОЗРАСТА К  ИГРЕ НА МУЗЫКАЛЬНЫХ ИНСТРУМЕНТАХ. </w:t>
      </w:r>
    </w:p>
    <w:p>
      <w:pPr>
        <w:pStyle w:val="Normal"/>
        <w:spacing w:before="0" w:after="280"/>
        <w:ind w:left="4200" w:hanging="0"/>
        <w:rPr/>
      </w:pPr>
      <w:r>
        <w:rPr>
          <w:b/>
          <w:sz w:val="28"/>
          <w:szCs w:val="28"/>
        </w:rPr>
        <w:t>Моногарова Надежда Петровна - музыкальный руководитель высшей квалификационной категории МАДОУ «Детский сад № 450»  Сормовского района г. Нижнего Новгорода.</w:t>
      </w:r>
    </w:p>
    <w:p>
      <w:pPr>
        <w:pStyle w:val="Normal"/>
        <w:spacing w:before="0" w:after="280"/>
        <w:ind w:left="4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ламова Галина Александровна – заместитель заведующего по воспитательно методической работе МАДОУ «Детский сад № 450»  Сормовского района г. Нижнего </w:t>
      </w:r>
    </w:p>
    <w:p>
      <w:pPr>
        <w:pStyle w:val="Normal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музыкального образования в контексте федеральных государственных образовательных стандартов дошкольного образования  является обеспечение его  качества, которое достигается через интеграцию образовательной области «Художественно- эстетическое развитие» с такими образовательными областями как  «Речевое развитие», «Познавательное развитие», «Социально- коммуникативное». Содержательной базой интеграции мною выбрана русская народная сказка.  Эффективность организации музыкального образования достигается через единство художественно- творческой и игровой деятельности.</w:t>
      </w:r>
    </w:p>
    <w:p>
      <w:pPr>
        <w:pStyle w:val="Normal"/>
        <w:spacing w:before="0" w:after="280"/>
        <w:ind w:firstLine="360"/>
        <w:jc w:val="both"/>
        <w:rPr/>
      </w:pPr>
      <w:r>
        <w:rPr>
          <w:sz w:val="28"/>
          <w:szCs w:val="28"/>
        </w:rPr>
        <w:t>Одной из самых интересных и привлекательных деятельностей для детей дошкольного возраста является музицирование на детских музыкальных инструментах. Это обусловлено тем, что инструменты представляют собой самую привлекательную область музыки, сама музыка ассоциируется с инструментом. Спонтанное исследование звучащего мира  маленьким ребенком начинается со  звуковых экспериментов с погремушками, музыкальными  игрушками, да и с обычными предметами, и продолжается  через игру на детских музыкальных инструментах. Таким образом, можно сказать, что у ребенка свой интерес к миру звуков - искренний и прикладной. Не смотря на это, обучение игре на детских музыкальных инструментах требует правильной организации, подбора эффективных методов и приемов. Мы применяем как традиционные методы: выразительное исполнение произведения педагогом, показ способов звукоизвлечения, так и нетрадиционные методы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несложных творческих заданий («Подбери один или несколько музыкальных инструментов для героя сказки»)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буждение к самообучению с использованием метода моделирования (например, в дидактической игре «Сапожки»- где большие сапожки символизируют долгий звук, а маленькие - короткий.)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каз видеопрезентаций о музыкальных инструментах («От рожка до трубы», где в наглядной интересной форме показываем историю создания музыкальных инструментов, их преобразование, совершенствование)</w:t>
      </w:r>
    </w:p>
    <w:p>
      <w:pPr>
        <w:pStyle w:val="Normal"/>
        <w:spacing w:before="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четание данных методов создаёт творческие игровые ситуации, которые  способствуют развитию эмоциональности  детей, поддерживают  устойчивый интерес к исполнительской деятельности.</w:t>
      </w:r>
    </w:p>
    <w:p>
      <w:pPr>
        <w:pStyle w:val="Normal"/>
        <w:spacing w:before="0" w:after="280"/>
        <w:ind w:firstLine="360"/>
        <w:jc w:val="both"/>
        <w:rPr/>
      </w:pPr>
      <w:r>
        <w:rPr>
          <w:sz w:val="28"/>
          <w:szCs w:val="28"/>
        </w:rPr>
        <w:t>Стержневой основой разработки образовательного процесса при приобщении детей к игре на детских музыкальных инструментах нами выбрана русская народная сказка. Данный выбор обусловлен общепризнанными педагогическими достоинствами народной сказки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сть и контрастность образов  героев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тимизм сказок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пная композиция сказочного сюжета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очный образный язык и т.д. </w:t>
      </w:r>
    </w:p>
    <w:p>
      <w:pPr>
        <w:pStyle w:val="Normal"/>
        <w:spacing w:before="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и  особенности русской народной сказки  обеспечивают  мотивацию, побуждающую детей  к игре на детских музыкальных инструментах. Мы применяем  модульную систему планирования, посредством  которой происходит приобщение детей к сказкам. Данная задача решается в рамках РЕАЛИЗАЦИИ  программы «Мой родной дом» для детей дошкольного возраста» под.ред.Э.П.Кости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шем учреждении мы создаем и дидактические  условия для приобщения детей к игре на детских музыкальных инструментах. Вызвать интерес к игре на музыкальных инструментах помогло создание мини- музея музыкальных инструментов в детском саду, где представлены не только инструменты, но и разработаны их паспорта, включающие историю инструмента, стихи, загадки, кроссворды, связанные с ним, видеопрезентации разных видов оркестров (симфонического, народного, духового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процесса обучения детей игре на музыкальных инструментах строилась на основе модульного принцип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ая сказка представляет модуль, работа с которым планируется в течение трех месяцев. Отбор сказок осуществлялся с учетом возраста.</w:t>
      </w:r>
    </w:p>
    <w:p>
      <w:pPr>
        <w:pStyle w:val="Normal"/>
        <w:jc w:val="both"/>
        <w:rPr/>
      </w:pPr>
      <w:r>
        <w:rPr>
          <w:sz w:val="28"/>
          <w:szCs w:val="28"/>
        </w:rPr>
        <w:t>3-4 года - Репка, Теремок, Колоб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-5 лет- Колосок, Заюшкина избушка, Гуси- лебед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-6 лет - Хаврошечка, Серебряное копытц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каждого модуля мы решали задачи по приобщению дошкольников к музыкально- инструментальной деятельности. Результатом реализации модуля  по русской народной сказке «Репка» стала игровая совместная с детьми деятельность  «Дружная семейка», где впервые дети попробовали совместную игру в ансамбле. Итогом  реализации модуля «Теремок» стало развлечение «Оркестровая сказка или сказка без слов», где мы решали задачи развития творческого воображения через передачу художественного образа с помощью музыкальных инструментов: дети сравнивали и передавали на одном инструменте медленные удары - ходит мишка, и быстрые - прыгает зайчик, различали звучание игры на колокольчиках: тихое (бежит мышка) и громкое (бежит лиса), развивали творческие импровизации в передаче настроения героев сказки с помощью музыкальных инструментов. В рамках реализации модуля  по русской народной сказке «Колобок» мы организовали выставку инструментов округлой формы, конкурс на лучший семейный оркестр. Результатом приобщение детей 3-4 лет к музыкально- инструментальной деятельности является создание шумового оркестра, включающего в себя разные типы ударных инструментов, не имеющих звукоряд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детьми 4-5 лет приоритетными  задачами становятс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уждение  детей  играть в ансамбле слаженно, ритмично, своевременно вступая в игру и заканчивая ее, умение слушать друг дру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ыразительному, эмоциональному исполнению характера музыки и передачу развития музыкального образ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жение своих музыкальных впечатлений о сыгранной музыке и отношении к ней в эстетических суждениях, а также в творческой исполнительской деятельности- рисунке, движении, пен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, знакомя со сказкой «Колосок» я даю детям понятие: дуэт. Этому помогают герои сказки Круть и Верть. На новогоднем утреннике по сказке «Заячья избушка» дети самостоятельно подбирали инструменты по тембру для обогащения игровых образов сказки. Результатом работы с детьми 4-5 лет стало создание смешанного оркестра, включающего в себя разные группы инструментов. Интересной формой представления достижений детей по  сказке «Гуси- лебеди» было создание совместного оркестра детей  3-4 и 4-5 лет, где дети младшей группы демонстрировали свои умения игры на шумовых музыкальных инструментах, а дети 4-5 лет на металлофоне и треугольни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задачами  в работе с детьми старших групп я определила: знакомство с разными видами  оркестров (симфоническим, народным, духовым), продолжение обучения в совместной игре в ансамбле. Ярким впечатлением для детей становится проведение совместного праздника «Нижегородская ярмарка», где дети демонстрируют свои умения игры на русских народных инструментах (трещотка, колотушка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ыбирая сказку как средство приобщения детей к музыкально- инструментальной деятельности  мы обогатили формы работы с родителя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узыкальных гостиных «Музыка и сказка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родителей в создании музея музыкальных инструментов, пополнение среды народными костюмами, атрибут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ие родителей в образовательную деятельность с детьм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тороны воспитателей  организуется деятельность по накоплению, систематизации и распространению опыта семейного воспитания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ерсональных выставок детей «Рисуем сказку», «Сказка в музык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ение родителей к изготовлению самодельных музыкальных инструмент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олнение музыкальной и театрализованной среды групп дидактическим материалом, который способствует развитию самостоятельной и  импровизационной музыкально-инструментальной деятельности де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узыкальное воздействие усиливает духовно – нравственное содержание сказок, игра на музыкальных инструментах помогает раскрыть характер сказочных героев, и с другой стороны, сказка помогает понять музыку, раскрыть секреты музыкальных инструментов, активизирует потребность детей в музыкально-инструмент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18:00Z</dcterms:created>
  <dc:creator>*</dc:creator>
  <dc:description/>
  <cp:keywords/>
  <dc:language>en-US</dc:language>
  <cp:lastModifiedBy>User</cp:lastModifiedBy>
  <dcterms:modified xsi:type="dcterms:W3CDTF">2022-11-22T08:13:00Z</dcterms:modified>
  <cp:revision>6</cp:revision>
  <dc:subject/>
  <dc:title/>
</cp:coreProperties>
</file>