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473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m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98.95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m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1. </w:t>
      </w:r>
      <w:r>
        <w:rPr>
          <w:b/>
        </w:rPr>
        <w:t>Найди соответ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1257300" cy="358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3.2pt;width:98.95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s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3575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2pt;width:89.9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ot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92580</wp:posOffset>
                </wp:positionV>
                <wp:extent cx="1504950" cy="6826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5.4pt;width:118.4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92480</wp:posOffset>
                </wp:positionV>
                <wp:extent cx="914400" cy="471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2.4pt;width:71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1323340" cy="6483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8.4pt;width:104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706880</wp:posOffset>
                </wp:positionV>
                <wp:extent cx="1257300" cy="471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d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4.4pt;width:98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d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3048000" cy="19481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570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70960"/>
                          <a:chOff x="0" y="0"/>
                          <a:chExt cx="15994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44.95pt" coordorigin="0,0" coordsize="2519,899">
                <v:rect id="shape_0" stroked="f" o:allowincell="f" style="position:absolute;left:0;top:0;width:25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b/>
          <w:b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4737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m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98.95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m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1. </w:t>
      </w:r>
      <w:r>
        <w:rPr>
          <w:b/>
        </w:rPr>
        <w:t>Найди соответ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1257300" cy="3587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3.2pt;width:98.95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s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3575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2pt;width:89.9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ot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592580</wp:posOffset>
                </wp:positionV>
                <wp:extent cx="1504950" cy="6826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5.4pt;width:118.4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792480</wp:posOffset>
                </wp:positionV>
                <wp:extent cx="914400" cy="471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2.4pt;width:71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1323340" cy="6483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8.4pt;width:104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706880</wp:posOffset>
                </wp:positionV>
                <wp:extent cx="1257300" cy="471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d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4.4pt;width:98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d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3048000" cy="19481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5708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70960"/>
                          <a:chOff x="0" y="0"/>
                          <a:chExt cx="15994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44.95pt" coordorigin="0,0" coordsize="2519,899">
                <v:rect id="shape_0" stroked="f" o:allowincell="f" style="position:absolute;left:0;top:0;width:25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4737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m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98.95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m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1. </w:t>
      </w:r>
      <w:r>
        <w:rPr>
          <w:b/>
        </w:rPr>
        <w:t>Найди соответ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1257300" cy="3587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3.2pt;width:98.95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s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3575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2pt;width:89.9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ot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592580</wp:posOffset>
                </wp:positionV>
                <wp:extent cx="1504950" cy="6826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8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5.4pt;width:118.4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792480</wp:posOffset>
                </wp:positionV>
                <wp:extent cx="914400" cy="4718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2.4pt;width:71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1323340" cy="6483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rand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8.4pt;width:104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rand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706880</wp:posOffset>
                </wp:positionV>
                <wp:extent cx="1257300" cy="4718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d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4.4pt;width:98.9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d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3048000" cy="19481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5708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70960"/>
                          <a:chOff x="0" y="0"/>
                          <a:chExt cx="159948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44.95pt" coordorigin="0,0" coordsize="2519,899">
                <v:rect id="shape_0" stroked="f" o:allowincell="f" style="position:absolute;left:0;top:0;width:25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21:00Z</dcterms:created>
  <dc:creator>vinokurova</dc:creator>
  <dc:description/>
  <dc:language>en-US</dc:language>
  <cp:lastModifiedBy>Школа</cp:lastModifiedBy>
  <dcterms:modified xsi:type="dcterms:W3CDTF">2022-11-15T08:21:00Z</dcterms:modified>
  <cp:revision>2</cp:revision>
  <dc:subject/>
  <dc:title/>
</cp:coreProperties>
</file>