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06" w:leader="none"/>
        </w:tabs>
        <w:spacing w:before="0" w:after="0"/>
        <w:ind w:left="-567" w:hanging="0"/>
        <w:jc w:val="center"/>
        <w:rPr/>
      </w:pPr>
      <w:r>
        <w:rPr>
          <w:sz w:val="22"/>
          <w:szCs w:val="22"/>
        </w:rPr>
        <w:t>НОД по художественно –эстетическому развитию (Рисование) средняя груп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6" w:leader="none"/>
        </w:tabs>
        <w:spacing w:lineRule="auto" w:line="240" w:before="0" w:after="0"/>
        <w:ind w:lef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</w:rPr>
        <w:t>НОД: «Девочка в нарядном платье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 xml:space="preserve">Интеграци образовательных областей: </w:t>
      </w:r>
      <w:r>
        <w:rPr>
          <w:rFonts w:cs="Times New Roman" w:ascii="Times New Roman" w:hAnsi="Times New Roman"/>
        </w:rPr>
        <w:t>«Художественное – эстетическое развитие», «Речевое развитие», «Социально – коммуникативное развитие», «Познавательное развитие», «Физическое развитие».</w:t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формирование представления детей о форме и расположении частей платья, о составлении узора из знакомых элементов. </w:t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lang w:eastAsia="ru-RU"/>
        </w:rPr>
        <w:t xml:space="preserve"> - </w:t>
      </w:r>
      <w:r>
        <w:rPr>
          <w:rFonts w:cs="Times New Roman" w:ascii="Times New Roman" w:hAnsi="Times New Roman"/>
        </w:rPr>
        <w:t>Учить детей рисовать, передавать форму платья, форму и расположение частей, соотношение их по величине более точно, учить детей составлять узор из знакомых элементов (полосы, точки, круги)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lang w:eastAsia="ru-RU"/>
        </w:rPr>
        <w:t xml:space="preserve"> - Закреплять умение </w:t>
      </w:r>
      <w:r>
        <w:rPr>
          <w:rFonts w:cs="Times New Roman" w:ascii="Times New Roman" w:hAnsi="Times New Roman"/>
        </w:rPr>
        <w:t xml:space="preserve">рисовать крупно во весь лист. Закреплять приемы рисования и закрашивания рисунков. Закреплять </w:t>
      </w:r>
      <w:r>
        <w:rPr>
          <w:rFonts w:eastAsia="Times New Roman" w:cs="Times New Roman" w:ascii="Times New Roman" w:hAnsi="Times New Roman"/>
          <w:lang w:eastAsia="ru-RU"/>
        </w:rPr>
        <w:t xml:space="preserve">через планирование последовательности выполнения работы и в процессе сопоставления готовой работы с образцом;  </w:t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lang w:eastAsia="ru-RU"/>
        </w:rPr>
        <w:t xml:space="preserve"> - повышать мотивацию изобразительной деятельности, через осознание её нравственной значимости, совершенствовать общую и мелкую моторику (Социализац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Методы и приемы: </w:t>
      </w:r>
      <w:r>
        <w:rPr>
          <w:rFonts w:cs="Times New Roman" w:ascii="Times New Roman" w:hAnsi="Times New Roman"/>
        </w:rPr>
        <w:t xml:space="preserve">вопросы к детям, ответы детей, объяснение, указание, пояснение. </w:t>
      </w:r>
      <w:r>
        <w:rPr>
          <w:rFonts w:cs="Times New Roman" w:ascii="Times New Roman" w:hAnsi="Times New Roman"/>
          <w:b/>
        </w:rPr>
        <w:t xml:space="preserve">Материалы, инструменты, оборудование: </w:t>
      </w:r>
      <w:r>
        <w:rPr>
          <w:rFonts w:cs="Times New Roman" w:ascii="Times New Roman" w:hAnsi="Times New Roman"/>
        </w:rPr>
        <w:t>простой графитный карандаш, акварель, вырезанные из белой или цветной бумаги платья, кисти 2-х размеров, баночки с водой, подставки под кисточки, салфетки.</w:t>
      </w:r>
    </w:p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3906" w:leader="none"/>
        </w:tabs>
        <w:spacing w:before="0" w:after="0"/>
        <w:ind w:left="-567" w:hanging="0"/>
        <w:jc w:val="center"/>
        <w:rPr/>
      </w:pPr>
      <w:r>
        <w:rPr/>
        <w:t>Логика образовательной деятельност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69"/>
        <w:gridCol w:w="2410"/>
        <w:gridCol w:w="340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осп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оспита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к образова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вочки, кто, сегодня, в плат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давайте пригласи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, какая она красивая и какое у нее красивое пла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формы у нее плат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го цвета плат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длин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веты детей)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906" w:leader="none"/>
              </w:tabs>
              <w:ind w:left="34" w:hanging="34"/>
              <w:rPr/>
            </w:pPr>
            <w:r>
              <w:rPr>
                <w:rFonts w:cs="Times New Roman" w:ascii="Times New Roman" w:hAnsi="Times New Roman"/>
              </w:rPr>
              <w:t>Мотивация детей на участие в процессе обуч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о – 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вы знаете, как рисуется круг, а я вам покажу, как рисуется о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, вы будете рисовать красивое платье для девочки  (в горошек, цветок или используем для раскраски платья – яркий цв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чала рисуем карандашом, затем приступаем к крас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оследовательности выполнения работы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, под руководством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рослого закрепляют последовательность рисования 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темы и цели деятельности Развитие связной речи, планирование последовательности выполнения работы и в процессе сопоставления готовой работы с образцом</w:t>
            </w:r>
          </w:p>
        </w:tc>
      </w:tr>
      <w:tr>
        <w:trPr>
          <w:trHeight w:val="6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минутк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 портной наш шить устал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-за стола он быстро встал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авил плечи, потянулся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м он низенько нагнулся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ем на цыпочки поднялся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риседал, потом размялся.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аботе можно приступать,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ерь нам долго не уста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, выполняют движения, проговаривая стихотворение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физической усталости, морального напряжения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бщей и мелкой моторики.</w:t>
            </w:r>
          </w:p>
        </w:tc>
      </w:tr>
      <w:tr>
        <w:trPr>
          <w:trHeight w:val="6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шение проблемной ситуации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самостоятельной работы воспитатель оказывает индивидуальную помощь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инструкций и побуждающих вопросов регулирует деятельность детей, учит давать словесный отчёт о своих действ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продуктивная деятельность детей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оцессе работы дети комментируют выполняемые действия, задают вопросы педагогу или друг друг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гулирующей функции речи и изобразительных навыков.</w:t>
            </w:r>
          </w:p>
        </w:tc>
      </w:tr>
      <w:tr>
        <w:trPr>
          <w:trHeight w:val="6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флексия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Что вы сегодня рисовали? Какие красивые и разные платья у вас получилась. Давайте пойдем, посмотрим, у кого какие получились наряды, кому что понравилось и почем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рассматривают работы друг друга, сопоставляют их с образцом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умению оценивать свою работу и работы сверстников.</w:t>
            </w:r>
          </w:p>
          <w:p>
            <w:pPr>
              <w:pStyle w:val="Normal"/>
              <w:tabs>
                <w:tab w:val="clear" w:pos="708"/>
                <w:tab w:val="left" w:pos="3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6:00Z</dcterms:created>
  <dc:creator>ДМИТРИЙ</dc:creator>
  <dc:description/>
  <cp:keywords/>
  <dc:language>en-US</dc:language>
  <cp:lastModifiedBy>воспитатель-Лад</cp:lastModifiedBy>
  <cp:lastPrinted>2022-11-15T08:47:00Z</cp:lastPrinted>
  <dcterms:modified xsi:type="dcterms:W3CDTF">2022-11-15T04:47:00Z</dcterms:modified>
  <cp:revision>7</cp:revision>
  <dc:subject/>
  <dc:title/>
</cp:coreProperties>
</file>