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ённое дошкольное образовательное учреждение</w:t>
      </w:r>
    </w:p>
    <w:p>
      <w:pPr>
        <w:pStyle w:val="Normal"/>
        <w:jc w:val="center"/>
        <w:rPr/>
      </w:pPr>
      <w:r>
        <w:rPr/>
        <w:t>"Детский сад № 26" «Светлячок» Еманжелинского муниципального района Челяби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конспект Н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Цыплятки делайте зарядку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2516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ладш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еховская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звать интерес к двигательной актив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Способствовать накоплению и обобщения двигательного опыта у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видами движений: прыжки через препятствия, подлезание под дуг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ориентировку в пространств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овкость, быстроту, отзывчивость, добро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уждать к подражанию живот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, игровая, об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детей на занят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, индивидуальн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еализации детской дея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е на установку эмоционального конта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ая гимнаст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вижная иг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сновных движ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пользуемые технологии:</w:t>
      </w:r>
      <w:r>
        <w:rPr>
          <w:sz w:val="28"/>
          <w:szCs w:val="28"/>
        </w:rPr>
        <w:t xml:space="preserve"> здоровье сберегающие, игровы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грушка – петушок, «сюрпризная» игрушка по количеству детей, дуга, обручи, ободки цыплят по количеств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«Здравствуйте» (установка эмоционального контакта)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тушок, петушо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ой гребешок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ты рано встаешь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ям спать не даешь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етушок, а почему ты грустны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У меня цыплятки не умеют делать заряд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етушок, это не беда. Наши ребятки помогут твоим цыпляткам. Ребятки, мы поможем деткам петушка? (петушок имитирует съемку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 руки игрушки возьмем по дорожке все пойдем. (раздает киндер-сюрприз на ленточ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одьба и бег (чередуется) с остановкой по сигналу. (кошка, птички, собач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 с предм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. «Покажи игрушку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стоя ноги на ширине ступни, руки вдоль туловища, внизу в одной руке игруш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днять руку вверх, сказать: «Вот», опустить. По 3 раза каждой рукой. Темп энерги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. «Постучи игрушкой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стоя, ноги на ширине ступни, игрушку взять 2-мя руками перед соб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сесть, постучать игрушкой по полу. (4 раза). Спокой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. «Спрячь игрушку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сидя на полу, ноги раздвинуты на ширине плеч, игрушка на полу, руки в упоре сзад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единить ноги, сказать: «Спрятали», раздвинуть – «Вот она». (4 раза). Энерги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. «Попляш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стоя ноги слегка расставлены, игрушка в одной руке вверх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дпрыгивание на 2х ногах (20 сек.), ходьба с высоким подниманием колен (2 раза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на дыхание «Полетел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а давайте покажем, как наши игрушки умеют летать (показ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дувают щеки и дуют на игрушку (2 раз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ирают игрушки в короб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дви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 вместе с детьми раскладывает обручи. Это домики цыпл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авайте научим их заходить, выход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. Перешагивание через предмет (2 раз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а цыплята любят клевать зернышки и ищут их под кусточками. Давайте научим их подлез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Подлезание под ду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каз ребенка, поточно, 2 раз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а кого боятся цыплята? (кошку). Чтобы кошка не обижала цыплят, нужно их подружи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«Кошка и цыплята» (2 раза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спитатель одевает шапочку кошки, на детей шапочки цыпля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 встают в круг, ходят, взявшись за руки по кругу, воспитатель читает стихотвор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 скамейке у окош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еглась и дремлет кош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а глазки открыва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цыпляток догоняет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теперь подойдем к петушку и узнаем, помогли ли мы цыплятам научиться делать за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одьба спокойная стайк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спасибо, ребятки, мне очень понравилась ваша зарядка. Я обязательно покажу съемку цыпляткам, и они вырастут такими же большими, смелыми и здоровыми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8:00Z</dcterms:created>
  <dc:creator>Юра</dc:creator>
  <dc:description/>
  <cp:keywords/>
  <dc:language>en-US</dc:language>
  <cp:lastModifiedBy>Андрей</cp:lastModifiedBy>
  <cp:lastPrinted>2019-11-01T12:36:00Z</cp:lastPrinted>
  <dcterms:modified xsi:type="dcterms:W3CDTF">2020-01-26T15:58:00Z</dcterms:modified>
  <cp:revision>8</cp:revision>
  <dc:subject/>
  <dc:title>Министерство образования науки Самарской области</dc:title>
</cp:coreProperties>
</file>