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ЫЙ ГОД В СРЕДНЕЙ ГРУППЕ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нфетная стран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бегают в зал, встают вокруг елк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ришел веселый праздник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зер, шутник, проказник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вод он нас зовет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тот праздник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б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елочка наш друг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мы все вокруг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еть и танцевать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новый год встречать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реб.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овогодней елочк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иголочк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изу до верхушк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 игрушк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реб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 наша вся в игрушках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ары на ней блестят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елка с новым годом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т всех ребят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еб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, Новый год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ери постучитс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аздник у нас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еселиться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реб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, Дед Мороз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ет подарк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елка гореть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ами ярко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реб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! Новый год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плясать зовет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ружится возле елк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й хоров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ХОРОВОД «______________________________________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7Реб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ся дождик золотой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ёлочки стека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йтесь на неё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 какая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веркает и цветё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и огням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 в хоровод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ться с нами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реб.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 с нас не сводит глаз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чками машет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вот-вот сейча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чку запляшет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 реб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есня звонко льетс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сь, наш хоровод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лочка смеетс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егодня Новый год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ТОП, ТОП, САПОЖО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ая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лочка нас всех зовёт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ем веселиться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ем петь и играть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ело кружи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НЕЦ  «У меня, у тебя»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перед елко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ети сели на стулья</w:t>
      </w:r>
      <w:r>
        <w:rPr>
          <w:rFonts w:cs="Times New Roman" w:ascii="Times New Roman" w:hAnsi="Times New Roman"/>
          <w:i/>
          <w:sz w:val="24"/>
          <w:szCs w:val="24"/>
        </w:rPr>
        <w:br/>
        <w:t>Дети садятся на места. Под музыку входит Снегурочка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ишки,</w:t>
        <w:br/>
        <w:t>Девчонки и мальчишки!</w:t>
        <w:br/>
        <w:t>С Новым годом поздравляю,</w:t>
        <w:br/>
        <w:t>Всем здоровья вам желаю!</w:t>
        <w:br/>
        <w:t xml:space="preserve">Как мне песня ваша понравилась!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 под Новый год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ка в гости к нам ид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ьте ушки, приготовьте глазк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у нас сладкая сказка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вы знаете, как зовут королеву  в волшебной сказочной стране? Королева Шоколадка! Посмотрите, а вот и она спешит к нам на праздник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волшебная музы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околадк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- королева, я – Шоколадка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шу я приветствовать милых гост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моем королевстве сластей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начинаем и конфеты объявляем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и сладкие конфетки, бегите все ко мн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онфетк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блестящая конфетк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ада я вам, детк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наряд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мельки здесь висят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онфетк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ите так, детиш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девчонки и мальчиш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оимся, что сейч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сех скушаете нас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онфетк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конфетки не просты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ертки золот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-ка на нас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нцуем мы для в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анец  конфеток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кусные конфетки! Нам такие нужны. Полезайте-ка в волшебную коробоч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Девочки разбегаютс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хитрые конфетки, все убежали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 еще в конфетной стране живут сахарные зайчик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околадк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-ка, зайки, выходите </w:t>
        <w:br/>
        <w:t>Свои ножки разомнит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Сахарный зайчик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йчишка не простой </w:t>
        <w:br/>
        <w:t xml:space="preserve">Я пушистый,  озорной </w:t>
        <w:br/>
        <w:t xml:space="preserve">Погляди скорей вокруг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хар зайке лучший друг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ахарный зай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снега у зимы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ньких пушиночек.</w:t>
        <w:br/>
        <w:t xml:space="preserve">Собрались на елку мы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ахарных  ботиночках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ахарный зай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носик, хвостик, лапки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щиплет нам мороз</w:t>
        <w:br/>
        <w:t xml:space="preserve">Но все ж на елку к детям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хочется до слез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Лисичка, Зайчики прячутся под елку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а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ой красивый мех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красивей всех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о скажут гости –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шубка, что за хвостик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должна понравиться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онька – красавица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йтесь меня, зайчата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укушу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встречать спешу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– ХОРОВОД «Зайцы и лис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харные зайки и лисичка, наверное, тоже  очень вкусные! Сейчас я вас поймаю и посажу в коробку!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Снегурочка пытается поймать зайчиков и лисичку.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ни одного не поймала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сстраивайтесь, Снегурочка, лисичка  и сахарные зайчики волшебные и кушать их нельзя. А после праздника я тебя угощу конфеткой. Посмотри-ка, Снегурочка, к нам гномы – мармеладки  спешат на праздник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Мармеладный гном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очка зеленая </w:t>
        <w:br/>
        <w:t xml:space="preserve">Распушила ветки. </w:t>
        <w:br/>
        <w:t xml:space="preserve">На колючих лапках </w:t>
        <w:br/>
        <w:t xml:space="preserve">Вкусные конфетки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армеладный гном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ничные домики, </w:t>
        <w:br/>
        <w:t xml:space="preserve">Бусы шоколадные </w:t>
        <w:br/>
        <w:t xml:space="preserve">Трюфельные мишки, </w:t>
        <w:br/>
        <w:t>Гномы мармеладны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Мармеладных гномо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хорошо танцевали  маленькие гномики!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ейчас я вас тоже поймаю, и посажу в волшебную коробочку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номики убегают на стуль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никого не поймала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сладостей вокруг витает,</w:t>
        <w:br/>
        <w:t>Что мне кажется, я просто таю!</w:t>
        <w:br/>
        <w:t>Ах, спасите, помогите,</w:t>
        <w:br/>
        <w:t>Охладите, охладите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негурочка, не бойся,</w:t>
        <w:br/>
        <w:t>Посиди и успокойся.</w:t>
        <w:br/>
        <w:t>Как помочь тебе, мы знаем:</w:t>
        <w:br/>
        <w:t xml:space="preserve"> Танец быстро начинае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нежиночки, летите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гурку охладите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нежин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лые снежиночк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м, летим, лети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етерок покружит нас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адать не хотим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Снежинка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зима красавиц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наш хоровод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м весело, нам весело –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м Новый год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нежин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лые снежиночк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ем там и тут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ёлочки пушистые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бе нас всех зов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Снежин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негурочка, скаж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сю правду долож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дед Мороз сейчас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л ли он про нас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, мимо он прошел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ик не наше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Дедушку позва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Новый год встреча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, ау,ау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, я тебя зов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те мне, ребят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! Ау! Ау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ит Дед Мороз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дравствуйте, гости!</w:t>
        <w:tab/>
        <w:tab/>
        <w:tab/>
        <w:tab/>
        <w:tab/>
        <w:tab/>
        <w:tab/>
        <w:tab/>
        <w:tab/>
        <w:t xml:space="preserve">                                                   С Новым годом вас, друзья!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здником богатым!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ья, радости желает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Мороз ребятам!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шёл из доброй сказки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йте игры, пляски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итесь в хоровод!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о встретим праздник ёлки –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жданный Новый год!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, посмотри, а у нас елка грустная стои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рядок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плошность ту исправи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яток позабав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ребята, помогайт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мною повторяйт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,3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елочка, гори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гоньки на елке не загораютс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очка:</w:t>
      </w:r>
      <w:r>
        <w:rPr>
          <w:rFonts w:cs="Times New Roman" w:ascii="Times New Roman" w:hAnsi="Times New Roman"/>
          <w:i/>
          <w:sz w:val="24"/>
          <w:szCs w:val="24"/>
        </w:rPr>
        <w:t xml:space="preserve">(запись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огайте меня! Даже не  прикасайтесь. Не дышите на меня! Я упаду в обмо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Мороз! Может быть ей душн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ызгаю - ка я её водичкой. (</w:t>
      </w:r>
      <w:r>
        <w:rPr>
          <w:rFonts w:cs="Times New Roman" w:ascii="Times New Roman" w:hAnsi="Times New Roman"/>
          <w:i/>
          <w:sz w:val="24"/>
          <w:szCs w:val="24"/>
        </w:rPr>
        <w:t>Брызгает на ёлочку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очка:</w:t>
      </w:r>
      <w:r>
        <w:rPr>
          <w:rFonts w:cs="Times New Roman" w:ascii="Times New Roman" w:hAnsi="Times New Roman"/>
          <w:i/>
          <w:sz w:val="24"/>
          <w:szCs w:val="24"/>
        </w:rPr>
        <w:t xml:space="preserve"> (запись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хватит поливать! А то на мне от сырости плесень может выр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М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ять не так. Давайте ребята, подуем на елочку, чтобы он высушил иголочки нашей ёлоч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дую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лочка:</w:t>
      </w:r>
      <w:r>
        <w:rPr>
          <w:rFonts w:cs="Times New Roman" w:ascii="Times New Roman" w:hAnsi="Times New Roman"/>
          <w:i/>
          <w:sz w:val="24"/>
          <w:szCs w:val="24"/>
        </w:rPr>
        <w:t xml:space="preserve"> (запись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й, как холодно, какой сквозняк! Я заболею! (</w:t>
      </w:r>
      <w:r>
        <w:rPr>
          <w:rFonts w:cs="Times New Roman" w:ascii="Times New Roman" w:hAnsi="Times New Roman"/>
          <w:i/>
          <w:sz w:val="24"/>
          <w:szCs w:val="24"/>
        </w:rPr>
        <w:t>кашляе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на ёлочке лежат снежинки. Может быть, ей от них холодно? (</w:t>
      </w:r>
      <w:r>
        <w:rPr>
          <w:rFonts w:cs="Times New Roman" w:ascii="Times New Roman" w:hAnsi="Times New Roman"/>
          <w:i/>
          <w:sz w:val="24"/>
          <w:szCs w:val="24"/>
        </w:rPr>
        <w:t xml:space="preserve">снимает снежинки) </w:t>
      </w:r>
      <w:r>
        <w:rPr>
          <w:rFonts w:cs="Times New Roman" w:ascii="Times New Roman" w:hAnsi="Times New Roman"/>
          <w:sz w:val="24"/>
          <w:szCs w:val="24"/>
        </w:rPr>
        <w:t>Так ведь это загадки! (</w:t>
      </w:r>
      <w:r>
        <w:rPr>
          <w:rFonts w:cs="Times New Roman" w:ascii="Times New Roman" w:hAnsi="Times New Roman"/>
          <w:i/>
          <w:sz w:val="24"/>
          <w:szCs w:val="24"/>
        </w:rPr>
        <w:t>Чита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н приходит в зимний веч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жигать на ёлках св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родой седой оброс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то же это? </w:t>
      </w:r>
      <w:r>
        <w:rPr>
          <w:rFonts w:cs="Times New Roman" w:ascii="Times New Roman" w:hAnsi="Times New Roman"/>
          <w:i/>
          <w:sz w:val="24"/>
          <w:szCs w:val="24"/>
        </w:rPr>
        <w:t>Дед Мороз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ы слепили снежный ко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у сделали на нё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приделали, и в ми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ся ...</w:t>
      </w:r>
      <w:r>
        <w:rPr>
          <w:rFonts w:cs="Times New Roman" w:ascii="Times New Roman" w:hAnsi="Times New Roman"/>
          <w:i/>
          <w:sz w:val="24"/>
          <w:szCs w:val="24"/>
        </w:rPr>
        <w:t>Снегов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рилетают к нам зимою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кружатся над землё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чень лёгкие пушин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елые ...СНЕЖИ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еще раз попросим елочку зажечь свои огоньк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,3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елочка, гори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лка зажигаетс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.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                                                                   Мы не зря старались с вами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ка вспыхнула огнями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честной народ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ите хоровод!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Мороза мы споем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елочки пойдем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сня «_________________________________________________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сейчас я праздник продолжаю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ребят на танец приглашаю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М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 я, дети, целый год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мне стихи прочтет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жите уваженье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стихотворенье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СТИХ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  немало есть на све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хотите, дет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 1.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 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шка Мороз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ребята сегодня веселили, </w:t>
        <w:br/>
        <w:t>новогодние подарки заслужили.</w:t>
        <w:br/>
      </w: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я детей люблю</w:t>
        <w:br/>
        <w:t xml:space="preserve">И подарки всем дарю </w:t>
        <w:br/>
        <w:t>Но чтоб подарки получить,</w:t>
        <w:br/>
        <w:t>Нужно их сейчас свар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Несите мне большой котёл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вот сюда, на сто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ь, сахар и ведро воды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ного снега, миш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лю и конфету  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у минуточку, друзья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тле нам надо всё смешать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шебные слова сказат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нег, снег, снег! Лёд, лёд, лёд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деса под Новый год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д Мороз,  нам помоги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в подарки преврати!»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Открывает  крышку котла и раздаёт  подарки. Секрет сюрприза: в большой котёл ставится кастрюля меньшего размера, именно в неё льют воду и сыплют все компоненты. Между стенками кастрюли и котла помещают несколько подарков. Остальные   подарки воспитатели  подносят незаметно в мешк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М. </w:t>
        <w:tab/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 вот и всё, окончен бал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ёлый шумный карнавал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 будьте! Я прид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ам в гости в будущем году!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негурочка и Дед Мороз прощаются и уходя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нам пора прощать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вам пожел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ья, радости, удач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ть!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">
    <w:name w:val="h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09:00Z</dcterms:created>
  <dc:creator>SamLab.ws</dc:creator>
  <dc:description/>
  <cp:keywords/>
  <dc:language>en-US</dc:language>
  <cp:lastModifiedBy>Кобозов</cp:lastModifiedBy>
  <cp:lastPrinted>2013-12-15T23:04:00Z</cp:lastPrinted>
  <dcterms:modified xsi:type="dcterms:W3CDTF">2022-11-22T18:00:00Z</dcterms:modified>
  <cp:revision>21</cp:revision>
  <dc:subject/>
  <dc:title/>
</cp:coreProperties>
</file>