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ЧТО ТАКОЕ ПСИХОЛОГИЧЕСКАЯ ГОТОВНОСТЬ К ШКОЛ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едагог-психолог ГБДОУ № 4 Вандышева Еле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Переход к школьному обучению является очень важным          и значимым этапом в жизни ребенка, сопровождающимся различными эмоциями и чувствами, различной степенью адаптации к новым условиям и, как результат различным уровнем успеваемости. От родителей, во многом, зависит степень  готовности ребенка к переходу на новую возрастную ступен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Готовность к школьному обучению условно можно разделить на 3 компонента: психологический, физический                  и интеллектуальный. Все они взаимосвязаны и в одинаковой степени важны для успешного вступления в школьную жизн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Давайте представим себя на месте детей, и подумаем, какие изменения ждут их при переходе в новый социальный статус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о-первых</w:t>
      </w:r>
      <w:r>
        <w:rPr>
          <w:rFonts w:cs="Times New Roman" w:ascii="Times New Roman" w:hAnsi="Times New Roman"/>
          <w:sz w:val="32"/>
          <w:szCs w:val="32"/>
        </w:rPr>
        <w:t>, ребенка жд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ая среда, социум</w:t>
      </w:r>
      <w:r>
        <w:rPr>
          <w:rFonts w:cs="Times New Roman" w:ascii="Times New Roman" w:hAnsi="Times New Roman"/>
          <w:sz w:val="32"/>
          <w:szCs w:val="32"/>
        </w:rPr>
        <w:t xml:space="preserve"> (новое помещение, новые сверстники, новые правила и требования, новые взрослые) </w:t>
      </w:r>
      <w:r>
        <w:rPr>
          <w:rFonts w:cs="Times New Roman" w:ascii="Times New Roman" w:hAnsi="Times New Roman"/>
          <w:b/>
          <w:sz w:val="32"/>
          <w:szCs w:val="32"/>
        </w:rPr>
        <w:t>=&gt; нервно-психическое напря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Как помочь ребенку гармонично пройти адаптационный период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ботать над психологической готовностью к школ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самооценка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развивать положительное отношение к себе, адекватные реакции на неудачи, стремление к исправлению ошибо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отношение к сверстникам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формирова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крытое положительное отношение, дружелюбие, способность к сочувствию и взаимопомощи, умение вести конструктивный диалог</w:t>
      </w:r>
      <w:r>
        <w:rPr>
          <w:rFonts w:cs="Times New Roman" w:ascii="Times New Roman" w:hAnsi="Times New Roman"/>
          <w:i/>
          <w:sz w:val="32"/>
          <w:szCs w:val="32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отношение к педагогу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способствовать формированию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нтереса    к общению с учителем, установлению делового контакта, умеренному, сдержанному поведению, отклику на просьбы и указани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самостоятельнос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развивать целеустремленность, способность соблюдения правил в игре, способность к анализу своих поступков и их последстви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стремление к познанию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поощрять любознательность, интерес    к учебным заданиям, интеллектуальным играм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культура поведения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приучать к подчинению правилам поведения, формировать вежливость, способствовать самоконтролю и осторожности)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1260" w:hanging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о-вторых</w:t>
      </w:r>
      <w:r>
        <w:rPr>
          <w:rFonts w:cs="Times New Roman" w:ascii="Times New Roman" w:hAnsi="Times New Roman"/>
          <w:sz w:val="32"/>
          <w:szCs w:val="32"/>
        </w:rPr>
        <w:t>, ребенка жд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е физической активности</w:t>
      </w:r>
      <w:r>
        <w:rPr>
          <w:rFonts w:cs="Times New Roman" w:ascii="Times New Roman" w:hAnsi="Times New Roman"/>
          <w:sz w:val="32"/>
          <w:szCs w:val="32"/>
        </w:rPr>
        <w:t xml:space="preserve"> (проведение длительного периода времени в сидячем положении, увеличение нагрузки на мышцы руки при письме) </w:t>
      </w:r>
      <w:r>
        <w:rPr>
          <w:rFonts w:cs="Times New Roman" w:ascii="Times New Roman" w:hAnsi="Times New Roman"/>
          <w:b/>
          <w:sz w:val="32"/>
          <w:szCs w:val="32"/>
        </w:rPr>
        <w:t>=&gt; статическое напря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Как помочь ребенку гармонично пройти адаптационный перио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ботать над физической готовностью к школ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мелкая моторика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развивать мелкую моторику рук с помощью пальчиковых игр, продуктивных видов деятельности, специальных упражнений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координация  движения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развивать координацию движений          с помощью спортивных игр и занятий в спортивных и танцевальных секциях, а также  специальных упражнений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физическая активнос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ежедневно отводить время для спортивных занятий ребенка дома или в кружках, использовать возможность для активных игр на свежем воздухе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нервно-психическое здоровь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соблюдать режим дня, обеспечивать здоровый сон, организовывать интересный и полезный досуг, постепенно увеличивать количество времени на выполнение учебных задач, следить за чередованием видов деятельности, исключать переутомл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-третьих</w:t>
      </w:r>
      <w:r>
        <w:rPr>
          <w:rFonts w:cs="Times New Roman" w:ascii="Times New Roman" w:hAnsi="Times New Roman"/>
          <w:sz w:val="32"/>
          <w:szCs w:val="32"/>
        </w:rPr>
        <w:t>, ребенка жд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зменение основной деятельности </w:t>
      </w:r>
      <w:r>
        <w:rPr>
          <w:rFonts w:cs="Times New Roman" w:ascii="Times New Roman" w:hAnsi="Times New Roman"/>
          <w:sz w:val="32"/>
          <w:szCs w:val="32"/>
        </w:rPr>
        <w:t xml:space="preserve">(смена ведущей деятельности с сюжетно-ролевой игры на учебную деятельность) </w:t>
      </w:r>
      <w:r>
        <w:rPr>
          <w:rFonts w:cs="Times New Roman" w:ascii="Times New Roman" w:hAnsi="Times New Roman"/>
          <w:b/>
          <w:sz w:val="32"/>
          <w:szCs w:val="32"/>
        </w:rPr>
        <w:t>=&gt; умственная раб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Как помочь ребенку гармонично пройти адаптационный период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ботать над интеллектуальной готовностью к школ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осведомленность об окружающем мир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учить пониманию причинно-следственных связей между природными явлениями и ситуациями из жизни; ориентироваться во временной последовательности, знать адрес, день рождения; систематизировать и классифицировать предметы по смыслу            и назначению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элементарные математические представления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обучать умению выделять существенные признаки предметов: цвет, форма, размер; знанию 10-12 цветов и 6-7 геометрических фигур; ориентации в числовом ряду до 20ти; решению арифметических задач в пределах 6ти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психические процессы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способствовать развитию памяти, внимания, мышления, восприятия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реч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способствовать правильному формированию грамматического строя речи: задавать открытые вопросы, стимулировать к высказыванию, интерпретации понятий, читать книги, следить за грамотностью собственной речи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заимосвязанность всех компонентов во время адаптации к школе требует затрат ресурсов организма. Задача родителей – минимизировать риски дезадаптации и максимально серьезно подойти к подготовке детей к школьному обуч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05:00Z</dcterms:created>
  <dc:creator>MSI</dc:creator>
  <dc:description/>
  <cp:keywords/>
  <dc:language>en-US</dc:language>
  <cp:lastModifiedBy>Пользователь Windows</cp:lastModifiedBy>
  <cp:lastPrinted>2021-02-14T15:58:00Z</cp:lastPrinted>
  <dcterms:modified xsi:type="dcterms:W3CDTF">2022-11-22T18:09:00Z</dcterms:modified>
  <cp:revision>4</cp:revision>
  <dc:subject/>
  <dc:title>Поступление в школу =&gt; изменение привычной жизни ребенка</dc:title>
</cp:coreProperties>
</file>