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hadow/>
          <w:color w:val="7030A0"/>
          <w:kern w:val="2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hadow/>
          <w:color w:val="7030A0"/>
          <w:kern w:val="2"/>
          <w:sz w:val="144"/>
          <w:szCs w:val="144"/>
          <w:lang w:eastAsia="ru-RU"/>
        </w:rPr>
        <w:t>Воровство в дошкольном возраст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hadow/>
          <w:color w:val="7030A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hadow/>
          <w:color w:val="7030A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514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юбом цивилизованном обществе порядочность и честность среди главных достоинств личности занимают далеко не последнее место. Поэтому понятны волнения и переживания родителей, если их ребенок был замечен в краже или вдруг в доме начали появляться чужие вещ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етское воров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личается от взрослого тем, что ребенок не может еще в полной мере осознать, насколько плохо поступает. В его представлении он «просто берет» то, что ему нравится. Ведь для 2-3летнего малыша вполне естественно взять на улице чужую игрушку и начать играть ею. Маленькие дети познают мир и не считают свои действия воровством. Следовательно, взрослые не должны ругать детей за «воровство» как за преступление. Детям нужно объяснить, в чем заключается их ошиб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тоит сразу «приклеивать» ребёнку  всякого рода ярлыки типа: «хулиган», «вор» и т. д. Прежде всего, необходимо разобраться в сути проблемы, выяснить, зачем и почему он так делает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0" cy="2828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en-US"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4-6 лет уже способен понимать границы собственности. Но ему пока трудно сдерживать свои желания и порывы: знаю, что не мое, все равно взял. Причем ценность вещи роли не играет – будь то дорогая игрушка или пластмассовая безделушка. Поэтому важно определить мотив, побуждающий его на совершение определенных действий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основных мотивов, которые толкают дошкольников на «воровство», можно выделить несколько групп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Желание владеть чем-то (чаще всего игрушкой). Видя новую игрушку у сверстника, о которой сам давно мечтал, и, улучив момент, ребёнок её открыто отбирает, тайно прячет, или уносит домой. При этом он не ворует, а берет. Берет, чтобы доиграть, насладиться игрой, не понимая разницы между общественной и личной собственностью человека, не понимая вообще, что такое собственность и принадлежность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Желание привлечь к себе внимание взрослых – достаточно глубокий психологический мотив. Возможно, ребенку просто не хватает внимания и тепла вечно занятых родителей. Его логика проста: «Когда я веду себя плохо, меня ругают. Но это лучше, чем когда меня не замечают»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Желание привлечь внимание сверстников к себе как обладателю «ценного» предмета или вещи. Этот мотив характерен для детей старшего дошкольного возраста, когда ребенку уже не безразлично его место в группе, и он способен целенаправленно достигать желаемого, выбирая для этого все доступные способы. В этом случае, ребенок хорошо понимает, на что он идет и для чего это делае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Желание сделать приятный подарок кому-то из близких (чаще всего родителю) – это социальный мотив. Ребёнок стремиться тем или иным способом сделать маме приятное - и то, что он поступает неправильно ему просто не приходит в голов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Желание отомстить кому-либо вызвано повышенной эмоциональностью, ранимостью детей дошкольного возраста. Возможно, забирая ценную вещь, ребенок решил «наказать» своего обидчи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Желание узнать что-либо – это познавательный мотив, который обуславливает развитие ребенка, расширяет его знания об окружающем мире. Дошкольнику свойственен интерес к тому, как сделаны и из чего состоят предметы и вещи. Однако зачастую он чувствует себя не вправе ломать дорогие игрушки с целью узнать, что там внутри и как все устроено. Но зато с удовольствием делает это с игрушками, не принадлежащими ему, а значит не имеющими особой ценности. Поэтому берет, ту вещь, которой он не дорожит (чужую) и проводит над ней творческие эксперименты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Желание подражать взрослым, то есть быть как они. Дети учатся правилам поведения на примере взрослых, с которыми чаще всего общаются. Когда ребенок видит, как родители забирают вещи с работы, от соседей или поднимают потерянную кем-то вещь, - взрослые не догадываются, что являются примером воровского поведения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559810" cy="32372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Рекомендации родител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простая мера профилактики детского воровства состоит в том, чтобы его не провоцировать. Например, не разбрасывать деньги по квартире, а хранить в недоступном для ребенка месте. Иногда одного этого оказывается вполне достаточ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 систематически рассказывать ребенку о том, что существуют вещи, принадлежащие другим людям, которые брать нельзя. Рассказ свой лучше сопровождать разбором конкретной ситуации, а чтобы ребёнку было понятнее, обратить его внимание на переживания человека, утратившего какую-то вещь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, что в вашем доме должно быть только заработанное своим трудом и что чужую вещь вы тут же заметите и в любом случае потребуете отнести ее обратно владельц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приучить ребенка спрашивать разрешения, чтобы взять, позаимствовать или воспользоваться чьим-либо имуществом – это приведет к осознанности действий, позволит избежать многих неприятных ситуаций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яйте ребенку хотя бы 30 минут времени, занимаясь с ним совместными интересными для него делами, чаще обнимайте его, говорите, что любите, делитесь своими переживаниями и мыслями, и тогда удастся наладить необходимый психологический контак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иодически разговаривайте с ребенком, интересуйтесь в какие игры он играет и с кем, какие игрушки ему больше нравятся, о чем он мечтае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, чтобы у ребенка была своя кроватка, свой уголок, свои игрушки. Когда нет понятия - «мое», трудно постичь понятие – «чуж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ценивайте резко и категорично проступок ребёнка. Лучше не называть происшествие «воровством», «кражей», «преступлением». Спокойная беседа, обсуждение чувств, совместный поиск решения лучше выяснения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пустимо обсуждать поведение ребенка в присутствии посторонн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озвращаться к тому, что произошло (после того как ситуация была разобрана), т.к. этим только закрепится данный поступок в сознании ребё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когда не берите сами то, что вам не принадлежи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е стоит сказать, чт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вственные нормы ребенок постигает постепенно в процессе развития. Совсем еще маленький ребенок различает хорошее и плохое только благодаря реакции на его поступки родителей, которые, прежде всего, мимикой и интонацией дают ему понять, какое поведение они поощряют, а какое — нет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авильном подходе к проблеме воровства педагогов и родителей, данное «негативное» поведение может полностью искорени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4730" cy="33375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0:02:00Z</dcterms:created>
  <dc:creator>USERS</dc:creator>
  <dc:description/>
  <cp:keywords/>
  <dc:language>en-US</dc:language>
  <cp:lastModifiedBy>Nagual</cp:lastModifiedBy>
  <cp:lastPrinted>2014-10-27T02:12:00Z</cp:lastPrinted>
  <dcterms:modified xsi:type="dcterms:W3CDTF">2022-11-22T16:37:00Z</dcterms:modified>
  <cp:revision>35</cp:revision>
  <dc:subject/>
  <dc:title/>
</cp:coreProperties>
</file>