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</w:rPr>
        <w:t>Муниципальное автономное дошкольное образовательное учреждение «Детский сад № 53» города Новосибирс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56"/>
          <w:szCs w:val="5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56"/>
          <w:szCs w:val="5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56"/>
          <w:szCs w:val="5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56"/>
          <w:szCs w:val="5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56"/>
          <w:szCs w:val="56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40"/>
          <w:szCs w:val="40"/>
        </w:rPr>
        <w:t>Статья</w:t>
      </w:r>
    </w:p>
    <w:p>
      <w:pPr>
        <w:pStyle w:val="Style14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Cs/>
          <w:color w:val="000000"/>
          <w:kern w:val="2"/>
          <w:sz w:val="36"/>
          <w:szCs w:val="36"/>
          <w:lang w:eastAsia="ru-RU"/>
        </w:rPr>
        <w:t xml:space="preserve">Основы нравственно-патриотического воспитания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i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kern w:val="2"/>
          <w:sz w:val="36"/>
          <w:szCs w:val="36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iCs/>
          <w:color w:val="000000"/>
          <w:kern w:val="2"/>
          <w:sz w:val="36"/>
          <w:szCs w:val="36"/>
          <w:lang w:eastAsia="ru-RU"/>
        </w:rPr>
        <w:t>детей  младшего  дошкольного возраст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iCs/>
          <w:color w:val="111111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Подготовил воспитатель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Мусина И.В. – 1 кв.категор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г.Новосибирск 2022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Calibri" w:cs="Calibri"/>
          <w:lang w:eastAsia="ru-RU"/>
        </w:rPr>
        <w:t xml:space="preserve"> </w:t>
      </w:r>
      <w:bookmarkStart w:id="0" w:name="_Hlk120043492"/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lang w:eastAsia="ru-RU"/>
        </w:rPr>
        <w:t>Основы нравственно-патриотического воспитания детей младшего              дошкольного возраст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lang w:eastAsia="ru-RU"/>
        </w:rPr>
        <w:t xml:space="preserve">Аннотация: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В статье представлены теоретические основы нравственно-патриотического воспитания детей младшего дошкольного возраста, проанализировано содержание работы дошкольных образовательных организаций в рамках данного направления деятельнос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lang w:eastAsia="ru-RU"/>
        </w:rPr>
        <w:t>Ключевые слова: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нравственность, патриотизм, нравственно-патриотическое воспитание, дошкольный возра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главных элементов общественного сознания является нравственно-патриотическое воспитание, оно лежит в основе существования, функционирования и развития государства и общества, позволяет обеспечить преемственность покол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патриот» произошло от греческого слова «patris» и дословно обозначает «Отечество, Родина». В современной психолого-педагогической литературе выделяют государственный, социально-групповой и личностный уровни патриотизма [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REF _Ref116157574 \r \h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5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определению А.Н. Леонтьева категория «нравственность» представлена внутренними духовными качествами личности, которыми руководствуется человек в своей повседневной жизни, деятельности, общении, а так же моральными нормами и принципами, установленными в соответствии с данными качествами [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REF _Ref116159096 \r \h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8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онятий «патриотизм» и «нравственность» позволяют охарактеризовать патриотическое воспитание как целенаправленный процесс формирования патриотического сознания личности, предполагающего наличие у человека любви к Родине, готовность к служению ей и опыт социально-ориентированной деятельности [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REF _Ref116157574 \r \h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5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]. </w:t>
      </w:r>
      <w:r>
        <w:rPr>
          <w:rFonts w:cs="Times New Roman" w:ascii="Times New Roman" w:hAnsi="Times New Roman"/>
          <w:sz w:val="28"/>
        </w:rPr>
        <w:t>Духовно-нравственное воспитание, согласно определению С.Б. Рябчиковой, представляет собой процесс взаимодействия педагогов и воспитанников, направленный на развитие ценностно-смысловой сферы личности посредством интериоризации духовно-нравственных ценностей [</w:t>
      </w: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REF _Ref116159192 \r \h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7</w:t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</w:t>
      </w:r>
      <w:r>
        <w:rPr>
          <w:rFonts w:cs="Times New Roman" w:ascii="Times New Roman" w:hAnsi="Times New Roman"/>
          <w:sz w:val="28"/>
        </w:rPr>
        <w:t>, нравственно-патриотическое воспитание представляет собой создание целенаправленных условий, способствующих формированию у детей ценностного отношения к Родине, Отечеству, ответственности за настоящее и будущее своей страны. В структуре нравственно-патриотического воспитания выделяют мотивационно-ценностный, когнитивный и деятельностно-поведенческий компоненты [</w:t>
      </w: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REF _Ref116157574 \r \h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5</w:t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ичные основы нравственности и патриотизма</w:t>
      </w:r>
      <w:r>
        <w:rPr>
          <w:rFonts w:cs="Times New Roman" w:ascii="Times New Roman" w:hAnsi="Times New Roman"/>
          <w:sz w:val="28"/>
          <w:szCs w:val="28"/>
        </w:rPr>
        <w:t xml:space="preserve"> закладываются в семье, в дальнейшем нравственно-патриотическое воспитание детей обеспечивают образовательные организации. </w:t>
      </w:r>
      <w:r>
        <w:rPr>
          <w:rFonts w:cs="Times New Roman" w:ascii="Times New Roman" w:hAnsi="Times New Roman"/>
          <w:sz w:val="28"/>
        </w:rPr>
        <w:t xml:space="preserve">В основе системы нравственно-патриотического воспитания находятся научные труды Ш.А. Амонашвили, В.А. Сластенина, Е.С. Рапацевич, К.Д. Ушинского и других ученых. </w:t>
      </w:r>
      <w:r>
        <w:rPr>
          <w:rFonts w:cs="Times New Roman" w:ascii="Times New Roman" w:hAnsi="Times New Roman"/>
          <w:sz w:val="28"/>
          <w:szCs w:val="28"/>
        </w:rPr>
        <w:t xml:space="preserve">Необходимость нравственно-патриотического воспитания дошкольников отражается в федеральном законе «Об образовании», в федеральном государственном стандарте дошкольного образования, в стратегии развития </w:t>
      </w:r>
      <w:r>
        <w:rPr>
          <w:rFonts w:cs="Times New Roman" w:ascii="Times New Roman" w:hAnsi="Times New Roman"/>
          <w:sz w:val="28"/>
        </w:rPr>
        <w:t>воспитания в Российской Федерации на период до 2025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.И. Божович и В.Г. Мухина заключают, что младший дошкольный возраст является сенситивным периодом для начала нравственно-патриотического воспитания вследствие возрастных особенностей детей на данном этапе социализации: высокий уровень познавательной активности, доверие к взрослым, эмоциональная восприимчивость и чувствительность. В младшем дошкольном возрасте начинают зарождаться нравственно-патриотические чувства и основы ценностного отношения к окружающему ми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ю нравственно-патриотического воспитания детей младшего дошкольного возраста является создание условий для развития у детей интереса к окружающей действительности, уважение к своей семье, детскому дошкольному учреждению, начало ознакомления с традициями своего народа, своей семьи, с культурным наследием своей страны [</w:t>
      </w: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REF _Ref116196311 \r \h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1</w:t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основе нравственно-патриотического воспитания дошкольников лежат принципы природосообразности, культуросообразности, личностно-ориентированного общения, наглядности, последовательности, занимательности, научности [</w:t>
      </w: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REF _Ref116198227 \r \h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4</w:t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ляют следующие направления нравственно-патриотического воспитания детей младшего дошкольного возраста: формирование первичных представлений о своей семье; ознакомление с явлениями общественной жизни; первичное знакомство с государственной символикой; первичное знакомство с культурой и бытом своей страны, своего народа; формирование первичных представлений о природе родного края [</w:t>
      </w: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REF _Ref116196754 \r \h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6</w:t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диционная модель нравственно-патриотического воспитания дошкольников представлена следующими блоками: семья; детский сад; родной город; родная страна; наша армия [</w:t>
      </w: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REF _Ref116196311 \r \h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1</w:t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ывают следующие методы нравственно-патриотического воспитания детей младшего дошкольного возраста: методы развития сознания (рассказ, этическая беседа, обсуждение, объяснение); методы формирования нравственно-патриотических чувств (упражнение, организация воспитывающих ситуаций, личный пример взрослых); методы оценки поведения (соревнование, похвала, порицание). Основными формами работы ДОУ в рамках данного вида воспитания младших дошкольников являются: игра, целевая прогулка, беседа, наблюдение, тематические занятия, праздники, конкурсы [</w:t>
      </w: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REF _Ref116159096 \r \h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8</w:t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отметить, что нравственно-патриотическое воспитание младших дошкольников осуществляется в тесном взаимодействии между ДОУ и семей воспитанников. Педагогическим коллективом дошкольной образовательной организации используются следующие формы работы с родителями воспитанников: диагностические (опрос, анкетирование); консультирование; родительское собрание; круглый стол; создание информационных материалов для родителей; привлечение родителей к участию в конкурсах, ярмарках, экскурсиях, шествиях, праздни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можно сделать вывод о том, что основы нравственно-патриотического воспитания закладываются в младшем дошкольном возрасте. В настоящее время осуществляется совершенствование разработка и реализация программ, технологий, новых форм и методов работы с детьми в рамках данного направления воспитате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Ref116196311"/>
      <w:r>
        <w:rPr>
          <w:rFonts w:cs="Times New Roman" w:ascii="Times New Roman" w:hAnsi="Times New Roman"/>
          <w:sz w:val="28"/>
          <w:szCs w:val="28"/>
        </w:rPr>
        <w:t>Богданович Т.С. Особенности нравственно-патриотического воспитания дошкольников разных возрастных групп в условиях реализации ФГОС ДО / Т.С. Богданович // Символ науки. - 2022. - №7-1. - С.21-26.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реева Е.С. Формы, методы, основные направления работы по патриотическому воспитанию дошкольника [Электронный ресурс]. 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s://www.maam.ru/detskijsad/formy-metody-osnovnye-napravlenija-raboty-po-patrioticheskomu-vospitaniyu-doshkolnika.html (дата обращения 09.10.20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паева Т.Д. Нравственно-патриотическое воспитание детей младшего дошкольного возраста [Электронный ресурс]. 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s://nsportal.ru/detskiy-sad/raznoe/2020/01/30/nravstvenno-patrioticheskoe-vospitanie-detey-mladshego-doshkolnogo (дата обращения 08.10.20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Ref116198227"/>
      <w:r>
        <w:rPr>
          <w:rFonts w:cs="Times New Roman" w:ascii="Times New Roman" w:hAnsi="Times New Roman"/>
          <w:sz w:val="28"/>
          <w:szCs w:val="28"/>
        </w:rPr>
        <w:t xml:space="preserve">Гринюк Е.А. Нравственно-патриотическое воспитание дошкольников [Электронный ресурс]. 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s://www.maam.ru/detskijsad/tradici-i-obychai.html (дата обращения 09.10.2022).</w:t>
      </w:r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Ref116157574"/>
      <w:r>
        <w:rPr>
          <w:rFonts w:cs="Times New Roman" w:ascii="Times New Roman" w:hAnsi="Times New Roman"/>
          <w:sz w:val="28"/>
          <w:szCs w:val="28"/>
        </w:rPr>
        <w:t>Нефедова А.С. Патриотическое воспитание как приоритетное направление образовательной политики / А.С. Нефедова // Ученые записки Забайкальского государственного университета. - 2017. - №5. - С. 6-12.</w:t>
      </w:r>
      <w:bookmarkEnd w:id="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_Ref116196754"/>
      <w:r>
        <w:rPr>
          <w:rFonts w:cs="Times New Roman" w:ascii="Times New Roman" w:hAnsi="Times New Roman"/>
          <w:sz w:val="28"/>
          <w:szCs w:val="28"/>
        </w:rPr>
        <w:t>Сабодаш О.А. Патриотическое воспитание дошкольников / О.А. Сабодаш // Вестник Ленинградского государственного университета имени А.С. Пушкина. - 2016. - №1. - С. 94-101.</w:t>
      </w:r>
      <w:bookmarkEnd w:id="4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bookmarkStart w:id="5" w:name="_Ref116159192"/>
      <w:r>
        <w:rPr>
          <w:rFonts w:cs="Times New Roman" w:ascii="Times New Roman" w:hAnsi="Times New Roman"/>
          <w:sz w:val="28"/>
          <w:szCs w:val="28"/>
        </w:rPr>
        <w:t xml:space="preserve">Сорвачева И.Д. </w:t>
      </w:r>
      <w:bookmarkStart w:id="6" w:name="_Ref116157970"/>
      <w:r>
        <w:rPr>
          <w:rFonts w:cs="Times New Roman" w:ascii="Times New Roman" w:hAnsi="Times New Roman"/>
          <w:sz w:val="28"/>
          <w:szCs w:val="28"/>
        </w:rPr>
        <w:t>Духовно-нравственное воспитание детей: технологии, социально-педагогические ресурсы / И.Д. Сорвачева // Проблемы современного педагогического образования. - 2021. - №1. - С. 219-222.</w:t>
      </w:r>
      <w:bookmarkEnd w:id="5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bookmarkStart w:id="7" w:name="_Ref116159096"/>
      <w:r>
        <w:rPr>
          <w:rFonts w:cs="Times New Roman" w:ascii="Times New Roman" w:hAnsi="Times New Roman"/>
          <w:sz w:val="28"/>
          <w:szCs w:val="28"/>
        </w:rPr>
        <w:t>Третьякова А.С. Понятие нравственности. Нравственное воспитание / А.С. Третьякова // Научные труды Московского гуманитарного университета. - 2020. - №6. - С. 84-90.</w:t>
      </w:r>
      <w:bookmarkEnd w:id="6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2:17:00Z</dcterms:created>
  <dc:creator>1</dc:creator>
  <dc:description/>
  <cp:keywords/>
  <dc:language>en-US</dc:language>
  <cp:lastModifiedBy>irinamysina151@yandex.ru</cp:lastModifiedBy>
  <dcterms:modified xsi:type="dcterms:W3CDTF">2022-11-22T14:07:00Z</dcterms:modified>
  <cp:revision>2</cp:revision>
  <dc:subject/>
  <dc:title/>
</cp:coreProperties>
</file>