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льного дос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детей стар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ень Рождения!  Путешествие с цветиком - семицветик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ошкольники 5-6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ое мероприят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ительность: </w:t>
      </w:r>
      <w:r>
        <w:rPr>
          <w:rFonts w:cs="Times New Roman" w:ascii="Times New Roman" w:hAnsi="Times New Roman"/>
          <w:sz w:val="28"/>
          <w:szCs w:val="28"/>
        </w:rPr>
        <w:t>35-45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замысел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область «Социально-коммуникативное развитие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оброжелательного отношения к своим сверстникам, эмоциональной отзывчивости, искренности в выражении своих чувст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поздравлять именин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взаимопомощи,  отзывчивости  и дружб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действовать в коллективе, совместно с друзья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область «Речевое развитие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ой способности при общении со сверстни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вязной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ыразительной, интонационно окрашенной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ловарного запас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область «Художественно-эстетическое развитие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ой самосто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оложительное эмоциональное отношение к музы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стихотвор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шение музыкального з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«цветика - семицветика» с отрывными лепест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презентаций для проведения игр (использование ЭО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уз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«Улыбка» заходят в зал, встают в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ставляет именинников, просит их выйти в центр за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лую музыку в зал входит Весн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снушка: </w:t>
      </w:r>
      <w:r>
        <w:rPr>
          <w:rFonts w:cs="Times New Roman" w:ascii="Times New Roman" w:hAnsi="Times New Roman"/>
          <w:sz w:val="28"/>
          <w:szCs w:val="28"/>
        </w:rPr>
        <w:t xml:space="preserve">Ой, куда же я попала? Ничего не понимаю… Это детский сад? Как у вас тут весело и красив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кто такие красивые стоят? Какие платья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наши именинн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У вас какой-то праздн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 отчего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ло веселье?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еще не Новый год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новоселье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зря нам сейчас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с друзьями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нас? Что у нас?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с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день рождения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 Ну-ка в круг скорей вставайте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че, музыка, играй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рузей своих сегодня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чем мы каравай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«Каравай»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снушка: </w:t>
      </w:r>
      <w:r>
        <w:rPr>
          <w:rFonts w:cs="Times New Roman" w:ascii="Times New Roman" w:hAnsi="Times New Roman"/>
          <w:sz w:val="28"/>
          <w:szCs w:val="28"/>
        </w:rPr>
        <w:t>Сейчас мы с вами поздравим наших именинников! Пожелаем им что-нибудь хорошее, скажем им ласковые слова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ласковое слово»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вы подарили друзьям ласковые слова, а я принесла в подарок волшебный цветочек! Цветочек этот не простой, он исполняет все желания! А вместе со мной пришли герои сказок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герои загадали желания, поможем цветику - семицветику исполнить их?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именинник отрывает один лепесток – красный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обратной стороне лепестка картинка - Петрушка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Петрушка пришел к вам в гости и просит, чтобы вы исполнили для именинников песню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«Чей день рождения?»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Но песни в день рождения мало. Друзья подарят вам стихи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ы вчера малышки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годня, посмотри, -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на год повзрослели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на год подросли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ия ребят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т детский сад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Что же нам приготовил второй лепесток?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менинник отрывает следующий лепесток –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нжевый (Незнайка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В гости к нам пришел Незнайка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вас с ним поиграть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вам чуть-чуть подумать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гадки отгадать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ткано из зноя,</w:t>
        <w:br/>
        <w:t>Несу тепло с собою,</w:t>
        <w:br/>
        <w:t>Я реки согреваю,</w:t>
        <w:br/>
        <w:t>«Купайтесь!» — приглашаю. </w:t>
        <w:br/>
        <w:t>И любите за это</w:t>
        <w:br/>
        <w:t>Вы все меня. Я — …</w:t>
      </w:r>
      <w:r>
        <w:rPr>
          <w:rFonts w:cs="Times New Roman" w:ascii="Times New Roman" w:hAnsi="Times New Roman"/>
          <w:i/>
          <w:iCs/>
          <w:sz w:val="28"/>
          <w:szCs w:val="28"/>
        </w:rPr>
        <w:t>(Лето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из вас ответит: </w:t>
        <w:br/>
        <w:t>Не огонь, а больно жжет, </w:t>
        <w:br/>
        <w:t>Не фонарь, а ярко светит, </w:t>
        <w:br/>
        <w:t>И не пекарь, а печет? 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)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еленый, и прыгучий, </w:t>
        <w:br/>
        <w:t>Совершенно неколючий, </w:t>
        <w:br/>
        <w:t>На лугу весь день стрекочет, </w:t>
        <w:br/>
        <w:t>Удивить нас песней хочет. </w:t>
      </w:r>
      <w:r>
        <w:rPr>
          <w:rFonts w:cs="Times New Roman" w:ascii="Times New Roman" w:hAnsi="Times New Roman"/>
          <w:i/>
          <w:iCs/>
          <w:sz w:val="28"/>
          <w:szCs w:val="28"/>
        </w:rPr>
        <w:t>(Кузнечик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ились у цветка</w:t>
        <w:br/>
        <w:t>Все четыре лепестка. </w:t>
        <w:br/>
        <w:t>Я сорвать его хотел, </w:t>
        <w:br/>
        <w:t xml:space="preserve">А он вспорхнул и улетел. </w:t>
      </w:r>
      <w:r>
        <w:rPr>
          <w:rFonts w:cs="Times New Roman" w:ascii="Times New Roman" w:hAnsi="Times New Roman"/>
          <w:i/>
          <w:iCs/>
          <w:sz w:val="28"/>
          <w:szCs w:val="28"/>
        </w:rPr>
        <w:t>(Бабочка)</w:t>
      </w:r>
      <w:r>
        <w:rPr>
          <w:rFonts w:cs="Times New Roman" w:ascii="Times New Roman" w:hAnsi="Times New Roman"/>
          <w:sz w:val="28"/>
          <w:szCs w:val="28"/>
        </w:rPr>
        <w:t> </w:t>
        <w:b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бывает, </w:t>
        <w:br/>
        <w:t>полнеба закрывает. </w:t>
        <w:br/>
        <w:t>Дуга красивая, цветная</w:t>
        <w:br/>
        <w:t>Появится, затем растает. </w:t>
      </w:r>
      <w:r>
        <w:rPr>
          <w:rFonts w:cs="Times New Roman" w:ascii="Times New Roman" w:hAnsi="Times New Roman"/>
          <w:i/>
          <w:iCs/>
          <w:sz w:val="28"/>
          <w:szCs w:val="28"/>
        </w:rPr>
        <w:t>(Радуга)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й хрупкой ножке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шарик у дорожки. </w:t>
        <w:br/>
        <w:t>Ветерочек прошуршал</w:t>
        <w:br/>
        <w:t>И развеял этот шар. </w:t>
      </w:r>
      <w:r>
        <w:rPr>
          <w:rFonts w:cs="Times New Roman" w:ascii="Times New Roman" w:hAnsi="Times New Roman"/>
          <w:i/>
          <w:iCs/>
          <w:sz w:val="28"/>
          <w:szCs w:val="28"/>
        </w:rPr>
        <w:t>(Одуванчик)</w:t>
      </w:r>
      <w:r>
        <w:rPr>
          <w:rFonts w:cs="Times New Roman" w:ascii="Times New Roman" w:hAnsi="Times New Roman"/>
          <w:sz w:val="28"/>
          <w:szCs w:val="28"/>
        </w:rPr>
        <w:t> </w:t>
        <w:br/>
      </w:r>
    </w:p>
    <w:p>
      <w:pPr>
        <w:sectPr>
          <w:type w:val="continuous"/>
          <w:pgSz w:w="11906" w:h="16838"/>
          <w:pgMar w:left="1701" w:right="850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, все загадки отгадали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ра дальше желания исполнять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именинник отрывает следующий лепесток –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ый (Принцесса и Трубадур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Сейчас мы с вами немного потанцуем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Барбарики»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именинник отрывает следующий лепесток –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(Мишка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снушка: </w:t>
      </w:r>
      <w:r>
        <w:rPr>
          <w:rFonts w:cs="Times New Roman" w:ascii="Times New Roman" w:hAnsi="Times New Roman"/>
          <w:sz w:val="28"/>
          <w:szCs w:val="28"/>
        </w:rPr>
        <w:t xml:space="preserve">Пели мы и танцевали,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чуть мы не устали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перь мы все опять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ся игр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Карасики»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поиграли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присесть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именинник отрывает следующий лепесток –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(Буратино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очень просит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тихи прочесть!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сех детей мы поздравляем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сей души желаем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леть, не простужаться,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нами закаляться!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й не обижать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 и мам не огорчать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и детьми расти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себя вести!                              </w:t>
      </w:r>
    </w:p>
    <w:p>
      <w:pPr>
        <w:sectPr>
          <w:type w:val="continuous"/>
          <w:pgSz w:w="11906" w:h="16838"/>
          <w:pgMar w:left="1701" w:right="850" w:gutter="0" w:header="0" w:top="85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именинник отрывает следующий лепесток –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летовый (Крокодил Ген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А какую песню больше всего любит Крокодил Ге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усть бегут неуклюж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День рожд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Лепесток один остался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он попросит нас?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 с той крыши Карлсон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что в группе вас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 угощенье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рапливает вас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арики воздушные вас не подведут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раздника веселого вас в группу отнесут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шка дарит всем детям воздушные шарики, дети встают парами, уходят в группу 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патникова Т.Н. «Праздник начинается: сценарии праздников в детском саду»; Академия развития, 2006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тухова А.А. «Тематические дни в детском саду: комплексно-интегрированные занятия в старшей группе»; Волгоград; изд. Учитель, 2010г.</w:t>
      </w:r>
    </w:p>
    <w:sectPr>
      <w:type w:val="continuous"/>
      <w:pgSz w:w="11906" w:h="16838"/>
      <w:pgMar w:left="1701" w:right="850" w:gutter="0" w:header="0" w:top="851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51:00Z</dcterms:created>
  <dc:creator>Olga</dc:creator>
  <dc:description/>
  <dc:language>en-US</dc:language>
  <cp:lastModifiedBy>user</cp:lastModifiedBy>
  <dcterms:modified xsi:type="dcterms:W3CDTF">2022-11-22T18:03:0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2665056BB42E59D4A0CC3E8E1B3D7</vt:lpwstr>
  </property>
  <property fmtid="{D5CDD505-2E9C-101B-9397-08002B2CF9AE}" pid="3" name="KSOProductBuildVer">
    <vt:lpwstr>1033-11.2.0.11214</vt:lpwstr>
  </property>
</Properties>
</file>