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формирования универсальных учебных действ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чностных УУД) обучающихся 1 класса за_____четверть  ______________учебного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принимать «добр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принимать «терп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принимать «Роди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принимать «при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принимать «семь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ть свою семью, родственников, любить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учению, мотив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изучаемому предм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жизненные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тупки героев художественных тек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шко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изучаемого предмета в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ориентация на оценку результатов собственной учеб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причины успеха в учёбе и моральных нормах поведения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мыслям и настроениям другого человека, доброжелательное отношение к люд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умения оценки ответов одноклассников на основе заданных критериев успешности учеб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знании и незн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98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Условные знаки:  +   - отлично              ±   -хорошо              =   -удовлетворительно                 -   -неудовлетворитель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формирования универсальных учебных действий</w:t>
      </w:r>
    </w:p>
    <w:p>
      <w:pPr>
        <w:pStyle w:val="Normal"/>
        <w:spacing w:before="0" w:after="0"/>
        <w:jc w:val="center"/>
        <w:rPr/>
      </w:pPr>
      <w:r>
        <w:rPr/>
        <w:t>(регулятивных УД) обучающихся 1 класса за_____четверть  ______________учебного год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992"/>
        <w:gridCol w:w="993"/>
        <w:gridCol w:w="1074"/>
        <w:gridCol w:w="992"/>
        <w:gridCol w:w="992"/>
        <w:gridCol w:w="993"/>
        <w:gridCol w:w="992"/>
        <w:gridCol w:w="992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своё рабочее мест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выполнения заданий на уроке, во внеурочной деятельности, в жизнен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лан выполнения заданий на уроках, во внеурочной деятельности, жизнен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своей деятельности простые приборы и инструмент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ней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уго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ж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ирк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ть вслух последовательность производимых действий, составляющих основу осваиваем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ервоначальный контроль своего участия в доступных видах познава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находить варианты решения учеб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вместно с учителем результат своих действий, вносить соответствующие коррективы под руководством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шаговый контроль своих действий под руководством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эффективных способов, вари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Условные знаки: +- отлично         ±  -хорошо              =  -удовлетворительно             -  -неудовлетворитель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формирования универсальных учебных действ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знавательных УД) обучающихся 1 класса за_____четверть  ______________учебного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992"/>
        <w:gridCol w:w="993"/>
        <w:gridCol w:w="1074"/>
        <w:gridCol w:w="992"/>
        <w:gridCol w:w="992"/>
        <w:gridCol w:w="993"/>
        <w:gridCol w:w="992"/>
        <w:gridCol w:w="992"/>
        <w:gridCol w:w="9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на уроке, во внеурочной деятельности, жизнен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, товари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остейшие нормы речевого этике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орова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ща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агодар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а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упорядочивать объекты по разным призна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выделением существенных и несущественных при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ывать временные предст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кодировать информ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струкций, несложных алгоритмов при решении учеб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зделий, реализация замы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Условные знаки: +- отлично         ±  -хорошо              =  -удовлетвори тельно             -  -неудовлетворитель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формирования универсальных учебных действ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муникативных УУД) обучающихся 1 класса за_____четверть  ______________учебного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992"/>
        <w:gridCol w:w="993"/>
        <w:gridCol w:w="1215"/>
        <w:gridCol w:w="992"/>
        <w:gridCol w:w="992"/>
        <w:gridCol w:w="993"/>
        <w:gridCol w:w="992"/>
        <w:gridCol w:w="992"/>
        <w:gridCol w:w="9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остые речевые средства для передачи собственного м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ю точку з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понятные для партнёра высказы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мнения друг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средства устного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ые знаки: +- отлично         ±  -хорошо              =  -удовлетвори тельно             -  -неудовлетворительно</w:t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76" w:leader="none"/>
          <w:tab w:val="center" w:pos="742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дивидуальных достиж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письму, русский язы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хся 1 класса за_____четверть  ______________учебного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567"/>
        <w:gridCol w:w="567"/>
        <w:gridCol w:w="567"/>
        <w:gridCol w:w="567"/>
        <w:gridCol w:w="992"/>
        <w:gridCol w:w="992"/>
        <w:gridCol w:w="928"/>
        <w:gridCol w:w="928"/>
        <w:gridCol w:w="928"/>
        <w:gridCol w:w="928"/>
      </w:tblGrid>
      <w:tr>
        <w:trPr>
          <w:trHeight w:val="45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прописи и тет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бу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ых и заглавных букв по образц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букв  и слогов под диктов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под диктов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ние с печатного текс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зв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ые и мягкие согласные зв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ящие согласные зв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разбор с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обстве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 «жи-ши», «ча-ща», «чу-щ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«чк», «чн», «щ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знаки:</w:t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тличн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хорош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удовлетвори те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еудовлетворительно</w:t>
      </w:r>
    </w:p>
    <w:p>
      <w:pPr>
        <w:sectPr>
          <w:type w:val="continuous"/>
          <w:pgSz w:orient="landscape" w:w="16838" w:h="11906"/>
          <w:pgMar w:left="1134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дивидуальных достиж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 1 класса за_____четверть  ______________учебного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567"/>
        <w:gridCol w:w="567"/>
        <w:gridCol w:w="567"/>
        <w:gridCol w:w="567"/>
        <w:gridCol w:w="567"/>
        <w:gridCol w:w="567"/>
        <w:gridCol w:w="992"/>
        <w:gridCol w:w="928"/>
        <w:gridCol w:w="928"/>
        <w:gridCol w:w="928"/>
        <w:gridCol w:w="928"/>
      </w:tblGrid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ация в пространстве левее, праве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, ни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ение предметов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цв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форм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зме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равнение групп предмет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е, меньше, столько 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последовательности чисел от 1 до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в пределах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стейшие математические записи вида: 1+1=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математические запис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ть и вычитать в пределах 10 способом  *+,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циф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: *+,-2, *+,-3, *+,-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остава чисел из двух  слагаем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аблицы сложения в пределах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на нахождение су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тат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увеличение (уменьшение) на несколько единиц в прям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последовательность в пределах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т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числа в пределах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числа в пределах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знаки:                  +  - отлично              ±  -хорошо            =  -удовлетворительно                -  -неудовлетворитель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дивидуальных дости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ающий ми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 1 класса за_____четверть  ______________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567"/>
        <w:gridCol w:w="567"/>
        <w:gridCol w:w="567"/>
        <w:gridCol w:w="567"/>
        <w:gridCol w:w="480"/>
        <w:gridCol w:w="993"/>
        <w:gridCol w:w="992"/>
        <w:gridCol w:w="992"/>
        <w:gridCol w:w="928"/>
        <w:gridCol w:w="928"/>
        <w:gridCol w:w="928"/>
      </w:tblGrid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 о раст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грибах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живой и неживой                              природе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авилах поведения на доро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ворческ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словные знаки: + - отлично    ±  -хорошо   =  -удовлетворительно  -  -неудовлетворитель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дивидуальных достиж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(труд)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обучающихся 1 класса за_____четверть  ______________учебного года</w:t>
      </w:r>
    </w:p>
    <w:tbl>
      <w:tblPr>
        <w:tblW w:w="15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567"/>
        <w:gridCol w:w="567"/>
        <w:gridCol w:w="567"/>
        <w:gridCol w:w="567"/>
        <w:gridCol w:w="480"/>
        <w:gridCol w:w="993"/>
        <w:gridCol w:w="512"/>
        <w:gridCol w:w="1472"/>
        <w:gridCol w:w="992"/>
        <w:gridCol w:w="992"/>
        <w:gridCol w:w="992"/>
        <w:gridCol w:w="928"/>
      </w:tblGrid>
      <w:tr>
        <w:trPr>
          <w:trHeight w:val="6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отовность к уро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чество выполнение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курат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вор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словные знаки:      +  - отлично             ±  -хорошо             =  -удовлетворительно              -  -неудовлетворительно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4:32:00Z</dcterms:created>
  <dc:creator>Шестакова</dc:creator>
  <dc:description/>
  <cp:keywords/>
  <dc:language>en-US</dc:language>
  <cp:lastModifiedBy>Shestakova</cp:lastModifiedBy>
  <dcterms:modified xsi:type="dcterms:W3CDTF">2022-11-22T12:55:00Z</dcterms:modified>
  <cp:revision>9</cp:revision>
  <dc:subject/>
  <dc:title/>
</cp:coreProperties>
</file>