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ОЛОГИЧЕСКИЕ КАРТА УРОКА В ИСТОРИИ РОССИИ. 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79"/>
        <w:gridCol w:w="1357"/>
        <w:gridCol w:w="7371"/>
        <w:gridCol w:w="3261"/>
      </w:tblGrid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 истоков российской модернизации»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ый урок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ся с основным содержанием курса, его целями, задачами, объяснить его специфику и особенности;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ть место дисциплины в образовательном процессе;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о справочным и методическим аппаратом учебника;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звать интерес к курсу «История России. 8 класс»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)История России – часть всемирной истор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)Периодизация отечественной истории. Краткая характеристика ,задачи кур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)</w:t>
            </w:r>
            <w:r>
              <w:rPr>
                <w:sz w:val="22"/>
                <w:szCs w:val="22"/>
                <w:shd w:fill="FFFFFF" w:val="clear"/>
              </w:rPr>
              <w:t>Модернизация – новая черта эпохи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тельные  ресурсы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«История России» 1 часть, под редакцией РАН А.В. Торкунова, Москва «Просвещение», 2016 г. </w:t>
            </w:r>
            <w:r>
              <w:rPr>
                <w:sz w:val="22"/>
                <w:szCs w:val="22"/>
                <w:shd w:fill="FFFFFF" w:val="clear"/>
              </w:rPr>
              <w:t>иллюстрации, презентация;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тоды и формы обучения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тод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глядный, частично-поисковый, практический, контроля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тапредметные У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онятийный аппарат исторического знания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азывать, что история России является частью мировой истории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сить и систематизировать информацию из различных источников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Style w:val="C27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ирать и фиксировать информацию, выделять главную и второстепенную, критически оценивать ее достоверность;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огически строить рассуждение, выстраивать ответ в соответствии с заданием, целью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Style w:val="C27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ровать при поддержке учителя новые для себя задачи в учебе и познавательной деятельности;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ывать учебное сотрудничество и совместную деятельность с учителем, сверстниками, работать индивидуально и в группе;</w:t>
            </w:r>
          </w:p>
          <w:p>
            <w:pPr>
              <w:pStyle w:val="Style14"/>
              <w:spacing w:before="0" w:after="138"/>
              <w:rPr>
                <w:sz w:val="22"/>
                <w:szCs w:val="22"/>
                <w:shd w:fill="FFFFFF" w:val="clear"/>
              </w:rPr>
            </w:pPr>
            <w:r>
              <w:rPr>
                <w:rStyle w:val="C0"/>
                <w:b/>
                <w:bCs/>
                <w:sz w:val="22"/>
                <w:szCs w:val="22"/>
              </w:rPr>
              <w:t>Регулятивные: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оциальная и культурная идентичность на основе усвоения системы исторических понятий и представлений о прошлом Отечества, эмоционально положительное принятие своей этнической идентичности;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ложение своей точки зрения, ее аргументация в соответствии с возрастными возможностями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АЯ СТРУКТУРА УРОК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1666"/>
        <w:gridCol w:w="4111"/>
        <w:gridCol w:w="2552"/>
        <w:gridCol w:w="1134"/>
        <w:gridCol w:w="2835"/>
        <w:gridCol w:w="1134"/>
      </w:tblGrid>
      <w:tr>
        <w:trPr>
          <w:tblHeader w:val="true"/>
          <w:trHeight w:val="10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 развивающие компоненты, задания и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организации взаимодей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ключаются в деловой ритм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рганизация своей учебной деятельности</w:t>
            </w:r>
          </w:p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мотивация 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.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Мотивационно-целевой эт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– это не собрание рассказов о событиях и деятелях прошлого, а наука, исследующая факты, события и процессы с помощью различных документальных источнико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й человек должен знать историю своей страны. Ведь история – хранительница памяти народа. Она учит нас мудрости, воспитывает патриотизм, любовь к Родине. Познание истории своего государства помогает по-новому взглянуть на мир. Не зная историю, нельзя считать себя культурным человеком.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я с 6 класса, вы изучаете историю России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периоды из истории России вам запомнились больше всего?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какими общественными деятелями вы познакомились?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события запомнились вам больше всего?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уют общие приёмы решения познавательных задач; ориентируются в разнообразии способов их реш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ммуникативны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казывают собственное мнени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ют друг друга, строят понятные речевые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Изучение нового материал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1. История России - часть всемирной истории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2. Периодизация отечественной истории. Краткая характеристика, задачи курса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.Модернизация – новая черта эпохи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с учащимися, фронтальная, рассказ, записи в тетрад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с учащимися, фронтальная, рассказ, записи в тетради, работа с учебником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с учащимися, фронтальная, рассказ, записи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с учащимися, фронтальная, рассказ, записи в тетради, работа с текстом учебника, иллюстрация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годня мы начинаем увлекательное путешествие по страницам Истории России XVIII в. В этот период Россия стала крупнейшей евразийской державой, завоевала и присоединила новые земли. Но в то же время она переживала периоды глубоких кризисов, вызванных эпохой дворцовых переворотов. Как развивалась история нашей страны? Как мы узнаем о событиях прошлого? Надо ли человеку знать историю своего Отечества? Какую роль играет история в жизни общества? Эти и другие вопросы мы обсудим с вами на уроке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де чем приступить к изучению непосредственно учебника и курса истории, давайте вспомним, что же мы знаем об истории нашей страны и методах изучения прошлого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иды исторических источников вы знаете?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ые, вещественные, устные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чем ценность каждой из групп?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акими историческими источниками вы работали при изучении истории?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кументами, картами, картинами и т.д.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ветствовала ли история России общему направлению развития европейских стран?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события в мире взаимосвязаны и взаимовлияют друг на друга. Нельзя углубиться в изучение одного аспекта явления, игнорируя те условия и окружение, в которых оно появилось и развивается. Точно так же было бы неправильно рассматривать историю России в отрыве от мировой истори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.</w:t>
            </w:r>
            <w:r>
              <w:rPr>
                <w:color w:val="000000"/>
                <w:sz w:val="22"/>
                <w:szCs w:val="22"/>
              </w:rPr>
              <w:t> Обратившись к учебнику "История России", наугад выберите пять дат, событий или имен, которые привлекли ваше внимание. Выпишите их в рабочий лист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Вопросы к классу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м темам посвящена первая честь учебника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тровские преобразования, Северная война, Российское общество, повседневная жизнь, эпоха дворцовых переворотов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период мы будем изучать на уроках истории в 8 класс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XVIII век)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ак, мы выяснили, что наш учебник посвящен изучению истории XVIII века. Но перед тем, как предположить, что нового мы узнаем из учебника, давайте вспомним, на какие периоды делится история Росси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.</w:t>
            </w:r>
            <w:r>
              <w:rPr>
                <w:color w:val="000000"/>
                <w:sz w:val="22"/>
                <w:szCs w:val="22"/>
              </w:rPr>
              <w:t> В рабочей тетради напишите основные этапы Российской истори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иевская Русь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Удельная Русь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осковская Русь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оссия в эпоху Ивана Грозного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Смутное время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Россия при первых Романовых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Эпоха петровских преобразовани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Дворцовые перевороты XVIII 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Россия во второй половине XVIII 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это году мы в вами остановимся на изучении Истории России XVIII в. Мы познакомимся с такими выдающимися деятелями как Петр I, Екатерина II, Александр Васильевич Суворов, Александр Данилович Меншиков, мятежник Емельян Пугачев и выдающийся ученый Михаил Ломоносо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ем, что значит выражение "гнутся как шведы под Полтавой", сосчитаем, сколько было платьев у императрицы Аннны Иоанновны и выясним, при каких обстоятельствах был основан наш город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, прежде чем приступать к изучению нового материала, давайте вместе сформулируем наши задачи в изучении Истории России XVIII 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.</w:t>
            </w:r>
            <w:r>
              <w:rPr>
                <w:color w:val="000000"/>
                <w:sz w:val="22"/>
                <w:szCs w:val="22"/>
              </w:rPr>
              <w:t> Сформулируйте задачи, которые вы поставите перед собой, приступая к изучению курса "История России XVIII в.". Запишите в рабочей тетрад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Задание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Перед вами изображения известных исторически личностей. Назовите их и подумайте, что их объединяе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) Петр 1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) Екатерина II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) Емельян Пугачев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) А.В. Суворов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 они внесли свой большой вклад в развитие нашей страны. Даже бунтовщик Пугачев заставил Екатерину II задуматься и скорректировать свою политику не только в сторону централизации государства, но и предоставления свобод торговому и городскому сословию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Задание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Прочитайте "введение" на с.5 учебника. Найдите в тексте характерные черты модернизации для XVIII в. Запишите их в рабочей тетрад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нутренняя политик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 укрепление государственност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 повышение эффективности управления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 формирование новой армии и флот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 создание промышленност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 развитие торговл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 завершилось формирование абсолютной монархии (Россия стала империей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 расширение прав дворянств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. централизация государств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 предоставление свобод торговому и городскому сословию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нешняя политик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 формирование новой армии и флот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 развитие торговл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 расширение территори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 выход к Черному морю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 освоение Новороссии и Крым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Художественная культур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 изменение повседневной жизни, возникновение новых обычаев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 приобщение к европейский культуре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 развитие просвещения, образования и наук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 светский характер культуры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 трансформация традиционного уклада жизн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 развитие общественной мысли и публицистик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еперь посмотрите на выписанные нами преобразования. Попробуйте сформулировать определение слова "модернизация". Какие бы ключевые слова вы использова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 учителя, выделяют важную информацию и отвечают на вопрос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работают с текстом учебника, отвечают на вопрос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слушают учителя, записывают основные этапы Российской истории, ставят задачи к </w:t>
            </w:r>
            <w:r>
              <w:rPr>
                <w:color w:val="000000"/>
                <w:sz w:val="22"/>
                <w:szCs w:val="22"/>
              </w:rPr>
              <w:t>изучению курса "История России XVIII в."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слушают учителя, работают с презентацией – иллюстрациями, также  работают с текстом учебника и выделяют черты модерниз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Модернизация</w:t>
            </w:r>
            <w:r>
              <w:rPr>
                <w:color w:val="000000"/>
                <w:sz w:val="22"/>
                <w:szCs w:val="22"/>
                <w:shd w:fill="FFFFFF" w:val="clear"/>
              </w:rPr>
              <w:t> - обновление основных сторон жизни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к новому учебному материалу; выражают положительное отношение к процессу позн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местно </w:t>
              <w:br/>
              <w:t xml:space="preserve">с учителем обнаруживают </w:t>
              <w:br/>
              <w:t xml:space="preserve">и формулируют учебную проблему;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кают необходимую информацию </w:t>
              <w:br/>
              <w:t>из рассказа учителя, дополняют и расширяют имеющиеся знания и представления о личности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и в тетрад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u w:val="single"/>
              </w:rPr>
              <w:t xml:space="preserve">!!!Физминутка –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к физминутке, выражают положительное отношение к процессу отдых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минут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V. Первичное 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>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шение проблемы, 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классу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период мы будем изучать на уроках истории России в 8 класс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модернизация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черты модернизации во внешней политик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черты модернизации во внутренней политике?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 урока</w:t>
            </w:r>
          </w:p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ая работа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существляют ответ на поставленный вопрос в начале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е ответы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. Итоги урока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олученных на уроке све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традях закончите два предлож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Я знал..."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Я узнал..."</w:t>
            </w:r>
          </w:p>
          <w:p>
            <w:pPr>
              <w:pStyle w:val="Style14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  свое эмоциональное состояние на уроке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твет на вопросы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ют результаты уровня усвоения изучаем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ние учащихся за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у на у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зучить  стр.5-6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в тетрад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изирует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ют  домашнее </w:t>
              <w:b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Тема: «</w:t>
      </w:r>
      <w:r>
        <w:rPr>
          <w:rFonts w:eastAsia="Times New Roman"/>
          <w:sz w:val="22"/>
          <w:szCs w:val="22"/>
          <w:lang w:eastAsia="ru-RU"/>
        </w:rPr>
        <w:t>У истоков российской модернизации»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Цели и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знакомиться с основным содержанием курса, его целями, задачами, объяснить его специфику и особен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пределить место дисциплины в образовательном процесс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знакомить со справочным и методическим аппаратом учеб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ызвать интерес к курсу «История России. 8 класс»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Планируемые результаты: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  <w:t>Предмет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менять понятийный аппарат исторического зн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казывать, что история России является частью мировой истор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оотносить и систематизировать информацию из различных источников;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  <w:t>Метапредметные: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i/>
          <w:iCs/>
          <w:sz w:val="22"/>
          <w:szCs w:val="22"/>
          <w:shd w:fill="FFFFFF" w:val="clear"/>
          <w:lang w:eastAsia="ru-RU"/>
        </w:rPr>
        <w:t>1) коммуникативные: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формулировать при поддержке учителя новые для себя задачи в учебе и познавательной деятельности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рганизовывать учебное сотрудничество и совместную деятельность с учителем, сверстниками, работать индивидуально и в группе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i/>
          <w:iCs/>
          <w:sz w:val="22"/>
          <w:szCs w:val="22"/>
          <w:lang w:eastAsia="ru-RU"/>
        </w:rPr>
        <w:t>2) Регулятивные: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i/>
          <w:iCs/>
          <w:sz w:val="22"/>
          <w:szCs w:val="22"/>
          <w:lang w:eastAsia="ru-RU"/>
        </w:rPr>
        <w:t>3) Познавательные: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собирать и фиксировать информацию, выделять главную и второстепенную, критически оценивать ее достоверность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логически строить рассуждение, выстраивать ответ в соответствии с заданием, целью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i/>
          <w:iCs/>
          <w:sz w:val="22"/>
          <w:szCs w:val="22"/>
          <w:lang w:eastAsia="ru-RU"/>
        </w:rPr>
        <w:t>Личностные: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ервичная социальная и культурная идентичность на основе усвоения системы исторических понятий и представлений о прошлом Отечества, эмоционально положительное принятие своей этнической идентичности;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изложение своей точки зрения, ее аргументация в соответствии с возрастными возможностями;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Оборудование:</w:t>
      </w:r>
      <w:r>
        <w:rPr>
          <w:rFonts w:eastAsia="Times New Roman"/>
          <w:sz w:val="22"/>
          <w:szCs w:val="22"/>
          <w:lang w:eastAsia="ru-RU"/>
        </w:rPr>
        <w:t> учебник, тетрадь, презентация, рабочий лист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Тип урока:</w:t>
      </w:r>
      <w:r>
        <w:rPr>
          <w:rFonts w:eastAsia="Times New Roman"/>
          <w:sz w:val="22"/>
          <w:szCs w:val="22"/>
          <w:lang w:eastAsia="ru-RU"/>
        </w:rPr>
        <w:t> вводный урок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  <w:t>План:</w:t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)История России – часть всемирной истори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)Периодизация отечественной истории. Краткая характеристика ,задачи курса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)</w:t>
      </w:r>
      <w:r>
        <w:rPr>
          <w:sz w:val="22"/>
          <w:szCs w:val="22"/>
          <w:shd w:fill="FFFFFF" w:val="clear"/>
        </w:rPr>
        <w:t>Модернизация – новая черта эпохи</w:t>
      </w:r>
    </w:p>
    <w:p>
      <w:pPr>
        <w:pStyle w:val="Normal"/>
        <w:jc w:val="cente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Ход урока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I</w:t>
      </w:r>
      <w:r>
        <w:rPr>
          <w:rFonts w:eastAsia="Times New Roman"/>
          <w:b/>
          <w:sz w:val="22"/>
          <w:szCs w:val="22"/>
          <w:lang w:eastAsia="ru-RU"/>
        </w:rPr>
        <w:t>.Организационный момент.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ветствие учащихся, проверка готовности к уроку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II</w:t>
      </w:r>
      <w:r>
        <w:rPr>
          <w:rFonts w:eastAsia="Times New Roman"/>
          <w:b/>
          <w:sz w:val="22"/>
          <w:szCs w:val="22"/>
          <w:lang w:eastAsia="ru-RU"/>
        </w:rPr>
        <w:t xml:space="preserve"> .</w:t>
      </w:r>
      <w:r>
        <w:rPr>
          <w:rFonts w:eastAsia="Times New Roman"/>
          <w:b/>
          <w:bCs/>
          <w:sz w:val="22"/>
          <w:szCs w:val="22"/>
          <w:shd w:fill="FFFFFF" w:val="clear"/>
          <w:lang w:eastAsia="ru-RU"/>
        </w:rPr>
        <w:t xml:space="preserve"> Мотивационно-целевой этап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стория – это не собрание рассказов о событиях и деятелях прошлого, а наука, исследующая факты, события и процессы с помощью различных документальных источников.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Любой человек должен знать историю своей страны. Ведь история – хранительница памяти народа. Она учит нас мудрости, воспитывает патриотизм, любовь к Родине. Познание истории своего государства помогает по-новому взглянуть на мир. Не зная историю, нельзя считать себя культурным человеком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чиная с 6 класса, вы изучаете историю России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ие периоды из истории России вам запомнились больше всего?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С какими общественными деятелями вы познакомились?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ие события запомнились вам больше всего? Почему?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Изучение нового материала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егодня мы начинаем увлекательное путешествие по страницам Истории России XVIII в. В этот период Россия стала крупнейшей евразийской державой, завоевала и присоединила новые земли. Но в то же время она переживала периоды глубоких кризисов, вызванных эпохой дворцовых переворотов. Как развивалась история нашей страны? Как мы узнаем о событиях прошлого? Надо ли человеку знать историю своего Отечества? Какую роль играет история в жизни общества? Эти и другие вопросы мы обсудим с вами на уроке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ежде чем приступить к изучению непосредственно учебника и курса истории, давайте вспомним, что же мы знаем об истории нашей страны и методах изучения прошлого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1.История России – часть всемирной истории.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ие виды исторических источников вы знаете?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(Письменные, вещественные, устные)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В чем ценность каждой из групп?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С какими историческими источниками вы работали при изучении истории?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(Документами, картами, картинами и т.д.)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Соответствовала ли история России общему направлению развития европейских стран?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се события в мире взаимосвязаны и взаимовлияют друг на друга. Нельзя углубиться в изучение одного аспекта явления, игнорируя те условия и окружение, в которых оно появилось и развивается. Точно так же было бы неправильно рассматривать историю России в отрыве от мировой истории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Задание.</w:t>
      </w:r>
      <w:r>
        <w:rPr>
          <w:rFonts w:eastAsia="Times New Roman"/>
          <w:sz w:val="22"/>
          <w:szCs w:val="22"/>
          <w:lang w:eastAsia="ru-RU"/>
        </w:rPr>
        <w:t> Обратившись к учебнику "История России", наугад выберите пять дат, событий или имен, которые привлекли ваше внимание. Выпишите их в рабочий лист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>
          <w:rFonts w:eastAsia="Times New Roman"/>
          <w:sz w:val="22"/>
          <w:szCs w:val="22"/>
          <w:u w:val="single"/>
          <w:lang w:eastAsia="ru-RU"/>
        </w:rPr>
      </w:pPr>
      <w:r>
        <w:rPr>
          <w:rFonts w:eastAsia="Times New Roman"/>
          <w:sz w:val="22"/>
          <w:szCs w:val="22"/>
          <w:u w:val="single"/>
          <w:lang w:eastAsia="ru-RU"/>
        </w:rPr>
        <w:t>Вопросы к классу: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им темам посвящена первая честь учебника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(Петровские преобразования, Северная война, Российское общество, повседневная жизнь, эпоха дворцовых переворотов)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ой период мы будем изучать на уроках истории в 8 классе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(XVIII век)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iCs/>
          <w:sz w:val="22"/>
          <w:szCs w:val="22"/>
          <w:shd w:fill="FFFFFF" w:val="clear"/>
          <w:lang w:eastAsia="ru-RU"/>
        </w:rPr>
        <w:t>2. Периодизация отечественной истории. Краткая характеристика, задачи курса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shd w:fill="FFFFFF" w:val="clear"/>
        <w:ind w:firstLine="708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так, мы выяснили, что наш учебник посвящен изучению истории XVIII века. Но перед тем, как предположить, что нового мы узнаем из учебника, давайте вспомним, на какие периоды делится история России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Задание.</w:t>
      </w:r>
      <w:r>
        <w:rPr>
          <w:rFonts w:eastAsia="Times New Roman"/>
          <w:sz w:val="22"/>
          <w:szCs w:val="22"/>
          <w:lang w:eastAsia="ru-RU"/>
        </w:rPr>
        <w:t> В рабочей тетради напишите основные этапы Российской истории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) Киевская Русь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) Удельная Русь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) Московская Русь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4) Россия в эпоху Ивана Грозного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5) Смутное время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) Россия при первых Романовых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7) Эпоха петровских преобразований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8) Дворцовые перевороты XVIII в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9) Россия во второй половине XVIII в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это году мы в вами остановимся на изучении Истории России XVIII в. Мы познакомимся с такими выдающимися деятелями как Петр I, Екатерина II, Александр Васильевич Суворов, Александр Данилович Меншиков, мятежник Емельян Пугачев и выдающийся ученый Михаил Ломоносов.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Узнаем, что значит выражение "гнутся как шведы под Полтавой", сосчитаем, сколько было платьев у императрицы Аннны Иоанновны и выясним, при каких обстоятельствах был основан наш город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о, прежде чем приступать к изучению нового материала, давайте вместе сформулируем наши задачи в изучении Истории России XVIII в.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shd w:fill="FFFFFF" w:val="clear"/>
          <w:lang w:eastAsia="ru-RU"/>
        </w:rPr>
        <w:t>3.Модернизация – новая черта эпохи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Задание.</w:t>
      </w:r>
      <w:r>
        <w:rPr>
          <w:rFonts w:eastAsia="Times New Roman"/>
          <w:sz w:val="22"/>
          <w:szCs w:val="22"/>
          <w:lang w:eastAsia="ru-RU"/>
        </w:rPr>
        <w:t> Сформулируйте задачи, которые вы поставите перед собой, приступая к изучению курса "История России XVIII в.". Запишите в рабочей тетради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Задание.</w:t>
      </w:r>
      <w:r>
        <w:rPr>
          <w:rFonts w:eastAsia="Times New Roman"/>
          <w:sz w:val="22"/>
          <w:szCs w:val="22"/>
          <w:lang w:eastAsia="ru-RU"/>
        </w:rPr>
        <w:t> Перед вами изображения известных исторически личностей. Назовите их и подумайте, что их объединяет.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) Петр 1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) Екатерина II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) Емельян Пугачев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4) А.В. Суворов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се они внесли свой большой вклад в развитие нашей страны. Даже бунтовщик Пугачев заставил Екатерину II задуматься и скорректировать свою политику не только в сторону централизации государства, но и предоставления свобод торговому и городскому сословию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Задание.</w:t>
      </w:r>
      <w:r>
        <w:rPr>
          <w:rFonts w:eastAsia="Times New Roman"/>
          <w:sz w:val="22"/>
          <w:szCs w:val="22"/>
          <w:lang w:eastAsia="ru-RU"/>
        </w:rPr>
        <w:t> Прочитайте "введение" на с.5 учебника. Найдите в тексте характерные черты модернизации для XVIII в. Запишите их в рабочей тетради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Внутренняя политик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. укрепление государственност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. повышение эффективности управления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. формирование новой армии и флот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4. создание промышленност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5. развитие торговл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 завершилось формирование абсолютной монархии (Россия стала империей)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7. расширение прав дворянств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8. централизация государств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9. предоставление свобод торговому и городскому сословию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Внешняя политик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. формирование новой армии и флот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. развитие торговл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. расширение территори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4. выход к Черному морю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5. освоение Новороссии и Крыма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Художественная культура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. изменение повседневной жизни, возникновение новых обычаев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. приобщение к европейский культуре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. развитие просвещения, образования и науки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4. светский характер культуры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5. трансформация традиционного уклада жизни</w:t>
      </w:r>
    </w:p>
    <w:p>
      <w:pPr>
        <w:pStyle w:val="Normal"/>
        <w:spacing w:lineRule="auto" w:line="276" w:before="0" w:after="20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 развитие общественной мысли и публицистики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Теперь посмотрите на выписанные нами преобразования. Попробуйте сформулировать определение слова "модернизация". Какие бы ключевые слова вы использовали.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shd w:fill="FFFFFF" w:val="clear"/>
          <w:lang w:eastAsia="ru-RU"/>
        </w:rPr>
      </w:pPr>
      <w:r>
        <w:rPr>
          <w:rFonts w:eastAsia="Times New Roman"/>
          <w:b/>
          <w:bCs/>
          <w:sz w:val="22"/>
          <w:szCs w:val="22"/>
          <w:shd w:fill="FFFFFF" w:val="clear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shd w:fill="FFFFFF" w:val="clear"/>
          <w:lang w:eastAsia="ru-RU"/>
        </w:rPr>
        <w:t>Модернизация</w:t>
      </w:r>
      <w:r>
        <w:rPr>
          <w:rFonts w:eastAsia="Times New Roman"/>
          <w:sz w:val="22"/>
          <w:szCs w:val="22"/>
          <w:shd w:fill="FFFFFF" w:val="clear"/>
          <w:lang w:eastAsia="ru-RU"/>
        </w:rPr>
        <w:t> - обновление основных сторон жизни общества</w:t>
      </w:r>
    </w:p>
    <w:p>
      <w:pPr>
        <w:pStyle w:val="Normal"/>
        <w:rPr>
          <w:rFonts w:eastAsia="Times New Roman"/>
          <w:sz w:val="22"/>
          <w:szCs w:val="22"/>
          <w:shd w:fill="FFFFFF" w:val="clear"/>
          <w:lang w:eastAsia="ru-RU"/>
        </w:rPr>
      </w:pPr>
      <w:r>
        <w:rPr>
          <w:rFonts w:eastAsia="Times New Roman"/>
          <w:sz w:val="22"/>
          <w:szCs w:val="22"/>
          <w:shd w:fill="FFFFFF" w:val="clear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IV. Первичное  осмысление и закрепление </w:t>
      </w:r>
      <w:r>
        <w:rPr>
          <w:rFonts w:eastAsia="Times New Roman"/>
          <w:b/>
          <w:bCs/>
          <w:spacing w:val="-12"/>
          <w:sz w:val="22"/>
          <w:szCs w:val="22"/>
          <w:lang w:eastAsia="ru-RU"/>
        </w:rPr>
        <w:t>изученного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опросы классу: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Какой период мы будем изучать на уроках истории России в 8 классе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Что такое модернизация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Назовите черты модернизации во внешней политике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Назовите черты модернизации во внутренней политике?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тетрадях закончите два предлож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977773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V. Итоги урока. Рефлек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25.3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eastAsia="ru-RU"/>
                        </w:rPr>
                        <w:t>V. Итоги урока. Рефлекс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Times New Roman"/>
                          <w:b/>
                          <w:b/>
                          <w:bCs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"Я знал..."</w:t>
      </w:r>
    </w:p>
    <w:p>
      <w:pPr>
        <w:pStyle w:val="Normal"/>
        <w:shd w:fill="FFFFFF" w:val="clea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"Я узнал..."</w:t>
      </w:r>
    </w:p>
    <w:p>
      <w:pPr>
        <w:pStyle w:val="Normal"/>
        <w:spacing w:lineRule="auto" w:line="276" w:before="0" w:after="200"/>
        <w:rPr>
          <w:rFonts w:eastAsia="Times New Roman"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 xml:space="preserve">Домашнее задание: </w:t>
      </w:r>
      <w:r>
        <w:rPr>
          <w:sz w:val="22"/>
          <w:szCs w:val="22"/>
        </w:rPr>
        <w:t>Изучить  стр.5-6, записи в тетради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3"/>
    <w:qFormat/>
    <w:rPr/>
  </w:style>
  <w:style w:type="character" w:styleId="C27">
    <w:name w:val="c27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17:00Z</dcterms:created>
  <dc:creator>Admin</dc:creator>
  <dc:description/>
  <cp:keywords/>
  <dc:language>en-US</dc:language>
  <cp:lastModifiedBy>artempavlov2000@bk.ru</cp:lastModifiedBy>
  <cp:lastPrinted>2019-12-16T18:49:00Z</cp:lastPrinted>
  <dcterms:modified xsi:type="dcterms:W3CDTF">2022-11-22T08:30:00Z</dcterms:modified>
  <cp:revision>5</cp:revision>
  <dc:subject/>
  <dc:title/>
</cp:coreProperties>
</file>