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44"/>
          <w:szCs w:val="44"/>
        </w:rPr>
        <w:br/>
      </w:r>
      <w:r>
        <w:rPr>
          <w:rStyle w:val="C15"/>
          <w:b/>
          <w:bCs/>
          <w:color w:val="FF0000"/>
          <w:sz w:val="28"/>
          <w:szCs w:val="28"/>
        </w:rPr>
        <w:t>Викторина с участием родителей</w:t>
      </w:r>
    </w:p>
    <w:p>
      <w:pPr>
        <w:pStyle w:val="Normal"/>
        <w:jc w:val="center"/>
        <w:rPr>
          <w:rStyle w:val="C7"/>
          <w:b/>
          <w:b/>
          <w:bCs/>
          <w:color w:val="FF0000"/>
          <w:sz w:val="28"/>
          <w:szCs w:val="28"/>
        </w:rPr>
      </w:pPr>
      <w:r>
        <w:rPr>
          <w:rStyle w:val="C7"/>
          <w:b/>
          <w:bCs/>
          <w:color w:val="FF0000"/>
          <w:sz w:val="28"/>
          <w:szCs w:val="28"/>
        </w:rPr>
        <w:t>«Безопасность детей на улицах города»</w:t>
      </w:r>
    </w:p>
    <w:p>
      <w:pPr>
        <w:pStyle w:val="Normal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 xml:space="preserve"> Закреплять знания детей о правилах  дорожного движения; продолжать воспитывать культуру поведения на улице, внимательность, умение ориентироваться при переходе дороги; систематизировать знания детей и их родителей о правилах дорожного движения. Развивать совместное творчество детей, родителей, педагог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Ход викторины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дравствуйте. Уважаемые родители,  мы начинаем нашу весёлую игру викторину по ПДД «Как обеспечить безопасность детей на улицах город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Приветствуем участников викторины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Мы живём с вами в красивом городе с широкими улицами, по которым движется много легковых и грузовых автомобилей, автобусов. И никто никому не мешает. Это потому, что есть строгие правила для водителей автомобилей и пешеходов. О них мы сегодня и поговорим.</w:t>
      </w:r>
    </w:p>
    <w:p>
      <w:pPr>
        <w:pStyle w:val="Normal"/>
        <w:ind w:firstLine="708"/>
        <w:rPr/>
      </w:pPr>
      <w:r>
        <w:rPr>
          <w:rStyle w:val="C1"/>
          <w:color w:val="000000"/>
          <w:sz w:val="28"/>
          <w:szCs w:val="28"/>
        </w:rPr>
        <w:t xml:space="preserve">Итак, наш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1 конкурс</w:t>
      </w:r>
      <w:r>
        <w:rPr>
          <w:rStyle w:val="C1"/>
          <w:color w:val="000000"/>
          <w:sz w:val="28"/>
          <w:szCs w:val="28"/>
        </w:rPr>
        <w:t xml:space="preserve"> – «Разминк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ветствие команд. Каждая команда представляет название и девиз.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C1"/>
          <w:color w:val="000000"/>
          <w:sz w:val="28"/>
          <w:szCs w:val="28"/>
        </w:rPr>
        <w:t>Команда «Светофор»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виз:  «Выполняй закон простой: красный свет зажегся – стой! Жёлтый вспыхнул – подожди! А зелёный цвет – иди!»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C1"/>
          <w:color w:val="000000"/>
          <w:sz w:val="28"/>
          <w:szCs w:val="28"/>
        </w:rPr>
        <w:t>Команда «Зебра»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Девиз:  «Зеброй назван переход, чтобы двигаться вперёд, Все машины пропусти, и счастливого пути!».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2 конкурс.</w:t>
      </w:r>
      <w:r>
        <w:rPr>
          <w:rStyle w:val="C1"/>
          <w:color w:val="000000"/>
          <w:sz w:val="28"/>
          <w:szCs w:val="28"/>
        </w:rPr>
        <w:t xml:space="preserve"> «Вопрос – ответ»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то является пешеходом? (Человек, идущий пешком.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то является «пассажиром»? (Человек, который находится в каком-либо транспортном средстве.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де должны ходить пешеходы?  (Только по тротуару.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де должны ехать автомобили?  (По дороге.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де и как нужно переходить улицу?  (Только на перекрёстке и пешеходном переходе.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 регулируется движение на улице? (При помощи светофора, а если его нет, то при участии постового.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чему нельзя играть на дороге?  (Можно попасть под машину.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ие сигналы светофора вы знаете?  (Красный, жёлтый, зелёный.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 найти место перехода улицы? (Там есть знак или светофор.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ля  чего вдоль дороги поставлены знаки?  (Чтобы пешеходы и водители знали правила движения, чтобы не было аварий.)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3 конкурс</w:t>
      </w:r>
      <w:r>
        <w:rPr>
          <w:rStyle w:val="C1"/>
          <w:color w:val="000000"/>
          <w:sz w:val="28"/>
          <w:szCs w:val="28"/>
        </w:rPr>
        <w:t>: «Знаешь ли ты дорожные знаки?»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ждой команде даётся по три дорожных знака, которым необходимо дать назв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Пешеходный переход. Стоянка автомобилей. Движение на велосипедах запрещено. Пункт медицинской помощи. Место остановки автобуса. Осторожно - дети.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4 конкурс:</w:t>
      </w:r>
      <w:r>
        <w:rPr>
          <w:rStyle w:val="C1"/>
          <w:color w:val="000000"/>
          <w:sz w:val="28"/>
          <w:szCs w:val="28"/>
        </w:rPr>
        <w:t xml:space="preserve"> «Виды транспорта»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ждой команде загадывается по три загадки о транспортном средст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ам не едет, не идёт,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е поддержишь – упадёт,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педали пустишь в ход –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н помчит тебя вперёд. (Велосипед.)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илач на четырёх ногах,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 резиновых сапог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ямиком из магаз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тащил нам пианино. (Грузовик.)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м по улице идёт,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а работу всех везёт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е на курьих тонких ножках,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 в резиновых сапожках. (Автобус.)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линной шеей поверчу,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груз тяжёлый подхвачу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де прикажут, положу,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человеку я служу. (Подъёмный кран.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й, не стойте на дороге!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чит машина по тревоге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зачем ей так спешить?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 зачем? Пожар тушить! (Пожарная машина.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 за чудо – синий д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кна светлые круг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осит обувь из резины,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 питается бензином. (Автомобиль.)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5 конкурс</w:t>
      </w:r>
      <w:r>
        <w:rPr>
          <w:rStyle w:val="C1"/>
          <w:color w:val="000000"/>
          <w:sz w:val="28"/>
          <w:szCs w:val="28"/>
        </w:rPr>
        <w:t>: «Запевал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зрослые участники команд должны вспомнить и напеть песни, в которых упоминается о дороге, транспорте и т.д.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6 конкурс</w:t>
      </w:r>
      <w:r>
        <w:rPr>
          <w:rStyle w:val="C1"/>
          <w:color w:val="000000"/>
          <w:sz w:val="28"/>
          <w:szCs w:val="28"/>
        </w:rPr>
        <w:t>: «Светофор»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то быстрее соберёт светофор из кубиков.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7 конкурс</w:t>
      </w:r>
      <w:r>
        <w:rPr>
          <w:rStyle w:val="C1"/>
          <w:color w:val="000000"/>
          <w:sz w:val="28"/>
          <w:szCs w:val="28"/>
        </w:rPr>
        <w:t>: «Символ коман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делать своими руками: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оманда «Светофор» - светофор,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оманда «Зебра» - жезл.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8 конкурс: </w:t>
      </w:r>
      <w:r>
        <w:rPr>
          <w:rStyle w:val="C1"/>
          <w:color w:val="000000"/>
          <w:sz w:val="28"/>
          <w:szCs w:val="28"/>
        </w:rPr>
        <w:t>эстафета «Догонял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 члены команды должны преодолеть полосу препятствий на время.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9 конкурс:</w:t>
      </w:r>
      <w:r>
        <w:rPr>
          <w:rStyle w:val="C1"/>
          <w:color w:val="000000"/>
          <w:sz w:val="28"/>
          <w:szCs w:val="28"/>
        </w:rPr>
        <w:t xml:space="preserve"> эстафета «Спасение пострадавших»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до оказать первую медицинскую помощь в дорожной аварии (действия выполняют дети вместе с родителями)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бработать рану и перебинтовать ру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ложить шину и вызвать скорую помощь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Жюри подводит итоги,  определяется победитель. Вручение грамот и призов.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 xml:space="preserve"> Уважаемые мамы и папы! Ваш малыш стал взрослее, любознательнее, его жизненный опыт обогатился, он стал более самостоятельным. Но ваш авторитет ничуть не уменьшился: вы остаётесь для нег верным помощником в воспитании культурного поведения на улице и в общественном транспорте. Зная индивидуальные черты ребёнка, продолжайте помогать ему, постигать науку поведения на улице: настойчиво, ненавязчиво, систематически и терпеливо. Воспитывайте у ребёнка привычку быть внимательным на дорогах, осторожным и осмотрительны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9c6">
    <w:name w:val="c9 c6"/>
    <w:basedOn w:val="Normal"/>
    <w:qFormat/>
    <w:pPr>
      <w:spacing w:before="280" w:after="280"/>
    </w:pPr>
    <w:rPr/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9:02:00Z</dcterms:created>
  <dc:creator>Анна</dc:creator>
  <dc:description/>
  <cp:keywords/>
  <dc:language>en-US</dc:language>
  <cp:lastModifiedBy>Анна</cp:lastModifiedBy>
  <dcterms:modified xsi:type="dcterms:W3CDTF">2022-11-22T17:20:00Z</dcterms:modified>
  <cp:revision>2</cp:revision>
  <dc:subject/>
  <dc:title/>
</cp:coreProperties>
</file>