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ультация для родителей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ред и польза гаджетов на развитие ребенка»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знь «преподнесла» нам серьезную психологическую проблему —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висимость от гадже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от англ. gadget, что обозначает «техническая новинка»). Это многие устройства: смартфоны, электронные книги, ноутбуки и ультрабуки, планшеты, музыкальные плееры, игровые консоли и другое. Ситуация сложилась на самом деле абсурдная: гаджеты созданы, чтобы служить человеку, а на деле они часто подчиняют человека себе. Особенно опасно, когда появляется зависимость от гаджетов у детей. Специалисты разных стран, изучая гаджет-зависимость у детей, проводили эксперименты, ограничив определенные возрастные группы школьников и молодежи в использовании любых технических устройств на разный период (от 8 до 24 часов). Выяснилось, что подавляющее большинство не смогли провести время без своих гаджетов. Более того, у них наблюдались тревожные симптомы: растерянность, депрессия, агрессия. Некоторые испытывали состояние сродни ломке. Об этом говорят опыты, проведенные учеными Америки, Великобритании, Китая, России. Психологи утверждают, что зависимость от гаджетов может превратиться в серьезную проблему общ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ложительное влияние гаджетов на развитие ребен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а на компьютере служит хорошим стимулом для развития у ребенка познавательных процессов и других полезных навыков.  Ведь, когда ребенок сидит за компьютером, у него горят глаза от неподдельного увлечения и интереса. Он становится более собранным и внимательным, вследствие чего повышается объем запоминаемой информации, включается рассудочная деятельность, развивается мелкая моторика рук и глаз.   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Существует огромное количество развивающих и обучающих компьютерных программ для дошкольников. Это не «ходилки» и «стрелялки», а игры, которые помогают специалистам развивать способности ребенка и проводить коррекцию нарушенных функций. Кроме таких игр существуют образовательные программы по обучению детей дошкольного возраста иностранным языкам, по развитию творческих способностей детей.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рицательное влияние гаджетов на развитие ребен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Однобокость» развивающего эффекта.  Когда ребёнок активно осваивает мир предметов, важно, чтобы у него были задействованы все каналы восприятия. Чтобы понять, что кубик квадратный, а мяч круглый, ему недостаточно увидеть изображения – обязательно нужно потрогать, ощутить ручками грани и рёбра кубика, округлость мяча. В итоге развивающее видео даёт однобокий эффект: формально ребёнок что-то запоминает, но фактически не осваивает информацию глубоко и качествен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рицательное влияние на здоровье и физическое развитие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ыми и врачами отмечено, что неумолимо растет процент детей, страдающих дисграфией и дислексией: расстройствами, связанными с нарушением письменной речи. Дети с трудом овладевают чтением и письмом. И все чаще звучат голоса, утверждающие, что причиной тому – раннее и чрезмерное увлечение компьютерами. Не отстают и психологи: дети, увлекающиеся компьютерными играми, часто страдают аутизмом, у них развивается агрессия, различные страхи и фобии. С ними солидарны и педиатры: длительное сидение за компьютером портит зрение, осанку, да и вообще неизвестно, какое влияние оказывает на не окрепший детский организм компьютерное излучение…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ндром сухого гла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норме человек моргает 18 раз в минуту, обновляя слезную пленку на глазу. Когда ребенок увлечен игрой или мультиком, он моргает всего 2–6 раз в минуту! Слезная пленка высыхает и истончается. Тогда глаз пытается получить влагу изнутри, усиливая прилив крови к сосудам. В итоге получаем красные глаза, а из-за ощущения сухости («песка» в глазах) ребенок, не задумываясь, трет их, рискуя получить конъюнктивит. Именно с предотвращением «синдрома сухого глаза» и связаны рекомендации гигиенистов и офтальмологов каждые полчаса отрываться от экрана и смотреть вдаль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лизорук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Она может быть связана как со спазмом зрительных мышц, так и с изменением формы глаза. Причина в том, что для поддержания остроты зрения необходимо статичное расстояние от наших глаз до объекта. А когда планшет или смартфон дрожат в быстро устающих детских ручонках, глаз вынужден вновь и вновь повышать резкость изображения. Если ребенок в группе риска (то есть один из родителей, дедушка или бабушка носили очки с детства), такое «болтание» запросто может спровоцировать развитие близорукости. Важно: для детей до 12–13 лет время непрерывной работы с гаджетами не должно превышать 15–20 минут; для более старших детей– не более 25–30 минут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ес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давнее исследование американских физиологов установило, что компьютерные игры – эмоциональный стресс для ребенка. Они могут сопровождаться выбросом «гормонов стресса» из коры надпочечников, что может привести к повышенной возбудимости ребенка в дальнейшей жизни. Однако это касается только тех детей, у кого гаджеты – единственный источник переживаний и эмоций. Иными словами, если ребенок много чего в жизни видит, участвует в спектаклях, соревнованиях, ходит на утренники, дни рождения и т. п., гаджет не возбудит его слишком сильно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ышц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лгое сидение в неподвижной позе, да еще и удерживая планшет или смартфон, может привести к нарушению осанки, перенапряжению и спазму мелких мышечных групп и ухудшению нервной проводимости. Могут даже возникнуть судороги пальцев, кисти и предплечья, боль в плечах, шее и спине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у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бывание в неподвижной позе – причина еще и длительного напряжения мышц шеи и их спазм. В результате этого могут сдавливаться кровеносные сосуды, что может стать причиной кислородного голодания мозга: ребенок во время игры с гаджетом все время зевает, становится вялым, жалуется на стойкую головную боль. А профилактика все та же: прерваться и побегать — поигр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ижение творческой актив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икакие игры и приложения никогда не заменят спонтанное творчество, работу с настоящими материалами и живым цветом. В реальной жизни ребёнок фантазирует. Он клеит, лепит, вырезает, раскрашивает, комбинирует, находит самые неожиданные решения. Виртуальное пространство лишает его творчества, ведь там он может действовать только в рамках опций, предусмотренных производителем програм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теснение интересов, отношений и привязанностей в виртуальное пространств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то очень серьёзное последствие, и возникает оно только при злоупотреблении гаджетами. Ребёнок буквально выпадает из реальной жизни: все его интересы сосредоточены на виртуальном мире. В этом случае можно говорить о зависимости от гадж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дко, но возможно наблюдаться и психическое расстройств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ли ребенок часто играет в игры, где много крови и ужа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йним проявлением увлеченности детей электронными устройствами явля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ьютерная зависимос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висимость от гаджетов и как её избеж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гаджеты занимают все сознание ребёнка, можно говорить о том, что формируется зависимость. Распознать ее можно по следующим признакам:</w:t>
      </w:r>
    </w:p>
    <w:p>
      <w:pPr>
        <w:pStyle w:val="Normal"/>
        <w:shd w:fill="FFFFFF" w:val="clear"/>
        <w:spacing w:lineRule="auto" w:line="240" w:before="30" w:after="30"/>
        <w:ind w:left="144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Ребёнок перестаёт интересоваться реальной жизнью: не играет в игрушки, не стремиться к общению со сверстниками.</w:t>
      </w:r>
    </w:p>
    <w:p>
      <w:pPr>
        <w:pStyle w:val="Normal"/>
        <w:shd w:fill="FFFFFF" w:val="clear"/>
        <w:spacing w:lineRule="auto" w:line="240" w:before="30" w:after="30"/>
        <w:ind w:left="144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Отношения с родителями отходят для ребёнка на второй план, и вместо совместного занятия он так же предпочитает проводить время с планшетом или компьютером.</w:t>
      </w:r>
    </w:p>
    <w:p>
      <w:pPr>
        <w:pStyle w:val="Normal"/>
        <w:shd w:fill="FFFFFF" w:val="clear"/>
        <w:spacing w:lineRule="auto" w:line="240" w:before="30" w:after="30"/>
        <w:ind w:left="144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Попытки ограничить время за играми и мультиками вызывает бурный протест и истери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ителям необходимо:</w:t>
      </w:r>
    </w:p>
    <w:p>
      <w:pPr>
        <w:pStyle w:val="Normal"/>
        <w:shd w:fill="FFFFFF" w:val="clear"/>
        <w:spacing w:lineRule="auto" w:line="240" w:before="30" w:after="30"/>
        <w:ind w:left="144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Постараться все-таки регламентировать время, проводимое ребенком за компьютером.</w:t>
      </w:r>
    </w:p>
    <w:p>
      <w:pPr>
        <w:pStyle w:val="Normal"/>
        <w:shd w:fill="FFFFFF" w:val="clear"/>
        <w:spacing w:lineRule="auto" w:line="240" w:before="30" w:after="30"/>
        <w:ind w:left="144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Показывайте личный положительный пример. Важно, чтобы слова не расходились с делом. И если отец разрешает сыну играть не более часа в день, то сам не должен играть по три-четыре.</w:t>
      </w:r>
    </w:p>
    <w:p>
      <w:pPr>
        <w:pStyle w:val="Normal"/>
        <w:shd w:fill="FFFFFF" w:val="clear"/>
        <w:spacing w:lineRule="auto" w:line="240" w:before="30" w:after="30"/>
        <w:ind w:left="144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Постараться воспользоваться позитивными возможностями компьютера - может быть, ребенок начнет овладевать программированием, веб-дизайном (делать сайты в Интернете), займется компьютерной графикой, анимацией - будет делать мультики...Но для этого желательна помощь заинтересованного взрослого, не просто критикующего и запрещающего, а помогающего.</w:t>
      </w:r>
    </w:p>
    <w:p>
      <w:pPr>
        <w:pStyle w:val="Normal"/>
        <w:shd w:fill="FFFFFF" w:val="clear"/>
        <w:spacing w:lineRule="auto" w:line="240" w:before="30" w:after="30"/>
        <w:ind w:left="144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Ограничьте время работы с компьютером, объяснив, что компьютер не право, а привилегия, поэтому общение с ним подлежит контролю со стороны родителей. Резко запрещать работать на компьютере нельзя. Если ребенок склонен к компьютерной зависимости, он может проводить за компьютером два часа в будний день и три - в выходной. Обязательно с перерывами.</w:t>
      </w:r>
    </w:p>
    <w:p>
      <w:pPr>
        <w:pStyle w:val="Normal"/>
        <w:shd w:fill="FFFFFF" w:val="clear"/>
        <w:spacing w:lineRule="auto" w:line="240" w:before="30" w:after="30"/>
        <w:ind w:left="144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Предложите другие возможности времяпрепровождения. Можно составить список дел, которыми можно заняться в свободное время. Желательно, чтобы в списке были совместные занятия (походы в кино, на природу, игра в шахматы и т.д.).</w:t>
      </w:r>
    </w:p>
    <w:p>
      <w:pPr>
        <w:pStyle w:val="Normal"/>
        <w:shd w:fill="FFFFFF" w:val="clear"/>
        <w:spacing w:lineRule="auto" w:line="240" w:before="30" w:after="30"/>
        <w:ind w:left="144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Используйте компьютер как элемент эффективного воспитания, в качестве поощрения (например, за правильно и вовремя сделанное домашнее задание, уборку квартиры и т.д.).</w:t>
      </w:r>
    </w:p>
    <w:p>
      <w:pPr>
        <w:pStyle w:val="Normal"/>
        <w:shd w:fill="FFFFFF" w:val="clear"/>
        <w:spacing w:lineRule="auto" w:line="240" w:before="30" w:after="30"/>
        <w:ind w:left="144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Обращайте внимание на игры, в которые играют дети, так как некоторые из них могут стать причиной бессонницы, раздражительности, агрессивности, специфических страхов.</w:t>
      </w:r>
    </w:p>
    <w:p>
      <w:pPr>
        <w:pStyle w:val="Normal"/>
        <w:shd w:fill="FFFFFF" w:val="clear"/>
        <w:spacing w:lineRule="auto" w:line="240" w:before="30" w:after="30"/>
        <w:ind w:left="144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Обсуждайте игры вместе с ребенком. Отдавайте предпочтение развивающим играм. Крайне важно научить ребенка критически относиться к компьютерным играм, показывать, что это очень малая часть доступных развлечений, что жизнь гораздо разнообразней, что игра не заменит общ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родителям важно не допустить, чтобы гаджеты в жизни ребёнка стали источником проблем. Грамотное и умеренное использование гаджетов действительно будет способствовать развитию ребёнка и поможет ему шагать в ногу со времен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0:58:00Z</dcterms:created>
  <dc:creator>XXX</dc:creator>
  <dc:description/>
  <cp:keywords/>
  <dc:language>en-US</dc:language>
  <cp:lastModifiedBy>Александр</cp:lastModifiedBy>
  <dcterms:modified xsi:type="dcterms:W3CDTF">2022-11-22T06:07:00Z</dcterms:modified>
  <cp:revision>5</cp:revision>
  <dc:subject/>
  <dc:title/>
</cp:coreProperties>
</file>