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едняя общеобразовательная школа №5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ор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72"/>
          <w:szCs w:val="72"/>
        </w:rPr>
      </w:pPr>
      <w:r>
        <w:rPr>
          <w:rFonts w:eastAsia="Calibri"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«Занимательн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(2022-2023 учебный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ровень обучения: среднее обще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: общеинтеллектуа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личество часов: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0"/>
        <w:ind w:firstLine="142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R Cyr MT" w:hAnsi="Times NR Cyr MT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R Cyr MT" w:hAnsi="Times NR Cyr MT"/>
          <w:b/>
          <w:sz w:val="24"/>
          <w:szCs w:val="32"/>
          <w:lang w:eastAsia="ar-SA"/>
        </w:rPr>
        <w:t>1. Пояснительная записка</w:t>
      </w:r>
    </w:p>
    <w:p>
      <w:pPr>
        <w:pStyle w:val="Normal"/>
        <w:spacing w:lineRule="atLeast" w:line="100" w:before="0" w:after="0"/>
        <w:ind w:firstLine="709"/>
        <w:rPr>
          <w:rFonts w:ascii="Times NR Cyr MT" w:hAnsi="Times NR Cyr MT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R Cyr MT" w:hAnsi="Times NR Cyr MT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курса внеурочной деятельности разработана в на основе плана внеурочной деятельности ГБОУ школы №575 Приморского района Санкт-Петербург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Рабочая программа «Занимательная математика» предназначена для учащихся 6 класса образовательного учреждения и составлена на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>основе учебного пособия Анфимовой Т.Б. «Математика. Внеурочные занятия. 5-6 классы.» - М.: ИЛЕКСА, 2012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Направление программы: общеинтеллектуально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1.2.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На реализацию данного курса отводится 1 час в неделю. Программа рассчитана на 18 час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6 класс – 18 часов (18 учебных недель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Цель программы –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 активности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, потребности в самостоятельном приобретении зн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дачи программы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создание условий для реализации математических и коммуникативных способностей учащихся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формирование у учащихся навыков применения математических знаний для решения различных жизненных задач;  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развитие математической культуры школьников при активном применении математической речи и доказательной ритор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алльная система оценивания знаний и умений учащихся отсутствует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истема оценивания результатов внеурочной деятельности, учащихся осуществляется согласно Положению о рейтинговой системе оценки результатов внеурочной деятельност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Личнос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пособность к эмоциональному восприятию математических объектов, рассуждений, решений задач, рассматриваемых проблем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мение строить речевые конструкции (устные и письменные) с использованием изученной терминологии и символики, понимать смысл поставленной задач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развитие самостоятельности суждений, независимости и нестандартности мыш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тапредме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ме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едставлять, анализировать и интерпретировать данны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амостоятельно предполагать, какая информация нужна для решения той или иной задачи, делать выводы на основе обобщения зн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разгадывать и составлять разного уровня сложности математические головоломк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равнивать разные приёмы действий, выбирать удобные способы для выполнения конкрет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15"/>
        <w:gridCol w:w="1559"/>
      </w:tblGrid>
      <w:tr>
        <w:trPr>
          <w:trHeight w:val="253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боч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грамма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Математические головолом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ма 1. Головоломки с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ма 2. Геометрические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ел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1. Признаки дел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2. Решение задач на дел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дел 3. Решение нестандартных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1. Логическ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2. Комбинатор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3. Приклад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4. Старин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font183;Times New Roman"/>
          <w:b/>
          <w:b/>
          <w:sz w:val="24"/>
          <w:szCs w:val="24"/>
          <w:lang w:eastAsia="ar-SA"/>
        </w:rPr>
      </w:pPr>
      <w:r>
        <w:rPr>
          <w:rFonts w:eastAsia="Times New Roman" w:cs="font183;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font183;Times New Roman"/>
          <w:b/>
          <w:b/>
          <w:bCs/>
          <w:iCs/>
          <w:spacing w:val="10"/>
          <w:sz w:val="24"/>
          <w:szCs w:val="28"/>
          <w:lang w:eastAsia="ar-SA"/>
        </w:rPr>
      </w:pPr>
      <w:r>
        <w:rPr>
          <w:rFonts w:eastAsia="Times New Roman" w:cs="font183;Times New Roman" w:ascii="Times New Roman" w:hAnsi="Times New Roman"/>
          <w:b/>
          <w:sz w:val="24"/>
          <w:szCs w:val="24"/>
          <w:lang w:eastAsia="ar-SA"/>
        </w:rPr>
        <w:t>3. Содержание программы учебного предмета</w:t>
      </w:r>
    </w:p>
    <w:p>
      <w:pPr>
        <w:pStyle w:val="Style18"/>
        <w:rPr>
          <w:rFonts w:ascii="Times New Roman" w:hAnsi="Times New Roman" w:eastAsia="Times New Roman" w:cs="font183;Times New Roman"/>
          <w:b/>
          <w:b/>
          <w:bCs/>
          <w:iCs/>
          <w:spacing w:val="10"/>
          <w:sz w:val="28"/>
          <w:szCs w:val="28"/>
          <w:lang w:eastAsia="ar-SA"/>
        </w:rPr>
      </w:pPr>
      <w:r>
        <w:rPr>
          <w:rFonts w:eastAsia="Times New Roman" w:cs="font183;Times New Roman"/>
          <w:b/>
          <w:bCs/>
          <w:iCs/>
          <w:spacing w:val="1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здел 1. Математические головоломки (10 часов)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1. Головоломки с числами (6 час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мские цифры. Интересные задачи со спичками. Математические ребусы. Задания на расшифровку и зашифровку данных. Магические квадраты: виды магических квадратов, как самостоятельно составить магические квадрат. Нахождение закономерностей и лишнего в ря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2. Геометрические головоломки (4 час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ногоугольники и их свойства. Задачи на разрезание и складывание фигур. Танграм: знакомство с головоломкой, составление картинок. Начало стереометрии: объемные фигур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здел 2. Делимость (7 часов)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1. Признаки делимости (4 часа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вторение известных признаков делимости, знакомство с необычными признаками делимости: на 7, на 11, на 19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2. Решение задач на делимость (3 час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 задач с использованием четности чисел. Задачи, решаемые с помощью признаков делимости. НОД. Алгоритм Евклида как один из способов нахождения наибольшего общего делите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здел 3. Решение нестандартных задач (17 часов)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1. Логические задачи (6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, решаемые с помощью логических рассуждений. Задачи на соответствие и соотнесение данных. Задачи-шутки. Задачи, решаемые с конца. Задачи, решаемые с помощью таблиц. Логические высказывания: истинность логических высказываний. Таблицы истин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3. Комбинаторные задачи (3 час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иды комбинаторных задач. Графы: понятие графа, применение к решению задач. Круги Эйле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3. Прикладные задачи (4 час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 на планирование и оценку. Сюжетные задачи. Кейсы: решение и составление кейс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4. Старинные задачи (4 час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о старинными задачами. Решение задач на движение. Задачи на переливания. Задачи на взвешивание. Заключительное занят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УРСА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«Занимательн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36"/>
        <w:gridCol w:w="1418"/>
        <w:gridCol w:w="1388"/>
      </w:tblGrid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ая да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Раздел 1. Математические г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оловоломки                                        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Тема 1. Головоломки с числами                                                       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ловоломки со спич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ифры и ребу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ические квадраты: 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ические квадраты: сост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ждение лишн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Тема 2. Геометрические головоломки                                              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нг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нг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ны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2. Делимость                                                                            7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Тема 1. Признаки делимости                                                            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овторение известных признаков дел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знак делимости на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знак делимости на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знак делимости на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Тема 2. Задачи на делимость                                                           3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Задачи на чет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дачи на применение признаков дел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ОД. Алгоритм Евкл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3. Решение нестандартных задач                                      17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Тема 1. Логические задачи                                                                  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дачи, решаемые логическим рассужд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соотве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, решаемые с ко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, решаемые составлением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-ш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ие высказ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Тема 2. Комбинаторные задачи                                                           3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иды задач и их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уги Эйл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Тема 3. Прикладные задачи                                                                  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южет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ей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ешение готовых кей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ставление собственного кей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Тема 4. Старинные задачи                                                                  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дачи на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Задачи на перели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дачи на взвеш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ключитель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C3"/>
        <w:spacing w:before="28" w:after="2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Trebuchet MS">
    <w:charset w:val="00"/>
    <w:family w:val="swiss"/>
    <w:pitch w:val="variable"/>
  </w:font>
  <w:font w:name="Times NR Cyr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  <w:color w:val="333333"/>
      <w:sz w:val="20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color w:val="000000"/>
      <w:sz w:val="27"/>
    </w:rPr>
  </w:style>
  <w:style w:type="character" w:styleId="WW8NumSt9z0">
    <w:name w:val="WW8NumSt9z0"/>
    <w:qFormat/>
    <w:rPr>
      <w:i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9">
    <w:name w:val="c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4">
    <w:name w:val="c4"/>
    <w:basedOn w:val="Style1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cs="Cambria"/>
      <w:b/>
      <w:bCs/>
      <w:color w:val="345A8A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Строгий"/>
    <w:qFormat/>
    <w:rPr>
      <w:b/>
      <w:bCs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i/>
      <w:sz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C13">
    <w:name w:val="c1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C3">
    <w:name w:val="c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Заголовок"/>
    <w:basedOn w:val="Normal"/>
    <w:qFormat/>
    <w:pPr>
      <w:widowControl/>
      <w:suppressAutoHyphens w:val="false"/>
      <w:spacing w:lineRule="auto" w:line="240" w:before="0" w:after="0"/>
      <w:jc w:val="center"/>
      <w:textAlignment w:val="auto"/>
    </w:pPr>
    <w:rPr>
      <w:rFonts w:ascii="Times New Roman" w:hAnsi="Times New Roman" w:eastAsia="Times New Roman" w:cs="Times New Roman"/>
      <w:i/>
      <w:kern w:val="0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11:00Z</dcterms:created>
  <dc:creator>САША</dc:creator>
  <dc:description/>
  <cp:keywords/>
  <dc:language>en-US</dc:language>
  <cp:lastModifiedBy>Лидия Путова</cp:lastModifiedBy>
  <cp:lastPrinted>2013-10-31T04:11:00Z</cp:lastPrinted>
  <dcterms:modified xsi:type="dcterms:W3CDTF">2022-11-22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