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8" w:firstLine="56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брый день, коллеги начнём с психологического настроя: Считай, ты потерял день,в который не улыбнул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8" w:firstLine="568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емы и мет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ышения мотивации к обуч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678" w:hanging="467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нтерес к учению появляется  только тогда, когда есть вдохновение, рождающееся от успех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Сухомлин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ind w:firstLine="708"/>
              <w:jc w:val="both"/>
              <w:rPr>
                <w:b/>
                <w:b/>
                <w:bCs/>
              </w:rPr>
            </w:pPr>
            <w:r>
              <w:rPr/>
              <w:t xml:space="preserve">Мотивация – важнейший компонент структуры учебной деятельности, а для личности выработанная внутренняя мотивация есть основной критерий ее сформированности. Он заключается в том, что ребенок получает «удовольствие от самой деятельности, значимости для личности непосредственного ее результата» (Б.И. Додонов </w:t>
            </w:r>
            <w:hyperlink r:id="rId2">
              <w:r>
                <w:rPr>
                  <w:rStyle w:val="InternetLink"/>
                  <w:rFonts w:cs="Arial" w:ascii="Arial" w:hAnsi="Arial"/>
                  <w:color w:val="0645AD"/>
                  <w:sz w:val="15"/>
                  <w:szCs w:val="15"/>
                  <w:shd w:fill="FFFFFF" w:val="clear"/>
                </w:rPr>
                <w:t>советский</w:t>
              </w:r>
            </w:hyperlink>
            <w:r>
              <w:rPr>
                <w:rFonts w:cs="Arial" w:ascii="Arial" w:hAnsi="Arial"/>
                <w:color w:val="202122"/>
                <w:sz w:val="15"/>
                <w:szCs w:val="15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645AD"/>
                  <w:sz w:val="15"/>
                  <w:szCs w:val="15"/>
                  <w:shd w:fill="FFFFFF" w:val="clear"/>
                </w:rPr>
                <w:t>психолог</w:t>
              </w:r>
            </w:hyperlink>
            <w:r>
              <w:rPr>
                <w:rFonts w:cs="Arial" w:ascii="Arial" w:hAnsi="Arial"/>
                <w:color w:val="202122"/>
                <w:sz w:val="15"/>
                <w:szCs w:val="15"/>
                <w:shd w:fill="FFFFFF" w:val="clear"/>
              </w:rPr>
              <w:t>, специалист в области психологии эмоций, создатель концепции эмоциональной </w:t>
            </w:r>
            <w:hyperlink r:id="rId4">
              <w:r>
                <w:rPr>
                  <w:rStyle w:val="InternetLink"/>
                  <w:rFonts w:cs="Arial" w:ascii="Arial" w:hAnsi="Arial"/>
                  <w:color w:val="0645AD"/>
                  <w:sz w:val="15"/>
                  <w:szCs w:val="15"/>
                  <w:shd w:fill="FFFFFF" w:val="clear"/>
                </w:rPr>
                <w:t>направленности личности</w:t>
              </w:r>
            </w:hyperlink>
            <w:r>
              <w:rPr>
                <w:rFonts w:cs="Arial" w:ascii="Arial" w:hAnsi="Arial"/>
                <w:color w:val="202122"/>
                <w:sz w:val="15"/>
                <w:szCs w:val="15"/>
                <w:shd w:fill="FFFFFF" w:val="clear"/>
              </w:rPr>
              <w:t>.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деляют пять уровней учебной мотивации: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</w:rPr>
              <w:t>Первый уровень </w:t>
            </w:r>
            <w:r>
              <w:rPr/>
              <w:t>– высокий уровень мотивации, учебной активности. (У таких учащихся есть познавательный мотив, стремление наиболее успешно выполнять все предъявляемые школьные требования.Учащиеся четко следуют всем указаниям педагога, добросовестны и ответственны, сильно переживают, если получают неудовлетворительные отметки.)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</w:rPr>
              <w:t>Второй уровень</w:t>
            </w:r>
            <w:r>
              <w:rPr/>
              <w:t> –</w:t>
            </w:r>
            <w:r>
              <w:rPr>
                <w:b/>
                <w:bCs/>
              </w:rPr>
              <w:t> </w:t>
            </w:r>
            <w:r>
              <w:rPr/>
              <w:t>хорошая мотивация. (Учащиеся успешно справляются с учебной деятельностью.) Подобный уровень мотивации является средней нормой.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</w:rPr>
              <w:t>Третий уровень</w:t>
            </w:r>
            <w:r>
              <w:rPr/>
              <w:t> – положительное отношение к учебному заведению, но оно привлекает таких учащихся внеучебной деятельностью. (Такие учащиеся достаточно благополучно чувствуют себя в школе, чтобы общаться с друзьями, с учителями. Им нравиться ощущать себя учащимися, иметь красивые принадлежности. Познавательные мотивы у таких учащихся сформированы в меньшей степени, и учебный процесс их мало привлекает.)  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</w:rPr>
              <w:t>Четвертый уровень </w:t>
            </w:r>
            <w:r>
              <w:rPr/>
              <w:t>– низкая мотивация. (Эти учащиеся посещают учебное заведение неохотно, предпочитают пропускать занятия. На уроках часто занимаются посторонними делами. Испытывают серьезные затруднения в учебной деятельности. Находятся в серьезной адаптации к учебному заведению.)  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ятый уровень </w:t>
            </w:r>
            <w:r>
              <w:rPr/>
              <w:t>– негативное отношение к учебному заведению, школьнаядезадаптация. (Такие учащиеся испытывают серьезные трудности в обучение: они не справляются с учебной деятельностью, испытывают проблемы в общении с одноклассниками, во взаимоотношениях с педагогом.Учебное заведение нередко воспринимается ими как враждебная среда, пребывание в ней для них невыносимо. В других случаях учащиеся могут проявлять агрессию, отказываться выполнять задания, следовать тем или иным нормам и правилам. Часто у подобных учащихсяотмечаются нервно психические нарушения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едагогическая практика использует различные пути активизации, основной среди них - разнообразие методов и приемов обучения, выбор таких их сочетаний, которые в возникших ситуациях повышают уровень учебной мотивации школьн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Скажи мне - и я забуду, покажи мне - и я запомню, дай сделать - и я пойму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- эта китайская пословица должна стать девизом для педагога на каждом проводимом им уро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ие же  условия способствуют развитию познавательного интереса у учащихся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учения, при которой учащийся вовлекается в процесс самостоятельного поиска и “открытия” новых знаний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ах и парах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ИКТ на уроках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учащимся нужности, важности, целесообразности изучения предмета в целом и отдельных его разделов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больше новый материал связан с усвоенными ранее знаниями, тем он интереснее для учащихс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должно быть трудным, но посильным – разноуровневые задани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чаще проверяется и оценивается работа учащегося, тем интереснее ему работать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тивная психологическая атмосфера урок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учении должны создаваться возможности для твор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а уроке ситуации успеха для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Я предлагаю следующие приемы и методы развития учебной мотива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 «Дидактические игр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- специально созданные ситуации, моделирующие реальность, из которых учащимся предлагается найти выход. Главное назначение данного метода - стимулировать познавательный процес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 «Ситуация успех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- это такое целенаправленное, организованное сочетание условий, при котором создается возможность достичь значительных результатов в деятельности, это результат продуманной, подготовленной стратегии, тактики. Различается успех и ожидания личности. Можно выделить три вида: предвосхищаемый успех, в основе его ожидания могут быть и обоснованные надежды, и упование на какое-то чудо, но на пустом месте успех родиться не может; констатируемый успех фиксирует достижение, он дает учащимся возможность пережить радость признания, ощущение своих возможностей, веру в завтрашний день; обобщающий успех способствует состоянию уверенности, защищенности, опоры на самого себя, но есть вероятность опасности переоценить свои возможности, успокои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 «Соревновани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- это метод, при котором естественная потребность учащихся к соперничеству направляется на воспитание нужных человеку и обществу свойств. Соревнуясь между собой, учащиеся быстро осваивают опыт общественного поведения, развивают физические, нравственные, эстетические качества. Особенно большое значение имеет соревнование для отстающих: сравнивая свои результаты с достижениями товарищей, они получают новые стимулы для роста и начинают прилагать больше усилий. Например определите какой океа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ак, педагог постоянно должен изучать мотивы учения и поведения своих учеников. Педагог должен хорошо знать приемы возбуждения интереса учащихся, уметь ими пользоваться в зависимости от ситу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ние метода проек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 процессе обучения особое место занимает проектная деятельность, в основе которой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вать творческое мышление, умение увидеть и решить проблему, а также направлено на обучение детей приемам совместной деятельности в ходе проектов. Проектная деятельность представляет собой развёрнутую структуру учебной деятельности. В основном на сх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 создания проблемной ситу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ущность её в том, чтобы «не вводить знания в готовом виде. Даже если нет никакой возможности повести учащихся к открытию нового, всегда есть возможность создать ситуацию поиска…». Создание проблемной ситуации возможно через формулирование проблемных вопросов, задач, заданий поискового характера. На каждом из этапов урока можно использовать проблемные вопросы: вопросы, адресованные учащимся, в которых сталкиваются противоречия; вопросы, требующие установления сходства и различия. Чем менее очевидно это различие или сходство, тем интереснее его обнаружить; вопросы по установлению причинно-следственных связей. Открытие каждой причины - шаг к более глубокому поним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ждом этапе важно поддерживать учебно-познавательную мотивацию учащихся, начиная с сообщения новой темы и заканчивая оцениванием зн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того чтобы мотивировать учащихся к учебному процессу, нужно изучение новой темы начинать в необыч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Что означает слово океан, говорит Моск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же при сообщении темы урока и его цели используется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ём «Прогнозировани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ма: «Наш демографический портрет». Разбираем каждое слово: портрет –изображение. Демографический – выделяем 2 слова: демо – народ, граф – пишу. А теперь определите тему урока и что мы узн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им из эффективных способов формирования и сохранения мотивации у учащихся является создание ситуаций успеха. Для появления интереса к изучаемому предмету необходимо понимание нужности, важности, целесообразности изучения данной, темы. Этому могут способствовать следующие приём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 «Оратор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За 1 минуту убедите своего собеседника в том, что изучение этой темы просто необходимо. Доказываем что ноябрь ещё не зима или иней это не сн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 «Проф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сходя из будущей профессии, зачем нужно изучение этой темы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0" w:hanging="1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 «До и после»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яется список утверждений, при активизации знаний и в режиме рефлексии выясняем согласны они с утверждениями + не согласны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 «Лови ошибку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аётся любой текст, где допущены ошибки, кто найдёт их больше, тот получает больше баллов. За каждый правильный ответ + или «Лишнее слово» и т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Использование игровых прие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любого  возраста любят играть, разгадывать загадки. Однотипная и длительная работа быстро их утомляет. Если необходимо проделать большое количество однообразных упражнений, нужно включить их в игровую оболочку, в которой эти действия выполняются для достижения игровой цели. Использовать для этой цели можно занимательные задания, привлекая красочную наглядность. Современные педагогические технологии располагают значительным количеством разнообразных дидактических игр и занимательных упражнений, которые повышают мотивацию учащихся.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ы повторения пройденного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этапе повторения изученного материала важно, чтобы учащимся было интересно проработать этот материал. Как же это можно сделать? Использую разные приёмы, чтобы, выполняя задание, учащиеся самостоятельно и по-своему выражал полученное на уроке зн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 «Своя опор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Учащийся составляет собственную опорную схему или развернутый план ответа по новому материалу. Составление алгоритмов, памяток. Пример,т- ВД- О нет или Т- - НД – О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 «Карты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ставляются карты, сверху вопрос, снизу ответ. Игру выигрывает участник, у которого больше всего кар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 «Повторение с одновременным контрол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 Учащиеся проходят тест. Ответы находятся на доске (желательно доска складная) идёт самопроверка и рефлексия одновремен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этап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самоконтроля и самооценк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сить учебно-познавательную мотивацию на уроке помогает такая форма организации учебной дея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как работа в паре «учащийся - учащийс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идёт зачёт по карте, те ученики которые хорошо знают материал помогают учителю принимать зачё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ab/>
              <w:t>Приём «Открытые задания»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й интерес учащиеся проявляют к той информации, которая помогает им решать жизненные проблемы. Поэтому обучение обязательно нужно связывать с практическими потребностями уче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социологические опросы. Например какие реки протекают в вашей местности – 6 класс. 8 класс – какие национальные традиции в вашей семье. Расскажи про профессию своих родит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им образом, урок начинается с формирования мотивации и заканчивается мотивом для будущей самостоятельной учеб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ние дифференцированных зада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 различных этапах урока часто использую и другие формы и методы деятельностного подхода, повышающие учебно-познавательную мотивацию школь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 включать дифференцированную работу на различных этапах урока в зависимости от его целей и задач. Задания по всем предметам представляются как разноуровневые, позволяющие не затормозить развитие «сильных» учащихся и помочь «слабым» преодолеть трудности обучения. При этом каждый учащийся имеет возможность попробовать решить любую задачу, пусть с помощью других (учителя или сверстников), т.е. в зоне ближайшего развития. Более того, наличие содержания обучения, расширяющего границы программных требований, позволяет обеспечить и перспективное развитие учащихс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сновном это через Листы Индивидуального об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1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</w:t>
      </w:r>
    </w:p>
    <w:p>
      <w:pPr>
        <w:pStyle w:val="Normal"/>
        <w:tabs>
          <w:tab w:val="clear" w:pos="708"/>
          <w:tab w:val="left" w:pos="2515" w:leader="none"/>
        </w:tabs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57;&#1057;&#1056;" TargetMode="External"/><Relationship Id="rId3" Type="http://schemas.openxmlformats.org/officeDocument/2006/relationships/hyperlink" Target="https://ru.wikipedia.org/wiki/&#1055;&#1089;&#1080;&#1093;&#1086;&#1083;&#1086;&#1075;" TargetMode="External"/><Relationship Id="rId4" Type="http://schemas.openxmlformats.org/officeDocument/2006/relationships/hyperlink" Target="https://ru.wikipedia.org/wiki/&#1053;&#1072;&#1087;&#1088;&#1072;&#1074;&#1083;&#1077;&#1085;&#1085;&#1086;&#1089;&#1090;&#1100;_&#1083;&#1080;&#1095;&#1085;&#1086;&#1089;&#1090;&#108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51:00Z</dcterms:created>
  <dc:creator>e2-User</dc:creator>
  <dc:description/>
  <dc:language>en-US</dc:language>
  <cp:lastModifiedBy>Home</cp:lastModifiedBy>
  <dcterms:modified xsi:type="dcterms:W3CDTF">2022-11-07T08:51:00Z</dcterms:modified>
  <cp:revision>2</cp:revision>
  <dc:subject/>
  <dc:title/>
</cp:coreProperties>
</file>