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76"/>
        <w:gridCol w:w="5368"/>
        <w:gridCol w:w="1843"/>
        <w:gridCol w:w="1417"/>
        <w:gridCol w:w="142"/>
        <w:gridCol w:w="2268"/>
        <w:gridCol w:w="1276"/>
        <w:gridCol w:w="1972"/>
      </w:tblGrid>
      <w:tr>
        <w:trPr>
          <w:trHeight w:val="80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№ </w:t>
            </w:r>
            <w:r>
              <w:rPr>
                <w:b/>
                <w:sz w:val="20"/>
                <w:szCs w:val="20"/>
              </w:rPr>
              <w:t>урок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  <w:br/>
              <w:t>на тему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ые пособ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и и учебные пособ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е зад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ния для самостоятельной работы студентов</w:t>
            </w:r>
          </w:p>
        </w:tc>
      </w:tr>
      <w:tr>
        <w:trPr>
          <w:trHeight w:val="1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8" w:hRule="atLeast"/>
        </w:trPr>
        <w:tc>
          <w:tcPr>
            <w:tcW w:w="15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4 семестр</w:t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МДК.04.01. Графический дизайн и мультимедиа</w:t>
            </w:r>
          </w:p>
        </w:tc>
      </w:tr>
      <w:tr>
        <w:trPr>
          <w:trHeight w:val="11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b/>
                <w:sz w:val="23"/>
                <w:szCs w:val="23"/>
              </w:rPr>
              <w:t>Тема</w:t>
            </w:r>
            <w:r>
              <w:rPr>
                <w:b/>
                <w:bCs/>
                <w:color w:val="000000"/>
              </w:rPr>
              <w:t xml:space="preserve"> Компьютерная графика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ведение в компьютерную графику. Виды компьютерной графики. Физические основы компьютерной графики. Соответствие цветов и управление цветом. Форматы хранения графических изоб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Н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tabs>
                <w:tab w:val="clear" w:pos="708"/>
                <w:tab w:val="left" w:pos="-33" w:leader="none"/>
                <w:tab w:val="left" w:pos="0" w:leader="none"/>
                <w:tab w:val="left" w:pos="185" w:leader="none"/>
                <w:tab w:val="left" w:pos="993" w:leader="none"/>
              </w:tabs>
              <w:spacing w:before="0" w:after="0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Основн</w:t>
            </w:r>
            <w:r>
              <w:rPr>
                <w:b/>
                <w:bCs/>
                <w:iCs/>
                <w:sz w:val="18"/>
                <w:szCs w:val="20"/>
                <w:shd w:fill="FFFFFF" w:val="clear"/>
                <w:lang w:eastAsia="nl-NL"/>
              </w:rPr>
              <w:t>ая литература:</w:t>
            </w:r>
            <w:r>
              <w:rPr>
                <w:rStyle w:val="Appleconvertedspace"/>
                <w:b/>
                <w:bCs/>
                <w:iCs/>
                <w:sz w:val="18"/>
                <w:szCs w:val="20"/>
                <w:shd w:fill="FFFFFF" w:val="clear"/>
                <w:lang w:eastAsia="nl-NL"/>
              </w:rPr>
              <w:t> 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20"/>
              </w:rPr>
              <w:t>1.Немцова, Т. И. Компьютерная графика и web-дизайн: учебное пособие / Т.И. Немцова, Т.В. Казанкова, А.В. Шнякин ; под ред. Л.Г. Гагариной. —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осква : ИД «ФОРУМ» : ИНФРА-М, 2020 — 400 с. + Доп. материалы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[Электронный ресурс]. — (Среднее профессиональное образование). - ISBN 978-5-16-106582-2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20"/>
              </w:rPr>
              <w:t>2 Немцова, Т. И. Практикум по информатике. 3/Компьютерная графика и web-дизайн : учебное пособие / Т.И. Немцова, Ю.В. Назарова ; под ред. Л.Г. Гагариной. — Москва : ИД «ФОРУМ» : ИНФРА-М, 2020 — 288 с. + Доп. материалы [Электронный ресурс]. — (Среднее  профессиональное образование). -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BN 978-5-16-105768-1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20"/>
                <w:lang w:val="en-US"/>
              </w:rPr>
              <w:t xml:space="preserve">4 </w:t>
            </w:r>
            <w:r>
              <w:rPr>
                <w:sz w:val="18"/>
                <w:szCs w:val="20"/>
              </w:rPr>
              <w:t xml:space="preserve"> Пендикова,И.Г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20"/>
              </w:rPr>
              <w:t>Графический дизайн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20"/>
              </w:rPr>
              <w:t>Стилевая эволюция: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онография / И.Г. Пендикова, Л.М. Дмитриева - Москва :Магистр, НИЦ ИНФРА-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, 2019 - 160 с. - ISBN 978-5-16-103442-2.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ополнительные источни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20"/>
              </w:rPr>
              <w:t>1.Система федеральных образовательных порталов Информационно - коммуникационные технологии в образовании. [Электронный ресурс] – режим доступа: http://www.ict.edu.ru (2003-2017).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Электронные изд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20"/>
              </w:rPr>
              <w:t>1 Система федеральных образовательных порталов Информационно -коммуникационные технологии в образовании. [Электронный ресурс] режим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</w:rPr>
              <w:t>доступа: http://www.ict.edu.ru (2003-2017)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Ахтямова, С.С. Программа CorelDRAW. Основные понятия и принципы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боты [Электронный ресурс] : учеб. пособие / С.С. Ахтямова, А.А. Ефремова,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.Б. Ахтямов. — Электрон. текстовые данные. — Казань: КНИТУ, 2014 — 112 c.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— </w:t>
            </w:r>
            <w:r>
              <w:rPr>
                <w:sz w:val="18"/>
                <w:szCs w:val="20"/>
              </w:rPr>
              <w:t>Режим доступа: http://www.iprbookshop.ru/63971.html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20"/>
              </w:rPr>
              <w:t>3 Молочков В.П. Основы работы в Adobe Photoshop [Электронный ресурс] /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20"/>
              </w:rPr>
              <w:t>В.П. Молочков. — Электрон. текстовые данные. — Москва : Интернет-Университет Информационных Технологий (ИНТУИТ), 2016 — 261 c. — Режим доступа: http://www.iprbookshop.ru/52156.html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Основы Web-технологий [Электронный ресурс] : учеб. пособие / П.Б. Храмцов [и др.]. — Электрон. текстовые данные. — Москва, Саратов: Интернет-Университет Информационных Технологий (ИНТУИТ), Вузовское образование, 2017 — 375 c. — Режим http://www.iprbookshop.ru/67384.ht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тр.</w:t>
            </w:r>
            <w:r>
              <w:rPr>
                <w:color w:val="000000"/>
                <w:sz w:val="20"/>
                <w:szCs w:val="20"/>
                <w:lang w:val="en-US"/>
              </w:rPr>
              <w:t>4-28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Тема Векторная графика</w:t>
            </w:r>
          </w:p>
          <w:p>
            <w:pPr>
              <w:pStyle w:val="Normal"/>
              <w:shd w:fill="FFFFFF" w:val="clear"/>
              <w:ind w:left="15" w:hanging="0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собенности векторной графики. Редакторы векторной графики. Интерфейсы. Достоинства и недостатки векторной графики, возможности, операции над графическими объектами. Создание и редактирование графических объектов. Форматы графических файлов и их основные характерис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ван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тр.56-64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 1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«Освоение интерфейса векторного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дактора. Создание простейших изображ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 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«Создание контуров. Использование заливок. Работа с текст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3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«Создание изображений с использованием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пецэффектов: перетекание, прозрачность, т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 4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1"/>
                <w:szCs w:val="23"/>
              </w:rPr>
              <w:t>«</w:t>
            </w:r>
            <w:r>
              <w:rPr>
                <w:sz w:val="22"/>
              </w:rPr>
              <w:t>Художественные инструменты,  создание графического образа</w:t>
            </w:r>
            <w:r>
              <w:rPr>
                <w:rFonts w:cs="yandex-sans;Times New Roman" w:ascii="yandex-sans;Times New Roman" w:hAnsi="yandex-sans;Times New Roman"/>
                <w:color w:val="000000"/>
                <w:sz w:val="21"/>
                <w:szCs w:val="23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 5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«Освоение приемов работы со слоям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сложных изображ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 6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оздание лого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Тема Растровая графика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Особенности растровой графики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собенности растровой графики. Редактор растровой графики. Способы выделения областей изображения Работа со слоями Работа с текстом. Ретуширование изоб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ван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86-120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</w:rPr>
              <w:t>Практическое занятие № 7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Освоение технологии работы в среде редактора растровой граф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>Практическое занятие №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Освоение инструментов выделения и трансформации областей. Рисование и раскра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>Практическое занятие № 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Создание и редактирование изображ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>Практическое занятие №1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Работа с масками. Векторные контуры фиг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</w:rPr>
              <w:t>Практическое занятие № 11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Ретуширование изображений. Корректирующие фильт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</w:rPr>
              <w:t>Практическое занятие № 12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Работа со стилями слоев и фильт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№13 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коллажей. Фотомон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№14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Корректировка цифровых фотограф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№15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Создание текстовых объектов. Текстовые эффекты.Текстовый дизай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>Практическое занятие №1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Создание анимированных изображ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№17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оригинал-макетов, элементов дизайна сай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№18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макета сайта, букл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№19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рекламного бан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 xml:space="preserve">Практическое занятие № 20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зображения для Web. Создание Gif- аним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Тема Трехмерная графика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сновы трехмерной графики. Основы построения сцен.  3D модел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 xml:space="preserve">Практическое занятие № 21 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своение технологии работы в среде редактора 3D граф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>Практическое занятие № 22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своение основных инструментов редактора 3D граф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>Практическое занятие № 2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и редактирование трехмер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№24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оделирование 3d объектов с помощью сплай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№25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сложных трёхмерных сц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-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Мультимедийный конте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Формат мультимедийного контента. Программные средства для создания мультимедиа-ресурсов. Создание и обработка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 мультимедийных конт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ван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204-220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ифференцированный 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т. ч. 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5:40:00Z</dcterms:created>
  <dc:creator>студент</dc:creator>
  <dc:description/>
  <cp:keywords/>
  <dc:language>en-US</dc:language>
  <cp:lastModifiedBy>Прокофьева Светлана Ивановна</cp:lastModifiedBy>
  <cp:lastPrinted>2022-09-23T08:39:00Z</cp:lastPrinted>
  <dcterms:modified xsi:type="dcterms:W3CDTF">2022-10-12T10:55:00Z</dcterms:modified>
  <cp:revision>3</cp:revision>
  <dc:subject/>
  <dc:title>№ № уроков</dc:title>
</cp:coreProperties>
</file>