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6"/>
        <w:shd w:fill="FFFFFF" w:val="clear"/>
        <w:spacing w:before="0" w:after="0"/>
        <w:rPr>
          <w:sz w:val="40"/>
        </w:rPr>
      </w:pPr>
      <w:r>
        <w:rPr>
          <w:b/>
          <w:sz w:val="40"/>
        </w:rPr>
        <w:t>Всероссийский конкурс «Словарный урок»</w:t>
      </w:r>
      <w:r>
        <w:rPr>
          <w:sz w:val="40"/>
        </w:rPr>
        <w:t xml:space="preserve"> </w:t>
      </w:r>
    </w:p>
    <w:p>
      <w:pPr>
        <w:pStyle w:val="Style16"/>
        <w:shd w:fill="FFFFFF" w:val="clear"/>
        <w:spacing w:before="0" w:after="0"/>
        <w:rPr>
          <w:sz w:val="40"/>
        </w:rPr>
      </w:pPr>
      <w:r>
        <w:rPr>
          <w:sz w:val="40"/>
        </w:rPr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sz w:val="36"/>
        </w:rPr>
      </w:pPr>
      <w:r>
        <w:rPr/>
        <w:t xml:space="preserve">        </w:t>
      </w:r>
      <w:r>
        <w:rPr>
          <w:sz w:val="36"/>
        </w:rPr>
        <w:t xml:space="preserve">  </w:t>
      </w:r>
    </w:p>
    <w:p>
      <w:pPr>
        <w:pStyle w:val="Style16"/>
        <w:shd w:fill="FFFFFF" w:val="clear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6"/>
        <w:shd w:fill="FFFFFF" w:val="clear"/>
        <w:spacing w:before="0" w:after="0"/>
        <w:rPr/>
      </w:pPr>
      <w:r>
        <w:rPr>
          <w:sz w:val="36"/>
        </w:rPr>
        <w:t xml:space="preserve">     </w:t>
      </w:r>
      <w:r>
        <w:rPr>
          <w:sz w:val="36"/>
        </w:rPr>
        <w:t>«Лучший словарный урок для самых маленьких»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                                  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sz w:val="32"/>
        </w:rPr>
      </w:pPr>
      <w:r>
        <w:rPr>
          <w:sz w:val="32"/>
        </w:rPr>
        <w:t xml:space="preserve">                   </w:t>
      </w:r>
    </w:p>
    <w:p>
      <w:pPr>
        <w:pStyle w:val="Style16"/>
        <w:shd w:fill="FFFFFF" w:val="clear"/>
        <w:spacing w:before="0" w:after="0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Урок русского языка в 1 классе </w:t>
      </w:r>
    </w:p>
    <w:p>
      <w:pPr>
        <w:pStyle w:val="Style16"/>
        <w:shd w:fill="FFFFFF" w:val="clear"/>
        <w:spacing w:before="0" w:after="0"/>
        <w:rPr/>
      </w:pPr>
      <w:r>
        <w:rPr>
          <w:sz w:val="32"/>
        </w:rPr>
        <w:t>по теме «Написание непроверяемых  безударных гласных звуков в словах.  Работа с орфографическим словарём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                          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втор:  Агапова Татьяна Евгеньевна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БОУ «Гдовская средняя общеобразовательная школа»,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дов, 2022 год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Пояснительная записка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>2.1 Тема урока</w:t>
      </w:r>
      <w:r>
        <w:rPr>
          <w:color w:val="000000"/>
          <w:sz w:val="28"/>
          <w:szCs w:val="28"/>
        </w:rPr>
        <w:t>: «Н</w:t>
      </w:r>
      <w:r>
        <w:rPr>
          <w:color w:val="000000"/>
          <w:sz w:val="28"/>
          <w:szCs w:val="28"/>
          <w:lang w:val="en-US" w:eastAsia="en-US"/>
        </w:rPr>
        <w:t>аписание непроверяемых  безударных гласных звуков в словах. Работа с орфографическим словарём.»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ктуальность темы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 урока соответствует содержанию рабочей программы учебного предмета «Русский язык» для обучающихся 1 классов. Программа предусматривает обязательное изучение слов с непроверяемыми безударными гласными звуками в словах.Успешное усвоение этой темы лежит в основе дальнейшей грамотной письменной речи ученика.Одним из этапов работы со словарными словами является знакомство с приёмами работы с орфографическим словарём. Умение работать со словарём является одним из первичных навыков работы с информацией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2 Целевая аудитория урока</w:t>
      </w:r>
      <w:r>
        <w:rPr>
          <w:color w:val="000000"/>
          <w:sz w:val="28"/>
          <w:szCs w:val="28"/>
          <w:lang w:val="en-US" w:eastAsia="en-US"/>
        </w:rPr>
        <w:t xml:space="preserve"> – обучающиеся 1 класса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  Роль и место урока в системе работы педагога</w:t>
      </w:r>
      <w:r>
        <w:rPr>
          <w:color w:val="000000"/>
          <w:sz w:val="28"/>
          <w:szCs w:val="28"/>
          <w:lang w:val="en-US" w:eastAsia="en-US"/>
        </w:rPr>
        <w:t>.Урок входит в систему уроков русского языка в 1 классе по разделу «Орфография и пунктуация» ( программа «Школа России»); тип урока: открытие новых знаний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2.4.Образовательные цели и задачи: </w:t>
      </w:r>
      <w:r>
        <w:rPr>
          <w:color w:val="000000"/>
          <w:sz w:val="28"/>
          <w:szCs w:val="28"/>
        </w:rPr>
        <w:t>познакомить с орфографическим словарем, пополнять словарный запас учащихся, способствовать развитию речи учащихся, прививать интерес к русскому языку, развивать навыки грамотного письм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Планируемые результаты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вичных навыков работы с информацией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различных способов поиска информации в словаря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сотрудничества со взрослыми и сверстниками, самостоятельности, умения слушать и высказывать свое мнение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2.6. Форма проведения</w:t>
      </w:r>
      <w:r>
        <w:rPr>
          <w:color w:val="000000"/>
          <w:sz w:val="28"/>
          <w:szCs w:val="28"/>
        </w:rPr>
        <w:t xml:space="preserve"> - урок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 Методы и технологии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проведении данного урока использовались методы проблемного обучения, наглядно-иллюстративные, средства ИКТ. Кроме этого для активизации деятельности учащихся урок включает в себя игровые элементы, задания продуктивного характера, организация беседы и обсуждения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2.8.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Ресурсы, используемые при подготовке и проведении урока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готовки и проведения урока были использованы: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ие ресурсы: компьютер, проектор, презента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ик «Русский язык 1 класс» В.П.Канакина, В.Г.Горецкий, "Орфографический словарь" Д. Н. Ушакова и С. Е. Крючкова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1000 загадок, пословиц, поговорок, скороговорок. 1-4 классы" В.Г.Дмитриева, рабочие листы для учащихся.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Основная часть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1.  Организационный момент.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Учитель создаёт эмоциональный настрой на урок: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Звонко и радостно прозвенел звонок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Все уже готовы начинать урок?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Русский язык не любит ждать,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до скорее его изучать!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роверьте, у вас на столах лежат: учебник, рабочий лист, дополнительная литература, словарик – «помогатор» (тетрадь для записи словарных слов) пенал. (Слайд 2)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Минутка чистописания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2"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Учитель</w:t>
      </w:r>
      <w:r>
        <w:rPr>
          <w:rStyle w:val="C2"/>
          <w:bCs/>
          <w:color w:val="000000"/>
          <w:sz w:val="28"/>
          <w:szCs w:val="28"/>
        </w:rPr>
        <w:t>. Урок мы начнём с ребуса. Разгадайте ребус на рабочем листе и назовите в загаданном слове   первый звук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2"/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 xml:space="preserve"> </w:t>
      </w:r>
      <w:r>
        <w:rPr>
          <w:rStyle w:val="C2"/>
          <w:bCs/>
          <w:color w:val="000000"/>
          <w:sz w:val="28"/>
          <w:szCs w:val="28"/>
        </w:rPr>
        <w:t>([с]) , дайте ему характеристику.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rStyle w:val="C2"/>
          <w:bCs/>
          <w:color w:val="000000"/>
          <w:sz w:val="28"/>
          <w:szCs w:val="28"/>
        </w:rPr>
        <w:t>(Учащиеся дают устную характеристику звуку  : согласный, твёрдый, глухой)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2"/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 xml:space="preserve">Красиво пропишите заглавную и строчную буквы </w:t>
      </w:r>
      <w:r>
        <w:rPr>
          <w:rStyle w:val="C2"/>
          <w:rFonts w:cs="Propisi" w:ascii="Propisi" w:hAnsi="Propisi"/>
          <w:b/>
          <w:bCs/>
          <w:color w:val="000000"/>
          <w:sz w:val="36"/>
          <w:szCs w:val="28"/>
        </w:rPr>
        <w:t>Сс</w:t>
      </w:r>
      <w:r>
        <w:rPr>
          <w:rStyle w:val="C2"/>
          <w:bCs/>
          <w:color w:val="000000"/>
          <w:sz w:val="28"/>
          <w:szCs w:val="28"/>
        </w:rPr>
        <w:t xml:space="preserve"> (Слайд 3)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2"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Этап актуализации знаний и формулирование темы урока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  <w:lang w:val="en-US" w:eastAsia="en-US"/>
        </w:rPr>
        <w:t>Учитель</w:t>
      </w:r>
      <w:r>
        <w:rPr>
          <w:sz w:val="28"/>
          <w:szCs w:val="28"/>
          <w:lang w:val="en-US" w:eastAsia="en-US"/>
        </w:rPr>
        <w:t xml:space="preserve"> Я предлагаю вам на сегодняшнем уроке перенестись в сказку и стать её героями.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так,начинаем!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королевстве Русского языка есть Словарный город.Как вы думаете,кто живёт в нём? ( слайд 4)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ечно,слова!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ова в этом городе живут очень дружно.Они часто собираются вместе , и тогда могут выразить любую мысль.А как называются слова,связанные по смыслу и выражающие законченную мысль?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рно,наши слова объединяются в предложения.Предложения могут рассказать о чём угодно. Верите? А вот попробуйте сами! Составьте предложение так,чтобы в нём было слово СКАЗКА. (слайд 5)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(Ребята составляют несколько предложений,считают в них слова. Для записи учитель рекомендует для записи предложение - </w:t>
      </w:r>
      <w:r>
        <w:rPr>
          <w:b/>
          <w:i/>
          <w:sz w:val="28"/>
          <w:szCs w:val="28"/>
          <w:lang w:val="en-US" w:eastAsia="en-US"/>
        </w:rPr>
        <w:t>Дети читают добрые сказки</w:t>
      </w:r>
      <w:r>
        <w:rPr>
          <w:sz w:val="28"/>
          <w:szCs w:val="28"/>
          <w:lang w:val="en-US" w:eastAsia="en-US"/>
        </w:rPr>
        <w:t>.)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ова в этом городе жили очень дружно.Поживут в одном предложении,потом в другом,а потом по своим домам разойдутся. А дома эти были такие: Дом – предмет, Дом – признак, Дом – действие. Догадайтесь в каком доме живут слова из нашего предложения?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бы попасть в предложения , словам нужно выполнять определённые правила.Самое главное – они должны быть написаны без ошибок! Очень повезло таким словам,как ЛЕС,ДОМ,РЫБА,ИГРАТЬ – редко делал в них ошибки и их часто брали в предложения.Но Были и такие,кому приходилось непросто! (слайд 6)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пример,Ира или ира? ; лыжи или лыжы?; чашка или чяшка? гора или гара?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lang w:val="en-US" w:eastAsia="en-US"/>
        </w:rPr>
        <w:t xml:space="preserve">Подчеркните верное написание в своих рабочих листах.(дети отвечают ) 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олодцы! С вами словам из нашего города повезло! 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 вот появились в городе необычные жильцы и начали строить новый дом.Их особенность была в том,что если они выходили из дома,то некоторые буквы в них становились невидимыми. (слайд 7)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.НАЛ, К.Р.НДАШ; но стоило им только зайти в дом,как буквы становились видимыми : ПЕНАЛ, КАРАНДАШ.(слайд 8)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то догадался,почему буквы стали невидимыми?(Они обозначают безударные звуки и их нельзя проверить)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 бы вы назвали этот дом? (Словарь или словарик)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то догадался о чём мы будем говорить на уроке и что нового узнаем?</w:t>
      </w:r>
    </w:p>
    <w:p>
      <w:pPr>
        <w:pStyle w:val="C4"/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ети могут предположить,что речь на уроке пойдёт о новом для них виде словарей,о том как работать со словарём)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lang w:val="en-US" w:eastAsia="en-US"/>
        </w:rPr>
        <w:t>Итак,тема нашего урока :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en-US" w:eastAsia="en-US"/>
        </w:rPr>
        <w:t>аписание непроверяемых  безударных гласных звуков в словах. Работа с орфографическим словарём.</w:t>
      </w:r>
    </w:p>
    <w:p>
      <w:pPr>
        <w:pStyle w:val="C4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Этап открытия нового знания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Ребята, с каким словарём вы уже знакомы? (с толковым)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ишло время увидеть новый дом.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Я вам его не только покажу, но вы сможете его рассмотреть, познакомиться с его жильцами поближе. (На партах лежат школьные орфографические словари, но обложка закрыта листом картона, после объявления темы урока картон дети снимают.)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ознакомьтесь, орфографический словарь! (даю детям время рассмотреть книгу, полистать)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едположите, для чего нужен орфографический словарь. (Дети высказывают предположения)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кройте учебник на странице 70 и прочитайте сведения в упр.16.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Итак, орфографический словарь помогает узнать правильное написание слова.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Этап первичного закрепления 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то авторы словаря, который вы держите в руках?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ак расположены слова в словаре? (по алфавиту)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Что указано в каждом слове? (ударение)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ткройте словарь на букве, которая 5 по алфавиту (Д) и прочитайте первые 5 слов.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В ваших учебниках есть маленький орфографический словарик. </w:t>
      </w:r>
      <w:r>
        <w:rPr>
          <w:bCs/>
          <w:color w:val="000000"/>
          <w:sz w:val="28"/>
          <w:szCs w:val="28"/>
          <w:u w:val="single"/>
          <w:shd w:fill="FFFFFF" w:val="clear"/>
        </w:rPr>
        <w:t>Маленький словарик – ваш большой друг!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очему?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Смотрите, ребята! (учитель обращает внимание на слайд 9) По улицам города гуляют слова с невидимыми буквами! Пользуясь орфографическим словарём запишите эти слова. (ДЕВ .ЧКА, МАЛЬЧ . К, Р . БОТА)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Этап включения в систему знаний и повторения.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Мы уже знакомы со многими словарными словами. Сегодня занесём в ваш словарик – «помогатор»   новое слово.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Работаем по алгоритму: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Слово, ударение, безударная гласная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Деление для переноса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едложение с этим словом, пословица, поговорка или загадка. (Алгоритм работы со словариком ребятам знаком с предыдущих уроков)</w:t>
      </w:r>
    </w:p>
    <w:p>
      <w:pPr>
        <w:pStyle w:val="C4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Заяц</w:t>
      </w:r>
    </w:p>
    <w:p>
      <w:pPr>
        <w:pStyle w:val="C4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За – яц</w:t>
      </w:r>
    </w:p>
    <w:p>
      <w:pPr>
        <w:pStyle w:val="C4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Трусливому зайцу и пенёк – волк</w:t>
      </w:r>
      <w:r>
        <w:rPr>
          <w:bCs/>
          <w:color w:val="000000"/>
          <w:sz w:val="28"/>
          <w:szCs w:val="28"/>
          <w:shd w:fill="FFFFFF" w:val="clear"/>
        </w:rPr>
        <w:t>. (на этом этапе дети объясняют значение пословицы, слайд 10)</w:t>
      </w:r>
    </w:p>
    <w:p>
      <w:pPr>
        <w:pStyle w:val="C4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Этап рефлексии учебной деятельности.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Ребята, с каким словарём мы познакомились на уроке?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Для чего нужен орфографический словарь?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опробуем составить синквейн к слову словарь. (слайд 11)</w:t>
      </w:r>
    </w:p>
    <w:p>
      <w:pPr>
        <w:pStyle w:val="C4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(примерный вариант)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Словарь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Большой, полезный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Помогает, учит, знает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Словарь помогает писать слова.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</w:t>
      </w:r>
      <w:r>
        <w:rPr>
          <w:b/>
          <w:bCs/>
          <w:color w:val="000000"/>
          <w:sz w:val="28"/>
          <w:szCs w:val="28"/>
          <w:shd w:fill="FFFFFF" w:val="clear"/>
        </w:rPr>
        <w:t>Книга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Молодцы ребята! На сегодня наше путешествие закончено! 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Если вам было всё понятно на уроке, то закрасьте кружок зелёным цветом, если были проблемы - жёлтым, если плохо поняли материал -  красным. Сдайте рабочие листы.</w:t>
      </w:r>
    </w:p>
    <w:p>
      <w:pPr>
        <w:pStyle w:val="C4"/>
        <w:shd w:fill="FFFFFF" w:val="clear"/>
        <w:spacing w:lineRule="auto" w:line="360" w:before="0" w:after="0"/>
        <w:jc w:val="both"/>
        <w:rPr>
          <w:b/>
          <w:b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55845</wp:posOffset>
            </wp:positionH>
            <wp:positionV relativeFrom="paragraph">
              <wp:posOffset>240665</wp:posOffset>
            </wp:positionV>
            <wp:extent cx="833755" cy="833755"/>
            <wp:effectExtent l="0" t="0" r="0" b="0"/>
            <wp:wrapTight wrapText="bothSides">
              <wp:wrapPolygon edited="0">
                <wp:start x="-247" y="0"/>
                <wp:lineTo x="-247" y="21353"/>
                <wp:lineTo x="21600" y="21353"/>
                <wp:lineTo x="21600" y="0"/>
                <wp:lineTo x="-247" y="0"/>
              </wp:wrapPolygon>
            </wp:wrapTight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Рабочий лист к уроку</w:t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875</wp:posOffset>
            </wp:positionH>
            <wp:positionV relativeFrom="paragraph">
              <wp:posOffset>635</wp:posOffset>
            </wp:positionV>
            <wp:extent cx="1275715" cy="8636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43930</wp:posOffset>
            </wp:positionH>
            <wp:positionV relativeFrom="paragraph">
              <wp:posOffset>2345690</wp:posOffset>
            </wp:positionV>
            <wp:extent cx="813435" cy="888365"/>
            <wp:effectExtent l="0" t="0" r="0" b="0"/>
            <wp:wrapTight wrapText="bothSides">
              <wp:wrapPolygon edited="0">
                <wp:start x="3" y="0"/>
                <wp:lineTo x="-270" y="337"/>
                <wp:lineTo x="-270" y="20313"/>
                <wp:lineTo x="-270" y="21330"/>
                <wp:lineTo x="3" y="21330"/>
                <wp:lineTo x="21053" y="21330"/>
                <wp:lineTo x="21326" y="21330"/>
                <wp:lineTo x="21600" y="20313"/>
                <wp:lineTo x="21600" y="337"/>
                <wp:lineTo x="21053" y="0"/>
                <wp:lineTo x="3" y="0"/>
              </wp:wrapPolygon>
            </wp:wrapTight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opisi" w:cs="Propisi" w:ascii="Propisi" w:hAnsi="Propisi"/>
          <w:b/>
          <w:sz w:val="52"/>
        </w:rPr>
        <w:t xml:space="preserve"> </w:t>
      </w:r>
      <w:r>
        <w:rPr>
          <w:rFonts w:cs="Propisi" w:ascii="Propisi" w:hAnsi="Propisi"/>
          <w:b/>
          <w:sz w:val="52"/>
          <w:u w:val="single"/>
        </w:rPr>
        <w:t>Разгадай ребус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Propisi" w:hAnsi="Propisi" w:cs="Propisi"/>
          <w:b/>
          <w:b/>
          <w:sz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7355</wp:posOffset>
            </wp:positionH>
            <wp:positionV relativeFrom="paragraph">
              <wp:posOffset>353060</wp:posOffset>
            </wp:positionV>
            <wp:extent cx="7526020" cy="1356360"/>
            <wp:effectExtent l="0" t="0" r="0" b="0"/>
            <wp:wrapTight wrapText="bothSides">
              <wp:wrapPolygon edited="0">
                <wp:start x="-24" y="0"/>
                <wp:lineTo x="-24" y="-1900"/>
                <wp:lineTo x="21600" y="-1900"/>
                <wp:lineTo x="21600" y="0"/>
                <wp:lineTo x="-24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45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02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opisi" w:ascii="Propisi" w:hAnsi="Propisi"/>
          <w:b/>
          <w:sz w:val="52"/>
        </w:rPr>
        <w:t>Ира – ира, лыжы – лыжи, чашка – чяшка, гора – гара</w:t>
      </w:r>
      <w:r>
        <w:rPr>
          <w:rFonts w:cs="Propisi" w:ascii="Propisi" w:hAnsi="Propisi"/>
          <w:b/>
          <w:sz w:val="48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160"/>
        <w:ind w:left="720" w:hanging="0"/>
        <w:contextualSpacing/>
        <w:rPr>
          <w:rFonts w:ascii="Propisi" w:hAnsi="Propisi" w:cs="Propisi"/>
          <w:b/>
          <w:b/>
          <w:sz w:val="48"/>
          <w:lang w:val="en-US" w:eastAsia="en-US"/>
        </w:rPr>
      </w:pPr>
      <w:r>
        <w:rPr>
          <w:rFonts w:cs="Propisi" w:ascii="Propisi" w:hAnsi="Propisi"/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7355</wp:posOffset>
            </wp:positionH>
            <wp:positionV relativeFrom="paragraph">
              <wp:posOffset>192405</wp:posOffset>
            </wp:positionV>
            <wp:extent cx="7526020" cy="1356360"/>
            <wp:effectExtent l="0" t="0" r="0" b="0"/>
            <wp:wrapTight wrapText="bothSides">
              <wp:wrapPolygon edited="0">
                <wp:start x="-24" y="0"/>
                <wp:lineTo x="-24" y="-1900"/>
                <wp:lineTo x="21600" y="-1900"/>
                <wp:lineTo x="21600" y="0"/>
                <wp:lineTo x="-24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45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02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ind w:left="720" w:hanging="0"/>
        <w:contextualSpacing/>
        <w:rPr/>
      </w:pPr>
      <w:r>
        <w:rPr/>
      </w:r>
    </w:p>
    <w:p>
      <w:pPr>
        <w:pStyle w:val="Normal"/>
        <w:spacing w:before="0" w:after="160"/>
        <w:ind w:left="72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97480</wp:posOffset>
            </wp:positionH>
            <wp:positionV relativeFrom="paragraph">
              <wp:posOffset>33655</wp:posOffset>
            </wp:positionV>
            <wp:extent cx="3213100" cy="1104900"/>
            <wp:effectExtent l="0" t="0" r="0" b="0"/>
            <wp:wrapTight wrapText="bothSides">
              <wp:wrapPolygon edited="0">
                <wp:start x="13841" y="1855"/>
                <wp:lineTo x="12750" y="2974"/>
                <wp:lineTo x="11084" y="4839"/>
                <wp:lineTo x="10250" y="5770"/>
                <wp:lineTo x="10250" y="6135"/>
                <wp:lineTo x="10890" y="7813"/>
                <wp:lineTo x="11786" y="10796"/>
                <wp:lineTo x="575" y="11355"/>
                <wp:lineTo x="956" y="16754"/>
                <wp:lineTo x="637" y="17873"/>
                <wp:lineTo x="443" y="20474"/>
                <wp:lineTo x="699" y="21220"/>
                <wp:lineTo x="956" y="21220"/>
                <wp:lineTo x="1533" y="21220"/>
                <wp:lineTo x="3263" y="21220"/>
                <wp:lineTo x="10313" y="20102"/>
                <wp:lineTo x="13521" y="19729"/>
                <wp:lineTo x="17043" y="18246"/>
                <wp:lineTo x="16981" y="16754"/>
                <wp:lineTo x="19098" y="16754"/>
                <wp:lineTo x="19355" y="14330"/>
                <wp:lineTo x="18841" y="13585"/>
                <wp:lineTo x="18711" y="8932"/>
                <wp:lineTo x="18454" y="7813"/>
                <wp:lineTo x="19738" y="7067"/>
                <wp:lineTo x="21273" y="5398"/>
                <wp:lineTo x="21211" y="4279"/>
                <wp:lineTo x="16210" y="2228"/>
                <wp:lineTo x="14160" y="1855"/>
                <wp:lineTo x="13841" y="1855"/>
              </wp:wrapPolygon>
            </wp:wrapTight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8"/>
          <w:shd w:fill="FFFFFF" w:val="clear"/>
          <w:lang w:eastAsia="ru-RU"/>
        </w:rPr>
        <w:t xml:space="preserve">Составляем синквейн.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8"/>
          <w:shd w:fill="FFFFFF" w:val="clear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01115</wp:posOffset>
            </wp:positionH>
            <wp:positionV relativeFrom="paragraph">
              <wp:posOffset>461010</wp:posOffset>
            </wp:positionV>
            <wp:extent cx="10086340" cy="3004185"/>
            <wp:effectExtent l="0" t="0" r="0" b="0"/>
            <wp:wrapTight wrapText="bothSides">
              <wp:wrapPolygon edited="0">
                <wp:start x="-22" y="-16342"/>
                <wp:lineTo x="-22" y="24296"/>
                <wp:lineTo x="21600" y="24296"/>
                <wp:lineTo x="21600" y="-16342"/>
                <wp:lineTo x="-22" y="-16342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40132" r="-6" b="6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634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21985</wp:posOffset>
                </wp:positionH>
                <wp:positionV relativeFrom="paragraph">
                  <wp:posOffset>3411855</wp:posOffset>
                </wp:positionV>
                <wp:extent cx="642620" cy="582295"/>
                <wp:effectExtent l="6350" t="6985" r="6985" b="6350"/>
                <wp:wrapTight wrapText="bothSides">
                  <wp:wrapPolygon edited="0">
                    <wp:start x="21621" y="10800"/>
                    <wp:lineTo x="21621" y="12698"/>
                    <wp:lineTo x="21122" y="14562"/>
                    <wp:lineTo x="20173" y="16206"/>
                    <wp:lineTo x="19224" y="17849"/>
                    <wp:lineTo x="17859" y="19214"/>
                    <wp:lineTo x="16216" y="20163"/>
                    <wp:lineTo x="14573" y="21112"/>
                    <wp:lineTo x="12708" y="21612"/>
                    <wp:lineTo x="10811" y="21612"/>
                    <wp:lineTo x="8913" y="21612"/>
                    <wp:lineTo x="7049" y="21112"/>
                    <wp:lineTo x="5405" y="20163"/>
                    <wp:lineTo x="3762" y="19214"/>
                    <wp:lineTo x="2397" y="17849"/>
                    <wp:lineTo x="1448" y="16206"/>
                    <wp:lineTo x="500" y="14562"/>
                    <wp:lineTo x="0" y="12698"/>
                    <wp:lineTo x="0" y="10800"/>
                    <wp:lineTo x="0" y="8902"/>
                    <wp:lineTo x="500" y="7038"/>
                    <wp:lineTo x="1448" y="5394"/>
                    <wp:lineTo x="2397" y="3751"/>
                    <wp:lineTo x="3762" y="2386"/>
                    <wp:lineTo x="5405" y="1437"/>
                    <wp:lineTo x="7049" y="488"/>
                    <wp:lineTo x="8913" y="-12"/>
                    <wp:lineTo x="10811" y="-12"/>
                    <wp:lineTo x="12708" y="-12"/>
                    <wp:lineTo x="14573" y="488"/>
                    <wp:lineTo x="16216" y="1437"/>
                    <wp:lineTo x="17859" y="2386"/>
                    <wp:lineTo x="19224" y="3751"/>
                    <wp:lineTo x="20173" y="5394"/>
                    <wp:lineTo x="21122" y="7038"/>
                    <wp:lineTo x="21621" y="8902"/>
                    <wp:lineTo x="21621" y="10800"/>
                    <wp:lineTo x="21621" y="10800"/>
                  </wp:wrapPolygon>
                </wp:wrapTight>
                <wp:docPr id="8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582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" stroked="t" o:allowincell="f" style="position:absolute;margin-left:450.55pt;margin-top:268.65pt;width:50.55pt;height:45.8pt;mso-wrap-style:none;v-text-anchor:middle">
                <v:fill o:detectmouseclick="t" on="false"/>
                <v:stroke color="black" weight="12600" joinstyle="miter" endcap="flat"/>
                <w10:wrap type="squar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79695</wp:posOffset>
            </wp:positionH>
            <wp:positionV relativeFrom="paragraph">
              <wp:posOffset>1537335</wp:posOffset>
            </wp:positionV>
            <wp:extent cx="1075055" cy="1027430"/>
            <wp:effectExtent l="0" t="0" r="0" b="0"/>
            <wp:wrapTight wrapText="bothSides">
              <wp:wrapPolygon edited="0">
                <wp:start x="-188" y="0"/>
                <wp:lineTo x="-188" y="21396"/>
                <wp:lineTo x="21600" y="21396"/>
                <wp:lineTo x="21600" y="0"/>
                <wp:lineTo x="-188" y="0"/>
              </wp:wrapPolygon>
            </wp:wrapTight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4. Заключение.</w:t>
      </w:r>
      <w:r>
        <w:rPr>
          <w:bCs/>
          <w:color w:val="000000"/>
          <w:sz w:val="28"/>
          <w:szCs w:val="28"/>
          <w:shd w:fill="FFFFFF" w:val="clear"/>
        </w:rPr>
        <w:t xml:space="preserve"> Представленная разработка может успешно применяться в работе учителя начальных классов. Она позволяет формировать грамотную связную речь учащихся, учит работать с орфографическим словарём. Способствует обогащению словарного запаса детей, прививает интерес к изучению русского языка, доступна для возраста первоклассников. К уроку разработан рабочий лист, содержащий необходимую информацию для учащихся, элемент обратной связи и позволяющий организовать деятельность обучающихся.</w:t>
      </w:r>
    </w:p>
    <w:p>
      <w:pPr>
        <w:pStyle w:val="C4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5.Список источников</w:t>
      </w:r>
    </w:p>
    <w:p>
      <w:pPr>
        <w:pStyle w:val="C4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. Г. Дмитриева "1000 загадок, пословиц, поговорок, скороговорок. 1-4 классы"</w:t>
      </w:r>
      <w:r>
        <w:rPr/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Издательство: АСТ, 201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рехова Н.В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арь как средство формирования информационной грамотности младших школьников на уроках русского язы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зыка [Текст] / Н.В. Терехова, А.С. Косенко // Вопросы педагогики / Москва: Научно-информационный издательский центр «Институт стратегических исследований». – Москва, 2019 - С. 207-212. - Библиогр.: с. 207-2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шаков Д. Н., Крючков С.Е. «Орфографический словарь» Издательство: Просвещение/Дрофа, 2020 г. Серия: Словар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мерная основная образовательная программа начального общего образования</w:t>
      </w:r>
      <w:r>
        <w:rPr/>
        <w:t xml:space="preserve">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fgosreestr.ru/?edl=1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усский язык. 1 класс. Электронная форма учебника Канакиной В. П., Горецкого В. Г. </w:t>
      </w:r>
      <w:r>
        <w:rPr/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media.prosv.ru/content/item/reader/7566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4"/>
        <w:shd w:fill="FFFFFF" w:val="clear"/>
        <w:spacing w:lineRule="auto" w:line="360" w:before="28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lineRule="auto" w:line="360" w:before="28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lineRule="auto" w:line="360" w:before="28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lineRule="auto" w:line="360" w:before="28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lineRule="auto" w:line="360" w:before="28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lineRule="auto" w:line="360"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lineRule="auto" w:line="360"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2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pis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yperlink" Target="https://fgosreestr.ru/?edl=1" TargetMode="External"/><Relationship Id="rId11" Type="http://schemas.openxmlformats.org/officeDocument/2006/relationships/hyperlink" Target="https://media.prosv.ru/content/item/reader/7566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32:00Z</dcterms:created>
  <dc:creator>Школа</dc:creator>
  <dc:description/>
  <cp:keywords/>
  <dc:language>en-US</dc:language>
  <cp:lastModifiedBy>Школа</cp:lastModifiedBy>
  <cp:lastPrinted>2022-10-07T11:24:00Z</cp:lastPrinted>
  <dcterms:modified xsi:type="dcterms:W3CDTF">2022-10-07T08:31:00Z</dcterms:modified>
  <cp:revision>5</cp:revision>
  <dc:subject/>
  <dc:title/>
</cp:coreProperties>
</file>