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осуг «Моя Безопасность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оспитатель: Дети, сегодня у нас с вами необычное занятие. Оно будет проходить в форме игры. Для этого мы разделились на две команды. Мы будем соревноваться и узнаем, кто лучше всех знает об опасностях, которые могут приключиться с детьми, и как их избежать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Команда «Чип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Команда «Деил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: Вот мы и познакомились. Предлагаю провести разминку. Каждой команде предстоит ответить на 3 вопроса. Прежде чем отвечать, можно совещаться друг с другом. Жюри оценит ваши отве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вое зад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ми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Доскажи словечко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первой коман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Упал на пол уголе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ревянный пол зажег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смотри, не жди, не ст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залей его (водо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Раскалился если вдру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лектрический утю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должны вы делать, детк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нуть вилку из (розетки)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Если младшие сестрич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жигают дома спич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должны вы предприня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разу спички (отобрать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второй коман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Если вдруг пожар возни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ы обязан в тот же ми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часть пожарным позвони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 пожаре (сообщить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Кто с огнем неосторожен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того пожар возможе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, помните о т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Что нельзя шутить с (огнем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Если хочешь ты гуля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качь не надо убег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крывая в доме двер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ли выключил (провер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: Молодцы! На этом наша разминка закончена. Мы просим жюри оценить ответы команд. (Жюри подводит итог разминки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: А мы переходим к следующему конкурс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каждой  команды на столе разложены карточки с цифры: 01, 02, 03, 04, 33, 10, 20, Вам нужно среди них выбрать номера тел. по которому звоним в пожарную служб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: Молодцы! Задание выполнено. Мы просим жюри оценить ответы команд. (Жюри подводит итог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; Итак, запомни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нает каждый граждан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т номер -0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к вам пришла беда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звони скорей ту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нету телефона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зови людей с балкон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 пожаре могут сгореть вещи, квартира и даже целый дом. Но главное - могут погибнуть люд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: А сейчас мы переходим к конкурсу "Четвертый лишний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стол каждой команды раздаётся дидактический материал с изображением разных предметов. Игровое задание: найти пожароопасный предм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рианты игровых карточе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Кипятильник, расческа, шкатулка, кастрюл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) Ковер, телевизор, картина, сто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) Стакан, зажигалка, ложка, одеял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) Фен, ваза, карандаш, колечк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) Спичка, ведро, ранец, кукл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) Утюг, мяч, чашка, час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) Стул, книга, кастрюля, пылесос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: Задание выполнено. Мы просим жюри оценить ответы команд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: В каждом доме есть предметы, которые могут угрожать здоровью и даже жизни человека, если с ними неправильно обращаться. Назовите по три домашних предмета, которые можно назвать опасными (задание каждой команде). Ответы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: А сейчас поиграем в игру «Доскажи словечко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первой коман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ма острые нож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Ты на полку (положи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второй коман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ножницы доста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бери, откуда (взя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первой коман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раскидывай игол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Убери их все на (полку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второй коман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выполнять все эти правила, то: «Ни девочки, ни мальчики не порежут свои (пальчик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: Молодцы! Задание выполнено. Мы просим жюри оценить ответы коман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 музыку появляется Красная Шапоч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асная Шапочка: Здравствуйте ребята. Вы меня узнали? (ответы дете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шла к своей бабушке, моя любимая бабушка заболела и я несу ей лекарство. Но мне кажется, я заблудилась. Что делать не знаю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: Здравствуй Красная Шапочка! Хорошо, что ты попала в наш детский  сад, ребята помогут тебе и быстро доставят лекарство твоей больной бабуш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ортивный конкурс-эстафета «Отнеси лекарство бабушк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: Чтобы добраться до бабушки, нужно перепрыгнуть через канаву (жгуты), пролезть через тоннель (дуга), пройти по узкому мостику (канат), перепрыгнуть через большие кочки (кубики). Чья команда быстрее справится с задачей? (У каждого ребенка по кегле - флакон с лекарство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: Молодцы! Задание выполнено. Мы просим жюри оценить коман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асная Шапочка: Спасибо вам ребята за помощь, теперь с моей бабушкой все в порядке. А знаете ли вы номер телефона, по которому нужно звонить в скорую помощь если кто - то болен? Вот сейчас и провер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глашаю по одному ребенку от команды к столикам. Задание, у каждой команды на столе разложены карточки с цифры: 01, 02, 03, 04, 33, 10, 20, Вам нужно среди них выбрать номера телефона, по которому звоним в скорую помощ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асная Шапочка: Молодцы ребята! Задание выполнено. Мы просим жюри оценить коман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Жюри подводит итог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асная Шапочка: Спасибо вам ребята за помощь, вы молодцы и я знаю, что вы всегда придете на помощь к другу. Мне пора к бабушке, до сви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На экране появляется Дядя Степа - милиционер под песню «Наша служба и опасна, и трудна»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ядя Степа: Здравствуйте, меня зовут Степан Степанов. Я узнал, что в этом детском саду есть дети, которые хорошо знают правила безопас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: Здравствуйте! Да, вы пришли правильно. Наши дети действительно знают правила безопас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ядя Степа: А вот это мы сейчас проверим. Я объявляю конкурс «Личная безопасность дом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жизни встречаются не только опасные предметы, но и опасные люди. Их называют преступниками. Они могут ограбить квартиру, похитить и даже убить человека. Сейчас мы посмотрим, умеете ли вы вести себя с незнакомыми людь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читать стихотворение от дяди Степ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пускайте дядю в д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дядя незнако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не открывайте тет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мама на рабо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дь преступник так хитер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творится, что монтер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ли даже скажет он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пришел к вам почтальо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жизни всякое быва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тем, кто двери открыва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б тебя не обокра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схватили, не укра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знакомцам ты не вер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крывай покрепче двер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задам каждой команде по вопросу, посовещайтесь и дайте на него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вой команде. Если незнакомый человек пытается открыть твою дверь, что ты будешь делать? (звонить 02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торой команде. Если дома нет телефона, что ты будешь делать? (кричать из окна или с балкона, звать на помощь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: Задание выполнено. Мы просим жюри оценить команды. Подведение итогов, награждение коман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ядя Степа: Молодцы, вы отличные ребята! Ну а мне пора следить за порядком, до сви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: Итак, наша игра закончилась и мы узнали, что вы хорошо знаете правила безопасности. Но запомните: их надо не только хорошо знать, но и обязательно соблюдать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20:50:00Z</dcterms:created>
  <dc:creator>SVETA</dc:creator>
  <dc:description/>
  <dc:language>en-US</dc:language>
  <cp:lastModifiedBy>SVETA</cp:lastModifiedBy>
  <dcterms:modified xsi:type="dcterms:W3CDTF">2022-11-22T21:53:00Z</dcterms:modified>
  <cp:revision>1</cp:revision>
  <dc:subject/>
  <dc:title/>
</cp:coreProperties>
</file>