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i/>
          <w:i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5"/>
          <w:kern w:val="2"/>
          <w:sz w:val="28"/>
          <w:szCs w:val="28"/>
          <w:lang w:eastAsia="ru-RU"/>
        </w:rPr>
        <w:t>Экскурсия на Красную Поляну: Маршрут выходного дн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поляна удивительное и уникальное по своей красоте и природе место.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кскурсии на красную поля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популярны, и летом и зимой,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поляна излюбленное место любителей горнолыжных видов спорта, она собирает миллионы людей со всех уголков планеты. На нашей экскурсии вы подниметесь по канатной дороге на Розу Хутор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дышите свежим горным воздух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няться можно на четыре разных горнолыжных комплекса: Роза Хутор, Горная Карусель, Газпром и Альпика-Сервис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9920" cy="122047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Для любителей экстрима советую посетит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мплекс трамплинов «Русские Гор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Он находится на северной стороне хребта Аибга, и состоит из двух трамплинов. На трамплинах работает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юбинг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14414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ъехать на «ватрушке» по одному из трамплинов можно со скоростью 60 км/час. Описать словами ощущения от спуска на тюбе просто невозможно — это нужно испытать самом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если интересуют спортивные объекты Красной поляны, посмотрите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ыжно-биатлонный комплекс «Ла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построенный на хребте Псехако. Поднимаясь на гору на канатной дороге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урорта Газп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 увидите: биатлонный стадион, лыжный стадион, лыжные и биатлонные трассы. А с вершины хребта вам откроется чудесная панорама гор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15627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ий вид н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нно-бобслейную трассу «САНКИ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енностью 1814м открывается с канатной дороги 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 xml:space="preserve"> «Газпром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первая трасса в России для соревнований международного уровня. В мире насчитывается всего два десятка подобных трасс.  Сочинская трасса – самая лучшая, технологичная, безопасная:  Уникальный аттракцион 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пуск по санно-бобслейной тра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теперь доступен всем любителям экстрима. Как и в настоящем бобслее, спуститься можно в четверке и в двойке. Для спуска были разработаны специальные туристические фанбобы с мягкой обшивкой,  удобными сиденьями и ремнями безопас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4115" cy="15513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сли вы не фанатик гор и не слишком интересуетесь олимпийскими объектами, то мы спустимся на канатке в  окрестности Красной Поляны и  прогуляемся по набережной реки Мзымта на Роза Хутор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1895" cy="1606550"/>
            <wp:effectExtent l="0" t="0" r="0" b="0"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я вам расскажу, что можно еще успеть увидеть иетересног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осипедные прогулки по Красной Полян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рте отражены все точки велопроката в Красной Поля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5080" cy="1913890"/>
            <wp:effectExtent l="0" t="0" r="0" b="0"/>
            <wp:docPr id="6" name="Рисунок 3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вам прокатиться на лошадя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5375" cy="1580515"/>
            <wp:effectExtent l="0" t="0" r="0" b="0"/>
            <wp:docPr id="7" name="Рисунок 3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ый красивый и приятный маршрут для катания на лошадках — это тропа с Пихтовой Полян, откуда открываются живописнейшие виды на окрестные горы. </w:t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Заглянем в вольерный комплекс Кавказского заповедника</w:t>
      </w:r>
      <w:r>
        <w:rPr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Это уникальное место в Красной Поляне, где собраны практически все обитатели заповедника: серны, олени, волки, рыси, дикие кабаны, красавец зубр и многие другие.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5665" cy="1609090"/>
            <wp:effectExtent l="0" t="0" r="0" b="0"/>
            <wp:docPr id="8" name="Рисунок 3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леко от заповедника расположен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допад «Девичьи слёз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 Таким, как на этом фото, он бывает только ранней весной — в период активного таяния снега в горах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4240" cy="16306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 другое время года «Девичьи слёзы» стекают по 13-метровой скале в виде многочисленных тонких ручейков, и впадает в реку Мзымту.  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ше мы посетим 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вижепсинский нарзанный источ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70942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 Вы сможете попробовать воду, которая зародилась на 200-метровой глубин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 объектом, буде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йпар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2720" cy="18002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альное место в парке занимает самый длинный в мире подвесной пешеходный мост-  Скай Бридж — протяженностью 439 м, Для кого-то станет экстримом даже просто прогулка по этому подвесному мосту над пропастью, на высоте более 200 метров. Зато во время прогулки вы сможете насладиться великолепными панорамными видами: с одной стороны — на Кавказские горы, с другой — на Черноморское побережье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на территории Скайпарка есть веревочный Парк приключений «Mowgli», интерактивный музей мирового банджи-джампинга и скалодром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пуске с горы, на которой находится Скай-парк, есть еще одна местная достопримечательность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 xml:space="preserve"> форелевое хозяйст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крупнейшее в России по разведению деликатесной рыбы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4580" cy="176593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кончить свой маршрут выходного дня можно в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нографический комплекс,. Не заметить его сложно — само здание похоже на средневековый замок, а рядом красуется нечто, напоминающее Ноев ковчег. Зайдите в помещение этнографической выставки и осмотрите экспонаты.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9860" cy="177990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просто, всего за один день, можно получить всю гамму эмоций: от умиротворения и эстетического наслаждения до холодящего внутренности страх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спасибо, мне было приятно проводить вам экскурс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Ratingtext">
    <w:name w:val="rating-text"/>
    <w:basedOn w:val="Style11"/>
    <w:qFormat/>
    <w:rPr/>
  </w:style>
  <w:style w:type="character" w:styleId="Sharecountercommon">
    <w:name w:val="share-counter-commo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number">
    <w:name w:val="toc_numbe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skursii-v-sochi.ru/krasnaya-polyana-roza-huto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sochi-fornia.ru/kurort-gazprom-leto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kp-pravda.ru/wp-content/uploads/2017/06/&#1089;&#1093;&#1077;&#1084;&#1072;-&#1088;&#1072;&#1089;&#1087;&#1086;&#1083;&#1086;&#1078;&#1077;&#1085;&#1080;&#1103;-&#1074;&#1077;&#1083;&#1086;&#1087;&#1088;&#1086;&#1082;&#1072;&#1090;&#1086;&#1074;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kp-pravda.ru/wp-content/uploads/2017/06/&#1082;&#1072;&#1090;&#1072;&#1085;&#1080;&#1077;-&#1085;&#1072;-&#1083;&#1086;&#1096;&#1072;&#1076;&#1103;&#1093;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kp-pravda.ru/wp-content/uploads/2017/06/&#1074;&#1086;&#1083;&#1100;&#1077;&#1088;&#1085;&#1099;&#1081;-&#1082;&#1086;&#1084;&#1087;&#1083;&#1077;&#1082;&#1089;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yperlink" Target="http://sochi-fornia.ru/forelevoe-hozyajstvo-v-adlere-opisanie-foto-ceny/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30:00Z</dcterms:created>
  <dc:creator>Elena</dc:creator>
  <dc:description/>
  <dc:language>en-US</dc:language>
  <cp:lastModifiedBy>Elena</cp:lastModifiedBy>
  <dcterms:modified xsi:type="dcterms:W3CDTF">2020-03-15T20:33:00Z</dcterms:modified>
  <cp:revision>1</cp:revision>
  <dc:subject/>
  <dc:title/>
</cp:coreProperties>
</file>