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й досуг в младш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маленькие, но удаленьк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овышать двигательную активность малы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ять детей в ползании, ходьбе, перешагивая предметы, бросании.</w:t>
      </w:r>
    </w:p>
    <w:p>
      <w:pPr>
        <w:pStyle w:val="Normal"/>
        <w:rPr/>
      </w:pPr>
      <w:r>
        <w:rPr>
          <w:sz w:val="32"/>
          <w:szCs w:val="32"/>
        </w:rPr>
        <w:t>Задачи: Воспитывать интерес к физкультурным занятиям, вызывать желание участвовать в подвижных играх и упражнен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 и оборудование: Скамейка, дуги для подлезания, мячик, кегли, канат, обручи. Разные игрушки, большая маш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дос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 сегодня, я хочу посмотреть какие вы сильные, ловкие умелые. И приготовила для вас много спортивных игр. Поигра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Ой какие молодцы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ответьте мне т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сильные ---- д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ловкие ---- д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быстрые ---- д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лые --- да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 мы начин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ая игра называется «Забери меня скорее» (вы должны проползти через полосу препятствий и в конце забрать себе любую игруш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на старт, внимание, марш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ижу, вижу  что вы быстрые! Молодцы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теперь посмотрим кто из вас сильнее мальчики или 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игра называется «Перетяни канат» (с одной стороны встают девочки, а с другой мальчики) Итак, раз, два, три – тяни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се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Теперь немножко пошалим. Игра «Мы топаем ног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топаем ног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хлопаем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ваем голо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уки подним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уки опуск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уки под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соединяют руки, образуя кру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егаем кру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егаем кругом</w:t>
      </w:r>
    </w:p>
    <w:p>
      <w:pPr>
        <w:pStyle w:val="Normal"/>
        <w:rPr/>
      </w:pPr>
      <w:r>
        <w:rPr>
          <w:sz w:val="32"/>
          <w:szCs w:val="32"/>
        </w:rPr>
        <w:t>(Все бегут по кругу, воспитатель говорит «Стой». Малыши останавливаю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цы, ребята, весело у нас! (Да!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огда продолжаем. Смотрите грузовик, приехал с нами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граем с ним в игру «Попади в цель» (Дети встают в обруч, и забрасывают мяч в кузов грузови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«Кто быстрее»,  будет называться у нас следующая игра. (нужно из корзины перенести кегли в обруч. И мы посмотрим, девочки или мальчики. На старт, внимание, марш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рибежали. Ур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я и увидела, что в группе ребята на самом деле сильные, быстрые, ловкие, умелые.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20:44:00Z</dcterms:created>
  <dc:creator>User</dc:creator>
  <dc:description/>
  <cp:keywords/>
  <dc:language>en-US</dc:language>
  <cp:lastModifiedBy>1</cp:lastModifiedBy>
  <dcterms:modified xsi:type="dcterms:W3CDTF">2022-11-23T17:26:00Z</dcterms:modified>
  <cp:revision>4</cp:revision>
  <dc:subject/>
  <dc:title>Журнал учёта температурного режима первой младшей группы №1</dc:title>
</cp:coreProperties>
</file>