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F3864"/>
          <w:sz w:val="44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1F3864"/>
          <w:sz w:val="44"/>
          <w:szCs w:val="40"/>
          <w:lang w:eastAsia="ru-RU"/>
        </w:rPr>
        <w:t>КАРТОТЕКА ФИЗМИНУТОК НА 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F3864"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F3864"/>
          <w:sz w:val="36"/>
          <w:szCs w:val="32"/>
          <w:lang w:eastAsia="ru-RU"/>
        </w:rPr>
        <w:t>(от 1 до 10 ) НА ЗАНЯТИЯХ ПО МАТЕМАТИКЕ</w:t>
      </w:r>
    </w:p>
    <w:tbl>
      <w:tblPr>
        <w:tblW w:w="1085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809"/>
      </w:tblGrid>
      <w:tr>
        <w:trPr>
          <w:trHeight w:val="429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МИНУТКИ НА СЧЕТ 1</w:t>
            </w:r>
          </w:p>
        </w:tc>
      </w:tr>
      <w:tr>
        <w:trPr>
          <w:trHeight w:val="429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шагаем ряд за ря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й раз, лавой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 все на нас.</w:t>
            </w:r>
          </w:p>
        </w:tc>
      </w:tr>
      <w:tr>
        <w:trPr>
          <w:trHeight w:val="429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МИНУТКИ НА СЧЕТ 2</w:t>
            </w:r>
          </w:p>
        </w:tc>
      </w:tr>
      <w:tr>
        <w:trPr>
          <w:trHeight w:val="246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тино потяну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ки поднять вверх, потянуть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явшись на нос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- нагнулся, два – нагну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клоны впере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в стороны раз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ки развести в сторо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ик видно не на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вороты вправо – в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бы ключик нам дост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жно на носочки встать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 сестрицы – две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улят, строят, р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вут на грядке сорня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руг дружку мо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ят тесто две рук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ая и пра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у моря и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ебают, пла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еленого причала оттолкнулся тепл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назад, шагнул снач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потом шагнул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оплыл, поплыл по реч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ирая полный ход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олоте две подру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 зеленые ляг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м рано умыв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тенцем растир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жками топ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ми хлоп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аво, влево наклоня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обратно возвращались.</w:t>
            </w:r>
          </w:p>
        </w:tc>
      </w:tr>
      <w:tr>
        <w:trPr>
          <w:trHeight w:val="246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сейчас бревно распил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-два, раз –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т на зиму дрова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 наш – физкультминутка.</w:t>
              <w:br/>
              <w:t>Занимай свои ме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на месте, левой, пра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и два, раз и д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 спину вы держ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и два, раз и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д ноги не смотр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и два, раз и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ставим все враз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ился сам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 крылом туда – сюда.</w:t>
              <w:br/>
              <w:t>Делай «раз» и делай «д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– два, раз, д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в стороны дер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 на друга посмотр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–два, раз, д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стили руки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место все сад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качались на кач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змах рук вправо – в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шли все карус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уговые дви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, раз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ужилась голова.</w:t>
            </w:r>
          </w:p>
        </w:tc>
      </w:tr>
      <w:tr>
        <w:trPr>
          <w:trHeight w:val="42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МИНУТКИ НА СЧЕ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3"/>
              <w:gridCol w:w="5753"/>
            </w:tblGrid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 медведя шли домой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Шагают вперевалочку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вый был большой – больш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однимают руки над головой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– пап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торой поменьше ростом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уки на уровне груд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-  мам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етий маленький он бы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исев, продолжают покачиваться по медвежь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 погремушкою ходил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зинь, дзинь, дзин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Встать, руки перед грудью сжаты в кулаке и имитируют игру с погремушкой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 иду и ты идешь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Я пою и ты поешь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ы идем и поем –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чень дружно мы жив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.</w:t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ре волнуется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Шагаем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ре волнуется д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клоны туловища вправо – влево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ре волнуется тр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клоны туловища вправо – влево с волнообразными движениями рук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месте морская фигура замри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морозе ручки вверх, ручки вниз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носочках подтянис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чки ставим на боч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носочках скок, скок, ск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затем поприседа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икогда не замерзаем, посмотри. </w:t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ти утром рано встал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грибами в лес пош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седали, приседал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лый гриб в траве наш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иседани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пеньке растут опят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клонились к ним ребя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клоняйся раз, два, т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в лукошко собе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клон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аса в лесу бродил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тропинки исходи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омил всех долгий путь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ти сели отдохну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адятся на стульчики)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йцы скачут: скок, скок, ско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ыжки на мест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 на беленький снеж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седают слушают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иседани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идет ли вол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овороты туловища влево – вправо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согнуться, разогнуться</w:t>
                    <w:br/>
                    <w:t xml:space="preserve"> Два – нагнуться, потяну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клоны вперед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 – ладони 3 хлоп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лопки в ладош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ловою 3 кив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Движения головой).</w:t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НА СЧЕТ 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се выходят по порядку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ружно делают зарядку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уки выше, ноги шире!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лево, вправо, поворо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клон назад, наклон вперед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становимся все выш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стаем руками крыши.</w:t>
                    <w:br/>
                    <w:t xml:space="preserve">На счет раз –два –на носочки поднялись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уки вверх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 – четыре – руки вниз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шли мыши как-то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смотреть который час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клон головы вправо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Два хлопка справа, два хлопка слев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ши дернули за гир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уки вверх – вниз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друг раздался страшный звон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4 хлопка над головой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бежали мыши вон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влево)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ружно с вами мы счита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про числа рассужда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теперь мы дружно встал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ои косточки размя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счет «раз» кулак сожм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счет «два» в локтях сожм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счет «три» - прижмем к плеча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«четыре» - к небеса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ошо прогнулис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друг другу улыбнули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НА СЧЕТ 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тянулись на носочках столько раз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вно столько, сколько пальцев на руке у ва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опаем ногам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лопаем руками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умеем мы счит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дыхать умеем тоже –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и на спину положи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лову поднимем выш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легко – легко подыши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тянулись на носочках столько раз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вно столько, сколько пальцев на руке у ва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лнце глянуло в кроват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Шагаем на мест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ы делаем заряд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до нам присесть и вст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и вытянуть пошир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клониться три – четыр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на месте поскак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носок, потом на пят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ы делаем зарядк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умеем мы счит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Шагаем на мест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дыхать умеем тож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ыжки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и на спину положи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прятали руки за спину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лову поднимем выш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уки на поясе, голову подняли выш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легко- легко подыши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Громкий вдох – выдох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одной ноге стои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держаться так хоти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чки к верху поднима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спокойно опуска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носочки встае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толок доста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шли, шли, ш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Маршируют по кругу, держа руки на пояс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ного клюквы наш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клоняются, правой рукой достают носок левой ноги, не сгибая колен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пять идут по кругу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опять идем иск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клоняются, левой рукой достают носок правой ноги, не сгибая колен).</w:t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НА СЧЕТ 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 прошу подняться вас –это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вернулась голова –это д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и вверх, вперед смотри –это три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и в стороны по- шире развернули на четы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илой их к плечам прижать – это п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м ребятам тихо сесть – это ш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сидим и отдохне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потом опять начн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. Два – выше голо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, четыре – руки ш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. Шесть – тихо с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– подняться, потяну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ва – согнуться, разогну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 – в ладоши 3 хлоп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ловою 3 кив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четыре – руки ш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 – руками помах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сть – на стулья тихо сесть.</w:t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– мы встали, распрямили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ва –согнулись, наклонили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 – руками 3 хлоп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четыре – под бо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 –руками помах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сть – на место тихо сесть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шесть раз в ладоши хлопн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шесть раз ногами топн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шесть раз сегодня прыгн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шесть раз сегодня крикнем…</w:t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НА СЧЕТ 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семь раз в ладоши хлопне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, сем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ы семь раз ногами топнем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, сем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ы семь раз сегодня прыгнем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, сем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семь раз сегодня крикнем «Ура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малиной я пош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ного ягод я наш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Взмах руками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и два, и три четыре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 и шесть, и сем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Указательным пальчиком тыкаем по ладошк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и ягоды я съем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новитесь по порядк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дем делать мы заряд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. Два – выше голо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, четыре – руки ш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. Шесть – всем прис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ь –на месте прыгать нам не лен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малиной я пош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ного ягод я наш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Взмах рукам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и два, и три четы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 и шесть, и сем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Указательным пальчиком тыкаем по ладошк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и ягоды я съем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ети утром рано встал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грибами в лес пош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седали, приседал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лый гриб в траве наш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иседани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пеньке растут опят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клонились к ним ребя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считал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и два, и три четыр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, шесть и сем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ирать грибы не лен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НА СЧЕТ 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 –выше голо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, четыре – руки ш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, шесть –тихо с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ь, восемь – лень отбросим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– согнуться, разогну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ва – нагнуться, потянуться.</w:t>
                    <w:br/>
                    <w:t xml:space="preserve"> Три – в ладоши 3 хлопка, головою 3 кив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четыре – руки ш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. Шесть – тихо с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ь, восемь – лень отброси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тер дует нам в лиц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ачалось деревц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клоны вправо – влево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тер тише, тише, тиш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исесть, спина пряма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ревцо все выше, выш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Встать на носочки, руки вверх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 – выше гол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однять голову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, четыре –руки ш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уки в сторон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, шесть – тихо с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адятся на стульчик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ь, восемь –тень отброси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Два хлопка по коленкам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л на дерево скворе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игре нашей конец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емь раз в ладоши хлопне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, семь, восемь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осемь раз ногами топнем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, семь, восемь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осемь раз сегодня прыгнем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, семь, восемь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емь раз сегодня крикнем «Ура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НА СЧЕТ 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шел зайчик погул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сть, семь, восемь, дев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то нам делать, как нам бы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до заиньку ловить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нова будем мы счита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 шесть, семь, восемь, девять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ружно мы считать умеем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 заинька скак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ыгать заинька горазд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н подпрыгнул девять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 2, 3, 4, 5, 6, 7, 8, 9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тобы ноги не боле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присели, два присе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, четыре, пять и ше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ь и восемь, ну и девять – приседа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теперь идем, ид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садимся мы пот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Дети садятся на стульчик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 –мы встали, распрямили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ва – согнулись, наклонили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 – руками три хлоп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четыре – под бока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 – руками помаха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сть –на корточки присе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ь –нагнулись, потянули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емь – встали, улыбнули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на девять… – не зевайт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ое место занимайт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НА СЧЕТ 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 заинька скак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ыгать заинька горазд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н подпрыгнул десять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 2, 3, 4, 5, 6, 7, 8, 9, 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Дети считают и прыгают)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-два –все вставайт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и – четыре –приседайт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ять – шесть – повернитесь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ь -- восемь – улыбнитес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вять – десять – не зевайт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ое место занимайте.</w:t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теперь – канатоходц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колько можем просто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одьба на месте, руки в сторо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упни ног на одной лин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дна впереди другой, руки в стороны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у, а если силы взвеси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сть, семь, восемь, девять, дес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ошо мы посчита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несколько не устали.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ишь, бабочка летае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Машем руками – крыльям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угу цветы счита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читаем пальчиком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лопки в ладош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й, считать, не сосчитать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ыжки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день, за два и за меся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Шагаем на мест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сть, семь, восемь, девять, дес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Хлопки в ладон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же умная пче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Машем руками – крылышкам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считать бы не смог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читаем пальчиком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 Шесть, семь, восемь, девять, дес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ЗМИНУТКИ счет обрат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Загибать по очереди пальцы одной руки с помощью другой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шли зайцы погул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оказать уши зайца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лк на встречу – шесть, сем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ямыми руками изображать пасть волка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ворит: «Я вас съем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Грозить пальцем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емь, девять –это ясно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то в лесу гулять опасно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глядываться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сять –это всем понятно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дем убегать обратно!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сять, девять, восемь, семь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Бежать на мест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до спрятаться совсе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есть на корточки, закрыть лицо ладоням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сть, пять, четыре, три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оизносить шепотом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у – ка волк, теперь смотр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оставить ко лбу руку козырьком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ва – и твой обед уплы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ы остался волк один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одпрыгнуть и показать палец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FF0000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xtravotecount">
    <w:name w:val="extravote-coun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6:06:00Z</dcterms:created>
  <dc:creator>zzzTHEEYEzzz</dc:creator>
  <dc:description/>
  <cp:keywords/>
  <dc:language>en-US</dc:language>
  <cp:lastModifiedBy>Учетная запись Майкрософт</cp:lastModifiedBy>
  <dcterms:modified xsi:type="dcterms:W3CDTF">2022-11-13T16:14:00Z</dcterms:modified>
  <cp:revision>18</cp:revision>
  <dc:subject/>
  <dc:title/>
</cp:coreProperties>
</file>