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Десять фактов, которые нужно сообщить детям ради безопасности в Интернет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ощряйте детей делиться с вами их опытом в Интернете. Посещайте Сеть вместе с деть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те детей доверять интуиции. Если их в Интернете что-либо беспокоит, им следует сообщить об этом в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ети общаются в чатах, используют программы мгновенного обмена сообщениями, играют или занимаются чем-то иным, требующим регистрационного имени, помогите ребёнку его выбрать и убедитесь, что оно не содержит никакой личной информ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аивайте на том, чтобы дети никогда не выдавали своего адреса, номера телефона или другой личной информации; например, места учёбы или любимого места для прогул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ите детям, что разница между правильным и неправильным одинакова: как в Интернете, так и в реальной жиз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те детей уважать других в Интернете. Убедитесь, что они знают о том, что правила хорошего поведения действуют везде - даже в виртуальном мир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аивайте, чтобы дети уважали собственность других в Интернете. Объясните, что незаконное копирование чужой работы- музыки, компьютерных игр и других программ - является краж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жите детям, что им никогда не следует встречаться с друзьями из Интернета. Объясните, что эти люди могут оказаться совсем не теми, за кого себя выдаю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жите детям, что не всё, что они читают или видят в Интернете,- правда. Приучите их спрашивать вас, если они не увере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ируйте деятельность детей в Интернете с помощью современных программ. Они помогут отфильтровать вредное содержимое, выяснить, какие сайты посещает ребёнок и что он делает на ни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5710</wp:posOffset>
            </wp:positionH>
            <wp:positionV relativeFrom="paragraph">
              <wp:posOffset>3810</wp:posOffset>
            </wp:positionV>
            <wp:extent cx="3810000" cy="257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134" w:right="1274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7:42:00Z</dcterms:created>
  <dc:creator>Компьютер</dc:creator>
  <dc:description/>
  <dc:language>en-US</dc:language>
  <cp:lastModifiedBy>Юлия</cp:lastModifiedBy>
  <dcterms:modified xsi:type="dcterms:W3CDTF">2016-03-05T17:42:00Z</dcterms:modified>
  <cp:revision>2</cp:revision>
  <dc:subject/>
  <dc:title>Десять фактов, которые нужно сообщить детям ради безопасности в Интернете</dc:title>
</cp:coreProperties>
</file>