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урока литературы в 5 класс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равнительная характеристика герое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по рассказу Л.Н.Толстого  «Кавказский пленник». 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Цели урока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2"/>
          <w:szCs w:val="28"/>
        </w:rPr>
      </w:pPr>
      <w:r>
        <w:rPr>
          <w:i/>
          <w:sz w:val="22"/>
          <w:szCs w:val="28"/>
        </w:rPr>
        <w:t xml:space="preserve">     </w:t>
      </w:r>
      <w:r>
        <w:rPr>
          <w:i/>
          <w:sz w:val="22"/>
          <w:szCs w:val="28"/>
        </w:rPr>
        <w:t>Предметные:</w:t>
      </w:r>
      <w:r>
        <w:rPr>
          <w:sz w:val="22"/>
          <w:szCs w:val="28"/>
        </w:rPr>
        <w:t xml:space="preserve"> осмысление содержания рассказа Л.Н.Толстого «Кавказский пленник»; умение выделять основные проблемы, поднятые автором в произведении; систематизация знаний по системе образов рассказ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Cs w:val="28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 xml:space="preserve">Личностные: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оспитание общечеловеческих ценностей; </w:t>
      </w:r>
      <w:r>
        <w:rPr>
          <w:rFonts w:cs="Times New Roman" w:ascii="Times New Roman" w:hAnsi="Times New Roman"/>
          <w:szCs w:val="28"/>
        </w:rPr>
        <w:t xml:space="preserve">воспитание духовно-нравственных качеств личности, умение сострадать; с честью выходить из трудных ситуаций, обучение культуре речевого общения и этикету;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умение работать в группе: уважать мнение товарища, развитие чувства взаимопомощи, поддержки.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/>
      </w:pPr>
      <w:r>
        <w:rPr>
          <w:i/>
          <w:sz w:val="22"/>
          <w:szCs w:val="28"/>
        </w:rPr>
        <w:t xml:space="preserve">       </w:t>
      </w:r>
      <w:r>
        <w:rPr>
          <w:i/>
          <w:sz w:val="22"/>
          <w:szCs w:val="28"/>
        </w:rPr>
        <w:t xml:space="preserve">Метапредметны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Регулятивные</w:t>
      </w:r>
      <w:r>
        <w:rPr>
          <w:rFonts w:cs="Times New Roman" w:ascii="Times New Roman" w:hAnsi="Times New Roman"/>
          <w:sz w:val="24"/>
          <w:szCs w:val="24"/>
        </w:rPr>
        <w:t>: целеполагание;  самостоятельная исследовательская и творческая деятельность; развитие навыка анализа художественного произведения; развитие логического мышления;  контроль в форме сличения результата с заданным эталоном, коррек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амостоятельное выделение и формулирование познавательной цели; поиск и выделение необходимой информации из текста; умение структурировать знания; умение строить речевое высказывание в устной форме; умение подробно, сжато, выборочно  передавать содержание текста;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Универсальные логические действия: анализ, синтез, выбор оснований  и критериев для сравнения, классификация, доказательство, выдвижение гипотез и их обосн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е сотрудничество с учителем; </w:t>
      </w:r>
      <w:r>
        <w:rPr>
          <w:rFonts w:cs="Times New Roman" w:ascii="Times New Roman" w:hAnsi="Times New Roman"/>
          <w:sz w:val="24"/>
          <w:szCs w:val="24"/>
        </w:rPr>
        <w:t xml:space="preserve">умение работать в группе  со сверстниками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трудничество в поиске и сборе информации; владение монологической и диалогической формами речи в соответствии с нормами родного языка;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коллективном обсуждении проблем;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момент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е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начнем с вами с  названия произведения. "Кавказский пленник"( слайд № 1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такое КАВКАЗ?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ерритория между Черным, Азовским и Каспийским морями, горы( слайд № 2, 3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скажит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 значении Кавказа в жизни писа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астие в военных делах на Кавказе. Автобиографические сведения: преследование чеченцами, чуть не взяли в плен). Почти три года писатель прожил в казачьей станице и участвуя в военных действиях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чем рассказывается в произведении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авказская война 1817-1864, война российской империи с горскими народами Северного Кавказа. (слайд № 4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теперь давайте узнаем, какие чувства вызывал Кавказ у Льва Толстого.  Кавказская природа и простота казачьей жизни  поразили Толстого, дали материал для повести "Казаки". Вернувшись в Россию, Толстой записал в дневнике, что полюбил этот "край дикий, в котором так странно и поэтически соединяются две самые противоположные вещи 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йна и своб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. (слайд № 5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менно эта тема и звучит в названи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"Кавказский пленник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свобода (простор, красота Кавказа) и война (плен) (слайд № 6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ыз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 мы посмотрим отрывок из художественного фильма, снятого по рассказу «Кавказский пленник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Эпизод: Жилин и Костылин: Жилин копает подкоп, а Костылин сидит. Во время побега Костылин отстает и не может идти, Жилин помогает ему, несет его, но не бросает, говоря, что друзей не бросают.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изображен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Это Жилин и Костылин - главные герои рассказа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начит, о ком мы будем говорить сегодня на уроке?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ы сегодня на уроке поговорим об этих героях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Запишите число и тему 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Жилин и Костылин  - главные герои рассказ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 № 7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мысление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кторина «Угадай героя»</w:t>
      </w:r>
    </w:p>
    <w:p>
      <w:pPr>
        <w:pStyle w:val="Style17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 в рассказе кроме главных героев есть еще и другие. Проведем викторину «Угадай героя». Вы должны догадаться, кто это. (слайд № 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жчина грузный, толстый, весь красный, а пот с него так и льёт» (Костыл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оть невелик ростом, а удал был. Выхватил шашку, пустил лошадь прямо на красного татарина» (Жил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ибежала девочка – тоненькая, худенькая, лет 13. Одета в длинную рубаху, синюю, с широкими рукавами и без пояса. Глаза чёрные, светлые, и лицом красивая» (Дин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н был ростом маленький, на шапке у него белое полотенце обмотано, лицо сморщенное и красное, как кирпич. Нос крючком, как у ястреба, глаза серые, злые и зубов нет, только два клыка, идёт, как волк озирается…» (Хадж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щай, век тебя помнить буду. Спасибо, умница. Кто тебе без меня кукол делать будет?...» (Жилин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бота в группах. (Класс разделен на 2 группы: 1 группа характеризует Жилина, а 2 группа Костылина.)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ая группа должна дать характеристику герою по плану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лан:   (слайд № 9)</w:t>
      </w:r>
    </w:p>
    <w:p>
      <w:pPr>
        <w:sectPr>
          <w:type w:val="nextPage"/>
          <w:pgSz w:w="11906" w:h="16838"/>
          <w:pgMar w:left="709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внешности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оенное звание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Занятия в плену.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к готовились к побегу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оведение во время побегов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Фина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Значение фамилии.</w:t>
      </w:r>
    </w:p>
    <w:p>
      <w:pPr>
        <w:sectPr>
          <w:type w:val="nextPage"/>
          <w:pgSz w:w="11906" w:h="16838"/>
          <w:pgMar w:left="1418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09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групп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олнение диаграммы в тетради ( </w:t>
      </w:r>
      <w:r>
        <w:rPr>
          <w:sz w:val="28"/>
          <w:szCs w:val="28"/>
        </w:rPr>
        <w:t>слайд № 10)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зличие    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485</wp:posOffset>
                </wp:positionH>
                <wp:positionV relativeFrom="paragraph">
                  <wp:posOffset>83185</wp:posOffset>
                </wp:positionV>
                <wp:extent cx="2049780" cy="1089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10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Жил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азлич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55pt;margin-top:6.55pt;width:161.3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Жил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азлич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780</wp:posOffset>
                </wp:positionH>
                <wp:positionV relativeFrom="paragraph">
                  <wp:posOffset>121285</wp:posOffset>
                </wp:positionV>
                <wp:extent cx="2399030" cy="1005840"/>
                <wp:effectExtent l="5080" t="5080" r="571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0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56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Костылин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-56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сходство               раз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567" w:hanging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4pt;margin-top:9.55pt;width:188.8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567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Костылин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-567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сходство               различ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567" w:hanging="567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3660" simplePos="0" locked="0" layoutInCell="0" allowOverlap="1" relativeHeight="4">
                <wp:simplePos x="0" y="0"/>
                <wp:positionH relativeFrom="column">
                  <wp:posOffset>2323465</wp:posOffset>
                </wp:positionH>
                <wp:positionV relativeFrom="paragraph">
                  <wp:posOffset>163195</wp:posOffset>
                </wp:positionV>
                <wp:extent cx="704850" cy="85344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344">
                              <a:moveTo>
                                <a:pt x="540" y="0"/>
                              </a:moveTo>
                              <a:cubicBezTo>
                                <a:pt x="825" y="206"/>
                                <a:pt x="1110" y="412"/>
                                <a:pt x="1020" y="636"/>
                              </a:cubicBezTo>
                              <a:cubicBezTo>
                                <a:pt x="930" y="860"/>
                                <a:pt x="465" y="1102"/>
                                <a:pt x="0" y="13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344" path="m540,0c825,206,1110,412,1020,636c930,860,465,1102,0,1344e" stroked="t" o:allowincell="f" style="position:absolute;margin-left:182.95pt;margin-top:12.85pt;width:55.45pt;height:6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мотрение таблиц – Поведение героев в плену (слайд </w:t>
      </w:r>
      <w:r>
        <w:rPr>
          <w:rFonts w:cs="Times New Roman" w:ascii="Times New Roman" w:hAnsi="Times New Roman"/>
          <w:sz w:val="28"/>
          <w:szCs w:val="28"/>
        </w:rPr>
        <w:t xml:space="preserve">№ 11),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едение во время побега </w:t>
      </w:r>
      <w:r>
        <w:rPr>
          <w:rFonts w:cs="Times New Roman" w:ascii="Times New Roman" w:hAnsi="Times New Roman"/>
          <w:sz w:val="28"/>
          <w:szCs w:val="28"/>
        </w:rPr>
        <w:t xml:space="preserve">( слайд № 12), </w:t>
      </w:r>
      <w:r>
        <w:rPr>
          <w:rFonts w:cs="Times New Roman" w:ascii="Times New Roman" w:hAnsi="Times New Roman"/>
          <w:i/>
          <w:sz w:val="28"/>
          <w:szCs w:val="28"/>
        </w:rPr>
        <w:t xml:space="preserve">значение имен – </w:t>
      </w:r>
      <w:r>
        <w:rPr>
          <w:rFonts w:cs="Times New Roman" w:ascii="Times New Roman" w:hAnsi="Times New Roman"/>
          <w:sz w:val="28"/>
          <w:szCs w:val="28"/>
        </w:rPr>
        <w:t>(слайд № 13)</w:t>
      </w:r>
    </w:p>
    <w:p>
      <w:pPr>
        <w:pStyle w:val="Style17"/>
        <w:spacing w:lineRule="auto" w:line="240"/>
        <w:ind w:left="4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можно сказать о героях? Какие они? Какой знак можно поставить между ними?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Они разные, противоположны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Это противопоставление в литературе называется </w:t>
      </w:r>
      <w:r>
        <w:rPr>
          <w:rFonts w:cs="Times New Roman" w:ascii="Times New Roman" w:hAnsi="Times New Roman"/>
          <w:b/>
          <w:sz w:val="28"/>
          <w:szCs w:val="28"/>
        </w:rPr>
        <w:t>АНТИТЕЗА</w:t>
      </w:r>
      <w:r>
        <w:rPr>
          <w:rFonts w:cs="Times New Roman" w:ascii="Times New Roman" w:hAnsi="Times New Roman"/>
          <w:sz w:val="28"/>
          <w:szCs w:val="28"/>
        </w:rPr>
        <w:t xml:space="preserve">  - контраст, резкое противопоставление. (слайд № 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ределите слова-характеристики по героям: Жилин или Костылин.</w:t>
      </w:r>
    </w:p>
    <w:p>
      <w:pPr>
        <w:pStyle w:val="Style17"/>
        <w:spacing w:lineRule="auto" w:line="240" w:before="0" w:after="0"/>
        <w:ind w:left="42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ть, Дина, благородство, забота, равнодушие, доброта, любовь, дружелюбие            предательство, выносливость, мастерство, лень, сила духа, эгоизм, сострадание           неуважение, слабость, твердость характера, товарищество).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вывод можно сделать о героях?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ответы учащихся)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- Подведите итоги урока. 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О чем это произведение?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Чему учит рассказ?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Какие нравственные качества ценит в человеке Л.Н.Толстой?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Л. Н. Толстой размышляет о нравственных проблемах в жизни человека: товарищество, доброта и отзывчивость, верность, дружба, храбрость и стойкость. Он поддерживает Жилина и его силу духа, стойкость, выносливость и настоящую дружбу, так как он не бросил Костылина, хотя тот постоянно был ему обузой. Без него он бы убежа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720" w:hanging="57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Синквейн- пятистишие  Жилин или Костылин.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трока  – 1 слово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трока – 2 прилагательных, характеризующие героя.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строка – 3 глагола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рока – 1 предложение, высказывание о геро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трока – 1 обобщающее слово как вывод, заключ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ТЕСТ по содержанию рассказа – Ответьте ДА или НЕ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бытия происходили весной. (- лето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Жилин был невелик ростом, да удал. (+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Жилин попал в плен потому, что Костылин его бросил. (+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Татары попросили выкуп за Жилина в размере 1000 рублей. (- 3 тысяч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Жилин написал неправильный адрес и решил убежать. (+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Жилин в плену тосковал, скучал и ждал выкупа. (-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о время первого побега Костылин показал себя слабым человеком. (+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о второй раз Жилин бежал один. (+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о время побега ему помогла Дина. (+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сле побега Жилин  в отпуск не поехал. (+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ив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ошибок - "5";      1-3 ошибки - "4";           4-5 ошибки - "3"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/з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ить на вопросы после рассказа. </w:t>
      </w:r>
    </w:p>
    <w:sectPr>
      <w:type w:val="continuous"/>
      <w:pgSz w:w="11906" w:h="16838"/>
      <w:pgMar w:left="709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21:25:00Z</dcterms:created>
  <dc:creator>Маргарита</dc:creator>
  <dc:description/>
  <cp:keywords/>
  <dc:language>en-US</dc:language>
  <cp:lastModifiedBy>Хозяин</cp:lastModifiedBy>
  <cp:lastPrinted>2016-01-20T02:06:00Z</cp:lastPrinted>
  <dcterms:modified xsi:type="dcterms:W3CDTF">2022-11-23T14:14:00Z</dcterms:modified>
  <cp:revision>6</cp:revision>
  <dc:subject/>
  <dc:title/>
</cp:coreProperties>
</file>