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.Цель программы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Коррекция нарушений познавательной сферы обучающихся с ТМН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Open Sans;Liberation Mono" w:cs="Times New Roman" w:ascii="Times New Roman" w:hAnsi="Times New Roman"/>
          <w:sz w:val="24"/>
          <w:szCs w:val="24"/>
          <w:shd w:fill="FFFFFF" w:val="clear"/>
          <w:lang w:eastAsia="ru-RU"/>
        </w:rPr>
        <w:t>Коррекция нарушений восприятия, зрительно-двигательной координации, пространственных представлений, наглядно-действенного, речи в процессе предметно-практическ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, мелкой моторики, зрительного и слухового вним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ных навыков и приемов умственной деятельности на сенсорном и предметно – практическом уровня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произвольных целенаправленных действий с различными предметами и материал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писание места предмета в учебном плане.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4490"/>
        <w:gridCol w:w="983"/>
        <w:gridCol w:w="1099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в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в неделю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развивающие занятия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развивающие занятия: “Развивайка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годового учебного графика, переносом праздничных дней, программа (календарно-тематическое планирование) может быть скорректиров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+mn-cs;Liberation Mono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+mn-cs;Liberation Mono" w:ascii="Times New Roman" w:hAnsi="Times New Roman"/>
          <w:b/>
          <w:color w:val="000000"/>
          <w:kern w:val="2"/>
          <w:sz w:val="24"/>
          <w:szCs w:val="24"/>
          <w:lang w:eastAsia="ru-RU"/>
        </w:rPr>
        <w:t>3. Планируемые результа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+mn-cs;Liberation Mono"/>
          <w:b/>
          <w:b/>
          <w:color w:val="000000"/>
          <w:kern w:val="2"/>
          <w:sz w:val="2"/>
          <w:szCs w:val="24"/>
          <w:lang w:eastAsia="ru-RU"/>
        </w:rPr>
      </w:pPr>
      <w:r>
        <w:rPr>
          <w:rFonts w:eastAsia="Times New Roman" w:cs="+mn-cs;Liberation Mono" w:ascii="Times New Roman" w:hAnsi="Times New Roman"/>
          <w:b/>
          <w:color w:val="000000"/>
          <w:kern w:val="2"/>
          <w:sz w:val="2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. Личностный и предметный уровень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- 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Использование доступных жестов для передачи сообщ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Понимание слов, обозначающие объекты и явления природы, объекты рукотворного мира и деятельность челове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>2. Базовые учебные действ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>- Подготовка ребенка к нахождению и обучению в среде сверстников, к эмоциональному, коммуникативному взаимодействию с группой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 xml:space="preserve">- ориентироваться в пространстве класса (зала, учебного помещения), пользоваться учебной мебелью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>- Понимать инструкцию и произвольно включаться в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же реализация программы способствует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Формированию положительного отношения ребенка к занятия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Развитию собственной активности ребенк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Формированию устойчивой мотивации к выполнению задани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Развитию способности применять полученные знания для решения новых аналогич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Материально-техническое обеспе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ий комплек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ограммы образования учащихся с умеренной и тяжелой умственной отсталостью / Л.Б.Баряева, Д.И.Бойков, В.И.Липакова и др.; Под ред. Л.Б.Баряевой, Н.Н.Яковлевой. – СПб.; ЦДК проф. Л.Б.Баряевой, 20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. Морозова И.А., Пушкарева М.А. Ознакомление с окружающим миром». Конспекты занятий. – М.: Мозаика-Синтез, 200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3. Т.Д.Зинкевич-Евстигнеева, Л.А.Нисневич «Как помочь “Особому ребенку”». –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Пб.: Институт специальной педагогики и психологии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 Л.Б.Баряева, А.Зарин «Обучение сюжетно-ролевой игре детей с проблемами интеллектуального развития: Учебно-методическое пособие. – СПб.: Изд-во РГРУ А.И.Герцена; Изд-во «Союз»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. А.С.Гаврилова, С.А.Шанина, С.Ю.Ращупкина «Логопедические игры». М.:ООО» ИКТЦ «ЛАДА»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ьно-техническая обеспеч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омы для рис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 разного форма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ая бума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аналоги (домашние и дикие животны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ш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изображением различных предметов и игруш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ндаш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ти и краски для рис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зи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заики раз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яжи овощей и фру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оры карточек по лексическим темам (овощи, фрукты, одежда, посуда, мебель, семья, транспорт, времена года, животны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ы кубиков, детского конструктора из дерева и пластмас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очки счет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стилин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Содержание курса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6475"/>
        <w:gridCol w:w="1163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rPr/>
            </w:pPr>
            <w:r>
              <w:rPr/>
              <w:t>Вводное заняти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rPr/>
            </w:pPr>
            <w:r>
              <w:rPr/>
              <w:t>Развитие восприят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rPr/>
            </w:pPr>
            <w:r>
              <w:rPr/>
              <w:t>Развитие внима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rPr/>
            </w:pPr>
            <w:r>
              <w:rPr/>
              <w:t>Развитие памят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rPr/>
            </w:pPr>
            <w:r>
              <w:rPr/>
              <w:t>Развитие воображ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rPr/>
            </w:pPr>
            <w:r>
              <w:rPr/>
              <w:t>Развитие аналитико-синтетической деятельност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 профессионально-ориентированных умений и навык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звитие коммуникативных умений и навык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center"/>
        <w:rPr/>
      </w:pPr>
      <w:r>
        <w:rPr/>
        <w:t>Календарно-тематическое планирование.</w:t>
      </w:r>
    </w:p>
    <w:tbl>
      <w:tblPr>
        <w:tblW w:w="147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7"/>
        <w:gridCol w:w="1418"/>
        <w:gridCol w:w="1417"/>
        <w:gridCol w:w="2977"/>
        <w:gridCol w:w="1559"/>
        <w:gridCol w:w="5387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Тема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ата корр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1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оличество часов, отведенных на тем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одержание материала 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(основные виды деятельности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водн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Давайте познакомим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ыявление уровня знаний детей о себе, ближайшем окружении: имя, фамилия, возраст, семья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 Продолжение   знако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Адрес места жительства, дом, квартира, этаж.</w:t>
            </w:r>
          </w:p>
        </w:tc>
      </w:tr>
      <w:tr>
        <w:trPr>
          <w:trHeight w:val="38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Такие разные предметы. Цвет. Фор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Цвет изображений: цветное, черно-белое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сновные цвета: красный, синий, зеленый, желтый, черный, белый (называние, показ)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Нахождение предметов определенного цвета в окружающем пространстве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скрашивание предметов в заданные цвета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сновные формы предметов: круг, квадрат, треугольник, прямоугольник, ова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формы предмета на ощупь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Нахождение предметов заданной формы в окружающем пространстве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формы предмета по внешнему виду.</w:t>
            </w:r>
          </w:p>
        </w:tc>
      </w:tr>
      <w:tr>
        <w:trPr>
          <w:trHeight w:val="1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Назови цвет и фор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Геометрическая фигура(круг ,ова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..Геометрическая фигура(квадрат, прямоугольник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Геометрическая фигура ( треугольник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Что на что похож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Такие разные предметы. Велич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еличина предметов: большой, средний, маленький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величины предмета в сравнении (большой-маленький, средний; длинный-короткий, широкий-узкий).</w:t>
            </w:r>
          </w:p>
        </w:tc>
      </w:tr>
      <w:tr>
        <w:trPr>
          <w:trHeight w:val="3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Такие разные предметы. Запахи. Зв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 мире запахов: их виды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предмета по запаху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иды звуков: звуки музыкальных инструментов, звуки природы, звуки предметов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силы звука: громко-тихо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вида звука: что звучит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вуки живой природы: голоса животных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вуки неживой природы: шелест листьев, течение реки, шум дождя.</w:t>
            </w:r>
          </w:p>
        </w:tc>
      </w:tr>
      <w:tr>
        <w:trPr>
          <w:trHeight w:val="2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 Время суток. Времена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ремя суток: утро, день, вечер, ночь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времени суток по изображению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времени суток по виду из окна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ремена года: зима, весна, лето, осень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времени суток по изображению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времени суток по виду из окна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изнаки времен года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 вним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Исчезнувший предмет, появившийся пред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бъем внимания (какие предмет убраны, сколько предметов убрано; какой предмет появился, сколько предметов появилось)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стойчивость внимания (поиск выходов из разных видов лабиринтов)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сходства предметов по их внешнему виду. Нахождение одинаковых черт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пределение различий между предметами по их внешнему виду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Волшебный лабири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Что на что похож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.Найди различия.</w:t>
            </w:r>
          </w:p>
          <w:p>
            <w:pPr>
              <w:pStyle w:val="Style18"/>
              <w:shd w:fill="FFFFFF" w:val="clear"/>
              <w:spacing w:lineRule="auto" w:line="276" w:before="0" w:after="0"/>
              <w:ind w:left="546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Что изменилос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Игра «Летает –не лета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Игра «Ухо-н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Игра «Рыба, птица, звер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Упражнение «Человеч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 памя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Зрительная память. Запомни и раскрас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Раскрась предмет», «Раскрась фрагменты рисунка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Разминка», «Запомни и повтори», «Слушай и рисуй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Найди слова», «Что изменилось?», «Превращение фигур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Запомни пары слов», «Отхлопай ритм»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Угадай предмет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 Слуховая память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лушай и повторя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.Извлечь зв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Вербальная память. Найди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Повтор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Style w:val="Style15"/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Style w:val="Style15"/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Словесно-логическая памя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Запомни и нарису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Упражнение «Что какого цвета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 вооб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Пространственное вообра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Кто назовёт большее количество фигур?», «Что изменилось?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Игры: «Готовимся к поиску», «Отгадай название», «Повторяем друг за другом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дания: «Заполни пустые клетки», «Реши ребус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Чудесный лес», «Составь силуэт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 Дорисуй фигу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Творческое вообра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.Ожившие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Чего не хвата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Упражнение «Клякс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.Составление силуэ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Заверши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.Придумай и нарису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 аналитико-синте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Замкнутые и незамкнутые ли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 «Нарисуй по памяти», «Будь внимателен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Продолжи ряд», «Найди недостающую фигуру и объясни своё решение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Составь поезд», «Определи последовательность», «Составь ряд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Четвёртый лишний», «Придумай различные названия предмету», «Найди ошибки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Сравни два предмета», «Неправильные тени», «Какие слова здесь спрятались?»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Подбери пары картинок», «Поставь картинки по порядку», «Что к чему подходит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Выведи правило», «Реши цепочку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ребусы, головоломки, «Почему так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 на установление последовательности событий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Продолжите ря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.Последовательность  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.Существенное и несуществе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Связаны между соб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В мире професс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Закономерности. Цепо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Необычные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Друг за друг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офессионально-ориентированных умений и нав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Профессия упаковщик. В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Узнай по одежде (инструментам, инвентарю)», «Раскрась правильно», «Чем занимается этот человек», «Выполни практическое задание».</w:t>
            </w:r>
          </w:p>
        </w:tc>
      </w:tr>
      <w:tr>
        <w:trPr>
          <w:trHeight w:val="1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Упражнение «Узнай по одеж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Раскрась инвен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.Профессия садовод. В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Узнай по одежде (инструментам, инвентарю)», «Раскрась правильно», «Чем занимается этот человек», «Выполни практическое задание»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Упражнение «Узнай по одежд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Раскрась инвентар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.Профессия сортировщик това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Узнай по одежде (инструментам, инвентарю)», «Раскрась правильно», «Чем занимается этот человек», «Выполни практическое задание»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«Упражнение « Узнай по одежд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.Профессия мойщик посу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пражнения: «Узнай по одежде (инструментам, инвентарю)», «Раскрась правильно», «Чем занимается этот человек», «Выполни практическое задание»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.Упражнение « Узнай по одежд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звитие коммуникативных умений и нав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Поговорим о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Игры и упражнения, направленные на развитие речевых коммуникативных навыков: диалоги о природе, описание изображения, подбор слов для характеристики природных объектов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.Живая и неживая при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Игры и упражнения, направленные на развитие речевых коммуникативных навыков: диалоги о животных, описание изображения, подбор слов для характеристики животных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..Поговорим о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Игры и упражнения, направленные на развитие речевых коммуникативных навыков: диалоги о профессиях, описание изображения, подбор слов для характеристики профессии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.Домашние живот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Игры и упражнения, направленные на развитие речевых коммуникативных навыков: диалоги о чувствах, описание изображения, подбор слов для выражения чувств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Дикие живот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Игры и упражнения, направленные на развитие речевых коммуникативных навыков: диалоги о чувствах, описание изображения, подбор слов для выражения чувств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Упражнение «Кто где живет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»Кто чей детеныш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Поговорим о професс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»Все профессии важ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 .Поговорим о чувст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1.« В нашем мире доброт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ст корректировки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12"/>
        <w:gridCol w:w="5334"/>
        <w:gridCol w:w="1898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фак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лан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ные измен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я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footerReference w:type="default" r:id="rId5"/>
      <w:type w:val="nextPage"/>
      <w:pgSz w:w="11906" w:h="16838"/>
      <w:pgMar w:left="1418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andard1">
    <w:name w:val="Standard Знак1"/>
    <w:qFormat/>
    <w:rPr>
      <w:rFonts w:ascii="Arial" w:hAnsi="Arial" w:eastAsia="SimSun;宋体" w:cs="Mangal"/>
      <w:kern w:val="2"/>
      <w:sz w:val="24"/>
      <w:szCs w:val="24"/>
      <w:lang w:eastAsia="zh-CN" w:bidi="hi-IN"/>
    </w:rPr>
  </w:style>
  <w:style w:type="character" w:styleId="Style15">
    <w:name w:val="Слабая ссылка"/>
    <w:qFormat/>
    <w:rPr>
      <w:smallCaps/>
      <w:color w:val="5A5A5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8">
    <w:name w:val="Абзац списка8"/>
    <w:basedOn w:val="Normal"/>
    <w:qFormat/>
    <w:pPr>
      <w:spacing w:before="0" w:after="16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9:00Z</dcterms:created>
  <dc:creator>user</dc:creator>
  <dc:description/>
  <cp:keywords/>
  <dc:language>en-US</dc:language>
  <cp:lastModifiedBy>21A</cp:lastModifiedBy>
  <dcterms:modified xsi:type="dcterms:W3CDTF">2022-11-23T11:14:00Z</dcterms:modified>
  <cp:revision>4</cp:revision>
  <dc:subject/>
  <dc:title/>
</cp:coreProperties>
</file>