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4 «Василёк»  Старооскольского городского округа Белгородской области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7439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маршрут выходного дня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Памятные места города Старый Оскол </w:t>
        <w:br/>
        <w:t>(Центральный район)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Власов Иван Васильевич, Власова Виктория Владимировна,  Власов Тимофей Иванович</w:t>
      </w:r>
    </w:p>
    <w:p>
      <w:pPr>
        <w:pStyle w:val="Normal"/>
        <w:spacing w:lineRule="auto" w:line="36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олобородько Анна Сергеевна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Оскол, 2022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аршрута……………………………………………………………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ое описание ………………………………………………………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ртографический материал ………………………………………………..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еведческое описание ………………………………………………….…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ации ………………………………………………………………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аршрута</w:t>
      </w:r>
    </w:p>
    <w:p>
      <w:pPr>
        <w:pStyle w:val="Style18"/>
        <w:numPr>
          <w:ilvl w:val="0"/>
          <w:numId w:val="2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, разработавшая маршрут: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БДОУ ДС №4 «Василёк»  Старооскольского городского округа Белгородской области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вторы маршрута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ов Иван Васильевич, Власова Виктория Владимировна,  Власов Тимофей Иванович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туристического маршрута: «Памятные места города Старый Оскол (Центральный район)»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щие сведения о маршруте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похода: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тереса детей к памятным местам родного города, его истории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родителей к совместным познавательным мероприятиям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чувства гордости за людей, отдавших жизнь для   освобождения родной земли от немецко-фашистских захватчиков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 туризма:</w:t>
      </w:r>
      <w:r>
        <w:rPr>
          <w:rFonts w:cs="Times New Roman" w:ascii="Times New Roman" w:hAnsi="Times New Roman"/>
          <w:sz w:val="28"/>
          <w:szCs w:val="28"/>
        </w:rPr>
        <w:t xml:space="preserve"> автотуризм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ность:</w:t>
      </w:r>
      <w:r>
        <w:rPr>
          <w:rFonts w:cs="Times New Roman" w:ascii="Times New Roman" w:hAnsi="Times New Roman"/>
          <w:sz w:val="28"/>
          <w:szCs w:val="28"/>
        </w:rPr>
        <w:t xml:space="preserve"> краеведческий, культурно-познавательный. </w:t>
      </w:r>
      <w:r>
        <w:rPr>
          <w:rFonts w:cs="Times New Roman" w:ascii="Times New Roman" w:hAnsi="Times New Roman"/>
          <w:sz w:val="28"/>
          <w:szCs w:val="28"/>
          <w:u w:val="single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3 часа 20 мин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яженнос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 км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 участников:</w:t>
      </w:r>
      <w:r>
        <w:rPr>
          <w:rFonts w:cs="Times New Roman" w:ascii="Times New Roman" w:hAnsi="Times New Roman"/>
          <w:sz w:val="28"/>
          <w:szCs w:val="28"/>
        </w:rPr>
        <w:t xml:space="preserve"> 4 года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Район похода:</w:t>
      </w:r>
      <w:r>
        <w:rPr>
          <w:rFonts w:cs="Times New Roman" w:ascii="Times New Roman" w:hAnsi="Times New Roman"/>
          <w:sz w:val="28"/>
          <w:szCs w:val="28"/>
        </w:rPr>
        <w:t xml:space="preserve"> город Старый Оскол, Центральный район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 транспор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егковой автомобиль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/>
        <w:t>Техническое описание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606"/>
        <w:gridCol w:w="2152"/>
        <w:gridCol w:w="2361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пут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пу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, к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ередвижени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CF2" w:val="clear"/>
              </w:rPr>
              <w:t>Театр для детей и молодёжи имени Б.И. Равенских, ул. Революционная, 15, корп.1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оскольский краеведческий музей, ул. Ленина, 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рковь Вознесения Господня в Казацкой слободе, православный хра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нда, ул. Революционн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ережная, квартал Старая Мельниц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пца Дягилева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века, ул. Ленина, 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пца Дьякова, ул. Октябрьская, 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пца Лихушина 1880 года, ул. Ленина, 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ковь Илии Пророка в Ездоцкой слободе, православнй х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ковь Троицы живоначальной в Стрелецкой слободе, православный хр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, пешеходны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км 100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КАРТОГРАФИЧЕСКИЙ МАТЕРИАЛ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53232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55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5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5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ЕДЧЕСКОЕ ОПИСАНИЕ</w:t>
        <w:tab/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CF2" w:val="clear"/>
        </w:rPr>
        <w:t>Театр для детей и молодёжи имени Б.И. Равенских</w:t>
      </w:r>
      <w:r>
        <w:rPr>
          <w:rFonts w:cs="Times New Roman" w:ascii="Times New Roman" w:hAnsi="Times New Roman"/>
          <w:b/>
          <w:sz w:val="28"/>
          <w:szCs w:val="28"/>
          <w:shd w:fill="FFFCF2" w:val="clear"/>
        </w:rPr>
        <w:t xml:space="preserve"> (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Старооскольский театр для детей и молодежи носит имя советского театрального режиссера и педагога Б. И. Равенских, работает с 1996 года в историческом здании на Революционной улице — бывшем духовном училище, построенном на деньги купцов в 1900 году</w:t>
      </w:r>
      <w:r>
        <w:rPr>
          <w:rFonts w:cs="Times New Roman" w:ascii="Times New Roman" w:hAnsi="Times New Roman"/>
          <w:sz w:val="28"/>
          <w:szCs w:val="28"/>
          <w:shd w:fill="FFFCF2" w:val="clear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ооскольский краеведческий муз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Один из старейших музеев Белгородской области вырос из кружка краеведения, открывшегося при Пролетарском клубе в феврале 1923 года, а уже в апреле того же года было принято решение о создании музея. В Великую Отечественную войну значительная часть коллекции была утрачена, но восстанавливать музей начали вскоре после освобождения гор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рковь Вознесения Господня в Казацкой слободе</w:t>
      </w:r>
      <w:r>
        <w:rPr>
          <w:rFonts w:cs="Times New Roman" w:ascii="Times New Roman" w:hAnsi="Times New Roman"/>
          <w:sz w:val="28"/>
          <w:szCs w:val="28"/>
        </w:rPr>
        <w:t xml:space="preserve"> (х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рам примечателен в первую очередь как один из самых древних в Старом Осколе, построен в 1730 году в Стрелецкой слободе. Центральная, изначальная, часть храма возведена в стиле барокко, а приделы первой трети XIX века — Казанской Божией Матери и святителя Николая Чудотворца — в стиле позднего классицизма. Также в XIX веке при храме построены часовня и церковно-приходская шко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тонд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отонда с миниатюрной копией храма Покрова Пресвятой Богородицы; установлен макет в том месте, где раньше стоял Покровский храм, разрушенный до основания в годы Великой Отечественной войн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ереж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нце XVIII века был построен кирпичный храм в честь Покрова Пресвятой Богородицы. Вот эта территория и стала местом притяжения горожан. Не только местом проведения церковных праздников, но и культурных мероприятий. Нынешняя набережная – это настоящий арт-объект в модном эко-стиле. Здесь осуществлены современные дизайнерские решения, благодаря которым обустроены зоны отдыха: амфитеатр, где можно посидеть прямо на ступеньках, скамейки и подиумы, детские площадки в морской тематике из натуральных материалов, контактный фонтан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 купца Дягилева Х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Х века</w:t>
      </w:r>
      <w:r>
        <w:rPr>
          <w:rFonts w:cs="Times New Roman" w:ascii="Times New Roman" w:hAnsi="Times New Roman"/>
          <w:sz w:val="28"/>
          <w:szCs w:val="28"/>
        </w:rPr>
        <w:t xml:space="preserve"> (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м купца Дягилева построен по красной линии улицы Ленина «п-образной» формы. Первоначально был двухэтажным. После войны 1941 – 1945 гг. был надстроен третий этаж, в котором сохранён ритм окон, но не воспроизведена пластика здания. Первый этаж был, судя по характеру окон и помещений, торговым, второй и третий этажи – жил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 купца Дьяко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Купцы Дьяковы владели несколькими производствами в Старом Осколе: лесопилкой, мебельными мастерскими, маслобойным заводом и кондитерской фабрикой. И купеческая контора построена как раз при заводе, который сейчас работает как кондитерская фабрика «Славянка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м купца Лихушина 1880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(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ие построено в начале XX века, принадлежало старооскольским купцам - братьям Лихушиным. На средства купцов Лихушиных и Симонова в доме была установлена аппаратура, и организована первая телефонная линия, соединяющая купеческие дома с их промышленными объектами. Это была первая телефонная связь в город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рковь Илии Пророка в Ездоцкой</w:t>
      </w:r>
      <w:r>
        <w:rPr>
          <w:rFonts w:cs="Times New Roman" w:ascii="Times New Roman" w:hAnsi="Times New Roman"/>
          <w:sz w:val="28"/>
          <w:szCs w:val="28"/>
        </w:rPr>
        <w:t xml:space="preserve"> слободе (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Еще один исторический храм Старого Оскола — церковь во имя Святого Пророка Ильи — находится в бывшей Ездоцкой слободе, каменное здание возвели в 1872 году на средства прихожан. Положение храма в советские годы оказалось исключительным: в отличие от большинства старооскольских церквей, Ильинская продолжала действовать, закрывалась лишь на короткий срок, когда не было священнослуж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рковь Троицы живоначальной в Стрелецкой слобод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Arial" w:ascii="Arial" w:hAnsi="Arial"/>
          <w:color w:val="212121"/>
          <w:sz w:val="26"/>
          <w:szCs w:val="26"/>
          <w:shd w:fill="FFFFFF" w:val="clear"/>
        </w:rPr>
        <w:t>рам примечателен в первую очередь как один из самых древних в Старом Осколе, построен в 1730 году в Стрелецкой слободе. Центральная, изначальная, часть храма возведена в стиле барокко, а приделы первой трети XIX века — Казанской Божией Матери и святителя Николая Чудотворца — в стиле позднего классицизма. Также в XIX веке при храме построены часовня и церковно-приходская шко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</w:t>
      </w:r>
    </w:p>
    <w:p>
      <w:pPr>
        <w:pStyle w:val="Style21"/>
        <w:spacing w:lineRule="auto" w:line="360"/>
        <w:ind w:left="113" w:firstLine="3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го человека путешествие это расширение кругозора, повод изменить свое представление о том что, казалось бы, привычным и не зыблемым, иногда даже метаморфозы в образе мыслей и восприятии окружающего мира. Если даже на нас – взрослых путешествие оказывает такое влияние, то, что говорить о детях.</w:t>
        <w:br/>
        <w:t xml:space="preserve">   Безусловно, путешествовать лучше всего всей семьей.</w:t>
      </w:r>
      <w:r>
        <w:rPr>
          <w:rFonts w:cs="Times New Roman" w:ascii="Times New Roman" w:hAnsi="Times New Roman"/>
          <w:sz w:val="28"/>
          <w:szCs w:val="28"/>
          <w:shd w:fill="FFFCF2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большей пользы для ребенка, чем ощущение целостности и сплоченности семьи. Особенно если в обычные дни все находятся в разных местах: родители на работе, ребенок в саду или школе и встречаются все только считанные часы вечером. Кроме того за время даже небольшого экскурсионного путешествия малыш может узнать столько, сколько не узнает за несколько уроков изучения истории, географии или биологии в школе. Но для этого хорошо бы подготовиться к экскурсионному походу/автопоходу.</w:t>
      </w:r>
    </w:p>
    <w:p>
      <w:pPr>
        <w:pStyle w:val="Style21"/>
        <w:spacing w:lineRule="auto" w:line="360"/>
        <w:ind w:left="113" w:firstLine="3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ind w:left="113" w:firstLine="3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чему надо готовиться к экскурсии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-первых, для того, чтобы ребенок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ждал поездки</w:t>
      </w:r>
      <w:r>
        <w:rPr>
          <w:rFonts w:cs="Times New Roman" w:ascii="Times New Roman" w:hAnsi="Times New Roman"/>
          <w:sz w:val="28"/>
          <w:szCs w:val="28"/>
        </w:rPr>
        <w:t> и воспринимал ее не как неожиданный поворот в своей привычной жизни, а как радостное ожидаемое событие, как день рождения или новый год.</w:t>
      </w:r>
    </w:p>
    <w:p>
      <w:pPr>
        <w:pStyle w:val="Style18"/>
        <w:numPr>
          <w:ilvl w:val="0"/>
          <w:numId w:val="5"/>
        </w:numPr>
        <w:spacing w:lineRule="auto" w:line="360" w:before="0" w:after="28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-вторых, чтобы путешествие было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азнообразным и познавательным</w:t>
      </w:r>
      <w:r>
        <w:rPr>
          <w:rFonts w:cs="Times New Roman" w:ascii="Times New Roman" w:hAnsi="Times New Roman"/>
          <w:sz w:val="28"/>
          <w:szCs w:val="28"/>
        </w:rPr>
        <w:t>. Ведь гораздо интереснее знакомиться с тем, о чем уже читал, видел в энциклопедиях, играл. Тогда эта новая информация воспринимается как недостающие кусочки в пазле – с живой радостью и энтузиазмо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ак, что же можно сделать с ребенком до поездки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ищите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ниги об этом месте</w:t>
      </w:r>
      <w:r>
        <w:rPr>
          <w:rFonts w:cs="Times New Roman" w:ascii="Times New Roman" w:hAnsi="Times New Roman"/>
          <w:sz w:val="28"/>
          <w:szCs w:val="28"/>
        </w:rPr>
        <w:t>. Хорошо если это будут специальные книги для детей. Если ничего нет, можно просто купить путеводитель или книгу с фотографиями.</w:t>
      </w:r>
    </w:p>
    <w:p>
      <w:pPr>
        <w:pStyle w:val="Style18"/>
        <w:numPr>
          <w:ilvl w:val="0"/>
          <w:numId w:val="4"/>
        </w:numPr>
        <w:spacing w:lineRule="auto" w:line="360" w:before="0" w:after="28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упите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рту России</w:t>
      </w:r>
      <w:r>
        <w:rPr>
          <w:rFonts w:cs="Times New Roman" w:ascii="Times New Roman" w:hAnsi="Times New Roman"/>
          <w:sz w:val="28"/>
          <w:szCs w:val="28"/>
        </w:rPr>
        <w:t> и отметьте город, где вы живете и куда собираетесь поехать. Можно закрепить флажки или просто поставить точки маркером. Для ребенка до 4-5 лет, просто визуально оцените далеко ли это от вас. Дети постарше могут уже измерить расстояние на карте с помощью линейки.</w:t>
      </w:r>
    </w:p>
    <w:p>
      <w:pPr>
        <w:pStyle w:val="Heading2"/>
        <w:spacing w:lineRule="auto" w:line="36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амом путешествии и после него:</w:t>
      </w:r>
    </w:p>
    <w:p>
      <w:pPr>
        <w:pStyle w:val="Style19"/>
        <w:numPr>
          <w:ilvl w:val="0"/>
          <w:numId w:val="6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>Во время прогулок по городу хорошо бы выдать ребенку недорогой фотоаппарат и давать задания, например, сегодня на прогулке надо фотографировать все дорожные указатели, все мостики (если вы знаете, что они будут попадаться), все скульптуры, все люки, все клумбы, общественный транспорт и так далее.</w:t>
      </w:r>
    </w:p>
    <w:p>
      <w:pPr>
        <w:pStyle w:val="Style19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можно сделать альбом или плакат, собрав все, что фотографировал ребенок или просто семейные фото с небольшими пояснениями к ним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lef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2:00Z</dcterms:created>
  <dc:creator>АННА</dc:creator>
  <dc:description/>
  <cp:keywords/>
  <dc:language>en-US</dc:language>
  <cp:lastModifiedBy>АННА</cp:lastModifiedBy>
  <dcterms:modified xsi:type="dcterms:W3CDTF">2022-11-23T10:51:00Z</dcterms:modified>
  <cp:revision>2</cp:revision>
  <dc:subject/>
  <dc:title/>
</cp:coreProperties>
</file>