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ДЕТСКИЙ САД «РОСИНКА» Г. НАДЫМ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  <w:bCs/>
                <w:sz w:val="4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4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нсультация для педагог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Организация образовательного пространств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группы детского са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физическому развитию дошкольников»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 w:val="28"/>
          <w:szCs w:val="28"/>
        </w:rPr>
        <w:t xml:space="preserve">Анна Павловна Васютинская,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дым, 2020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Дошкольный возраст – уникальный, самоценный и важнейший период становления человека и его здоровья. Именно в этом возрасте происходит перестройка функционирования многих систем организма ребенка, определяя его высокую чувствительность к влиянию факторов внешней среды. В дошкольном детстве закладываются основы элементарной культуры здоровья, происходит становление здоровьесберегающей компетентности. Введение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, определило следующие направления в организации образовательной деятельности на уровне дошкольного образования: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идам деятельности;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здание развивающей образовательной среды, которая представляет собой систему условий социализации и индивидуализации.</w:t>
      </w:r>
    </w:p>
    <w:p>
      <w:pPr>
        <w:pStyle w:val="Normal"/>
        <w:ind w:left="-567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Поэтому, перед коллективом нашего дошкольного образовательного учреждения важным и актуальным направлением в работе стало создание и совершенствование двигательной здоровьесберегающей развивающей среды. 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 xml:space="preserve">В соответствии с ФГОС ДО и образовательной программой дошкольного образования развивающая предметно-пространственная среда создается педагогами для развития индивидуальности каждого ребенка с учетом его возможностей, уровня активности и интересов. Для выполнения этой задачи развивающая среда должна быть: 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содержательно-насыщенной – включать средства обучения (в том числе технические),соответствующие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. 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;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трансформируемой – обеспечивать возможность изменений развивающей предметно-пространственной среды в зависимости от образовательной ситуации, в том числе меняющихся интересов и возможностей детей;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полифункциональной – обеспечивать возможность разнообразного использования составляющих развивающей предметно-пространственной среды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вариативной- наличие различных пространств (для игры, уединения, конструирования), периодичная сменяемость игрового материала, появление новых предметов, обеспечивающих свободный выбор детей и стимулирующих разные виды детской деятельности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 исправность и сохранность материалов и оборудования;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безопасной – все элементы развивающей предметно-пространственной среды должны соответствовать требованиям по обеспечению надёжности и безопасности их использования, такими, как СанПиН и Правила пожарной безопасности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Определяя наполняемость развивающей предметно-пространственной среды, следует помнить о концептуальной целостности образовательного процесса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 xml:space="preserve">Также при организации развивающей предметно-пространственной среды взрослым участникам образовательного процесса следует соблюдать принцип стабильности и динамичности окружающих ребенка предметов в сбалансированном сочетании традиционных (привычных) и инновационных (неординарных) элементов, что позволит сделать образовательный процесс более интересным, формы работы с детьми более вариативными, повысить результативность дошкольного образования и способствовать формированию у детей новых компетенций, отвечающих современным требованиям. 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В то же время, следует помнить о том, что пособия, игры и игрушки, предлагаемые детям, не должны быть архаичными, их назначение должно нести информацию о современном мире и стимулировать поисково-исследовательскую детскую деятельность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При наполнении развивающей среды крайне важно определить педагогическую ценность игрушек и игрового оборудования. В этом педагогу поможет письмо Минобразования России от 17 мая 1995 года № 61/19-12 «О психолого-педагогических требованиях к играм и игрушкам в современных условиях»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щие принципы отбора игровой продукции для детей-дошкольников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1.Принцип безопасности (отсутствия рисков) игровой продукции для ребенка:</w:t>
      </w:r>
    </w:p>
    <w:p>
      <w:pPr>
        <w:pStyle w:val="Normal"/>
        <w:tabs>
          <w:tab w:val="clear" w:pos="708"/>
          <w:tab w:val="left" w:pos="567" w:leader="none"/>
        </w:tabs>
        <w:ind w:left="142" w:firstLine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физические риски</w:t>
      </w:r>
    </w:p>
    <w:p>
      <w:pPr>
        <w:pStyle w:val="Normal"/>
        <w:tabs>
          <w:tab w:val="clear" w:pos="708"/>
          <w:tab w:val="left" w:pos="567" w:leader="none"/>
        </w:tabs>
        <w:ind w:left="142" w:firstLine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психологические риски</w:t>
      </w:r>
    </w:p>
    <w:p>
      <w:pPr>
        <w:pStyle w:val="Normal"/>
        <w:tabs>
          <w:tab w:val="clear" w:pos="708"/>
          <w:tab w:val="left" w:pos="567" w:leader="none"/>
        </w:tabs>
        <w:ind w:left="142" w:firstLine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нравственные риски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 xml:space="preserve">2.  Принцип развития, с учетом зоны ближайшего развития ребенка. 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Принцип соответствия </w:t>
      </w:r>
    </w:p>
    <w:p>
      <w:pPr>
        <w:pStyle w:val="Normal"/>
        <w:tabs>
          <w:tab w:val="clear" w:pos="708"/>
          <w:tab w:val="left" w:pos="567" w:leader="none"/>
        </w:tabs>
        <w:ind w:left="-567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возрастным (половозрастным) особенностям ребенка</w:t>
      </w:r>
    </w:p>
    <w:p>
      <w:pPr>
        <w:pStyle w:val="Normal"/>
        <w:tabs>
          <w:tab w:val="clear" w:pos="708"/>
          <w:tab w:val="left" w:pos="567" w:leader="none"/>
        </w:tabs>
        <w:ind w:left="-567" w:firstLine="851"/>
        <w:jc w:val="both"/>
        <w:rPr/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индивидуальным особенностям</w:t>
      </w:r>
    </w:p>
    <w:p>
      <w:pPr>
        <w:pStyle w:val="Normal"/>
        <w:tabs>
          <w:tab w:val="clear" w:pos="708"/>
          <w:tab w:val="left" w:pos="567" w:leader="none"/>
        </w:tabs>
        <w:ind w:left="-567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•</w:t>
      </w:r>
      <w:r>
        <w:rPr>
          <w:rFonts w:cs="Liberation Serif" w:ascii="Liberation Serif" w:hAnsi="Liberation Serif"/>
        </w:rPr>
        <w:tab/>
        <w:t>специальным особенностям ребенка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обеспечения ребенку свободного выбора предметов и оборудования развивающей среды, возможности действовать индивидуально или со сверстниками, при формировании развивающей предметно-пространственной среды необходимо уделять внимание ее информативности, предусматривающей разнообразие тематики материалов и оборудования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создании предметно – пространственной среды в группе, способствующей формированию ЗОЖ детей дошкольного возраста должны учитываться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дивидуальные социально- психологические особенност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обенности их эмоционально- личностн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дивидуальные интересы, склонности, предпочтения и потре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обенности физического развития и здоровья детей.</w:t>
      </w:r>
    </w:p>
    <w:p>
      <w:pPr>
        <w:pStyle w:val="Normal"/>
        <w:ind w:left="-567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едметно – пространственная среда группы должна соответствовать содержанию образовательного процесса, отвечать интересам и потребностям детей, сопутствовать всестороннему развитию, обеспечивать их психическое, физическое и эмоциональное благополучие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 xml:space="preserve">Спортивный уголок в группе </w:t>
      </w:r>
      <w:r>
        <w:rPr>
          <w:rFonts w:cs="Liberation Serif" w:ascii="Liberation Serif" w:hAnsi="Liberation Serif"/>
        </w:rPr>
        <w:t>направлен на создание условий для повышения двигательной активности детей и коррекции двигательных нарушений; развитие физических качеств, формирование двигательных умений и навыков, воспитание потребности в самостоятельных занятиях физическими упражнениями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Физкультурные пособия помогают детям добиваться более четкого представления о движении, которое складывается на основе ощущений и восприятий. Самостоятельная двигательная активность детей определяется наличием конкретных знаний о разных способах выполнения упражнений с использованием физкультурного оборудования. Важно, чтобы в процессе обучения детей движениям пособия способствовали более быстрому их освоению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Перечень оборудования физкультурного уголка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Атрибуты для организации подвижных игр и проведения утренней гимнастики:</w:t>
      </w:r>
    </w:p>
    <w:p>
      <w:pPr>
        <w:pStyle w:val="Normal"/>
        <w:ind w:left="-567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маски, рули, ленты, флажки, платочки, султанчики, гантели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Атрибуты для игр с прыжками: 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какалки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Атрибуты для игр с бросанием, ловлей и метанием: 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обручи, кольцеброс, мешочки с песком и крупами, мячи резиновые, мишени, сетка баскетбольная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Атрибуты для массажа: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- массажные коврики (из натурального волокна по методике В.Ф. Базарного на каждого ребёнка), мячики с шипами.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5. Атрибуты для игр на балансирование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Атрибуты для спортивных игр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Атрибуты для коррекции зрения: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хемы зрительно-двигательных проекций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Атрибуты для развития дыхания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Атрибуты для профилактики искривления осанки</w:t>
      </w:r>
    </w:p>
    <w:p>
      <w:pPr>
        <w:pStyle w:val="Normal"/>
        <w:ind w:left="-567" w:firstLine="567"/>
        <w:jc w:val="both"/>
        <w:rPr/>
      </w:pPr>
      <w:r>
        <w:rPr>
          <w:rFonts w:cs="Liberation Serif" w:ascii="Liberation Serif" w:hAnsi="Liberation Serif"/>
        </w:rPr>
        <w:t>10. Картотеки: подвижных игр, народных подвижных игр, считалок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 Иллюстративный материал для ознакомления детей с видами спорта, спортивным инвентарём.</w:t>
      </w:r>
    </w:p>
    <w:p>
      <w:pPr>
        <w:pStyle w:val="Normal"/>
        <w:ind w:left="-567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2. Дидактические игры (настольные): «Не ошибись», «Что полезно, а что вредно для зубов»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67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0:00Z</dcterms:created>
  <dc:creator>Пользователь</dc:creator>
  <dc:description/>
  <cp:keywords/>
  <dc:language>en-US</dc:language>
  <cp:lastModifiedBy>офис офисс</cp:lastModifiedBy>
  <dcterms:modified xsi:type="dcterms:W3CDTF">2022-11-22T10:32:00Z</dcterms:modified>
  <cp:revision>4</cp:revision>
  <dc:subject/>
  <dc:title>Консультация для воспитателей</dc:title>
</cp:coreProperties>
</file>