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ские обитател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представлений о морском дне и их обитател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задач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ать расширять знания детей о планете Земл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ировать у детей представление о жизни морей и океан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гащать и активизировать словарный запас дет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овать координацию движений, равновесия, умение следить за положением своего тела в разнообразных упражнени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внимание, память, логическое мышление и наблюдательность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мение договариваться в процессе совместной деятельн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уважение друг к другу в процессе совместной деятельност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самостоятельность, доброту, отзывчивос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ем в круг и беремся за рук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й друг и я твой дру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возьмемс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шее настро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м на целый ден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очень интересно путешествовать по родной стране, но на свете есть и другие страны, где живут такие же мальчишки и девчонки. А все вместе мы живем на одной большой планете. Как она называется? (Земля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форму имеет Земля? (Шар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загадку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«Ни начала, ни кон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тылка, ни лиц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се, и мал и стар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Что она – большущий шар». (Земля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ша планета самая красивая, она похожа на прекрасный голубой драгоценный камень. А как вы думаете, почему Земля из космоса видна в голубом цвете? (Земля – это единственная планета солнечной системы, на которой есть суша и вода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«На ноге стоит одно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 – вертит голов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казывает страны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Реки, горы, океаны». (Глобус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он изображает? (Модель Земл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стро раскрутить глобус, покажется, будто он разноцветный. Какой? (Голубой) Почему? (Голубой краски больше, чем желтой, белой, зеленой, коричневой). Что изображено голубой краской? (Реки, моря, океаны, озера). Моря и океаны занимают в 2 раза больше места, чем земл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сейчас давайте представим, что мы идем по берегу (чуть-чуть пройти, давайте присядем и послушаем  большую ракушку.(Включить шум моря)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хотите отправится в морское путешествие ,? (ответы детей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а чем можно путешествовать  по море (На катере, корабле, лодке, яхте, шлюпке, плоту, пароходе).  А как это, мы можем назвать словом называется? (Морской транспорт) 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А вот и мы с вами отправимся в путешествие на корабле, но оно будет не обычное, мы спустимся в морские глубины. А давайте  построим корабль из блоков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ет профессии .которые связанные с морем(ответы: моряки ,матросы, боцман, капитан,кок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главный на корабле? (Капитан) Молодцы! А кто у нас будет капитаном? А теперь отгадайте загадку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льняшки без полос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тельняшке, тот … (Матрос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девают костюмы моряк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Вот и нашему капитану нужны матросы.  Капитан есть? Матросы есть? Готовы к путешествию? (Да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дем на корабль. Поднять якорь,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днять  паруса. (Звучит музыка, шум моря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что вы слышите? (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Пахнет ?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оре? ( опишите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мы морской вдохне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м носом, а не рт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и не поднимае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ом помогаем (дышим пять ра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ос Аня посмотрите, что вы видите по правому борту ( бутылку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ем послание (мнемотаблица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ети расшифровывают послан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авайте вместе спустимся в глубины морские, посмотрим кт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битает и кто просил о помощи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нам нужно для погружения на морское дно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……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водолазный костюм (маска, трубка, ласты. водолазный костюм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идео ) на морском дне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акие морские обитатели  встречают нас ? (Дети: , Скат, Морская звезда, Рыба – меч, Морской конек, Краб, Морской еж, Рак – отшельник, Морская черепаха, Летучая рыба, Дельфин, Кит, Медуза, Акула, Косатка, Кашалот.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слайдов с морскими обитателя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о морских обитател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 человек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ешествие по морскому дну». Повторяйте за мной все вмест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ну-ну – идем по морскому дн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-та-та – вокруг такая красот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-ла-ла – акула мимо проплы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-лу-лу – вижу рыбу пил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-ты-ты – там, вдали плывут кит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посмотрите сколько мусора? Так вот  нас просил о помощи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чистим дно от мусор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 мусор в разные ёмкости 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мне пожалуйста а что будет если все люди будут сбрасывать мусор в водоём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на морском дне можно рисовать разные картины из пес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 вами попробуем, подходит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приёмы рис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лежат приготовленные детали для аппликации и обьёмной аппликации из природного материа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, а дети выбирают 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путешествие по морскому дну? (ответы детей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возращаться на наш корабль, поплыли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делает перекличку матросов, поднять якорь. Поплыли . Ну вот мы и вернулись в детский са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ам понравилось наше путешествие?,а что именно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морские жители нам передали угощ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6:32:00Z</dcterms:created>
  <dc:creator>1</dc:creator>
  <dc:description/>
  <cp:keywords/>
  <dc:language>en-US</dc:language>
  <cp:lastModifiedBy>user</cp:lastModifiedBy>
  <dcterms:modified xsi:type="dcterms:W3CDTF">2022-11-23T10:11:00Z</dcterms:modified>
  <cp:revision>3</cp:revision>
  <dc:subject/>
  <dc:title/>
</cp:coreProperties>
</file>