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не стоит на месте, все меняется, обновляется, а традиции наших предков остаются в прошлом. Мудрые слова и советы наших бабушек очень нужны и сегодня, а древние обряды учат только хорошему и доброму. Поэтому я считаю, нам надо стремиться сохранять народные традиции, передавать их из поколения в поколение. Человек, уважающий традиции своего народа, будет добрым, счастливым, любящим свой народ и свою родину.</w:t>
      </w:r>
    </w:p>
    <w:p>
      <w:pPr>
        <w:pStyle w:val="Style16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и задачи исследования: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учение обрядов села Шоруньжа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интересовать молодых людей в изучении древних народных обрядов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 с пожилыми жителями села, сбор материала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и обработка материала. Выбор наиболее интересных обрядов для нашего времени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мудрость – это опыт, накопленный сотнями лет. Древние обряды и праздники учили людей различать хорошее, доброе от плохого и злого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арийские народные праздники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аздников народа мари связано с сельскохозяйственным трудом. Крестьянский труд и семейный быт вписались в годовой цикл, отразивший его периоды и особенности. Пахота, посевная, жатва, уборка урожая, сенокос – обыденные для сельской жизни действия, обрастали церемониям, сопутствующие удаче в деле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рийском календаре между праздниками в основном отмечается семинедельный промежуток. Через семь дней после Масленицы (Уярня) отмечается марийская Пасха (Кугече), затем, через семь недель – Семик (Семык). Между Семик (Семык) и Сурем </w:t>
      </w:r>
      <w:r>
        <w:rPr>
          <w:rFonts w:cs="Times New Roman" w:ascii="Times New Roman" w:hAnsi="Times New Roman"/>
          <w:iCs/>
          <w:sz w:val="28"/>
          <w:szCs w:val="28"/>
        </w:rPr>
        <w:t>(праздник Петров день (12 июля) проходило три-пять недель. Но далее опять через семь недель праздник нового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хлеба </w:t>
      </w:r>
      <w:r>
        <w:rPr>
          <w:rFonts w:cs="Times New Roman" w:ascii="Times New Roman" w:hAnsi="Times New Roman"/>
          <w:iCs/>
          <w:sz w:val="28"/>
          <w:szCs w:val="28"/>
        </w:rPr>
        <w:t>(Угинде пайрем), через семь недель – Новый год ( У ий), еще через семь недель Рождество (Шорыкйол).</w:t>
      </w:r>
    </w:p>
    <w:p>
      <w:pPr>
        <w:pStyle w:val="Style16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Шоруньжа (Унчо)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оруньжа (Унчо)- самое далекое село от столицы Республики Марий Эл,граничащее с Республикой Татарстан, поэтому и язык, и обычаи отличаются от других народов мари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2019 году село Шоруньжа признано культурной столицей финно-угорского мира. В течении года в Шоруньже проходили различные фестивали и праздники. В них принимали участие тысячи гостей. Народные финно-угорские коллективы знакомили нас с разными обрядами и праздниками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 течением времени многие древние праздники меняются, уходят в прошлое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т один  из интересных игровых обрядов - выбрасывания кафтана (шовыр). Он проходил в самое замечательное время в году – в пору сенокоса. Что за этот обряд,в чем его смысл – цель моего исследования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 этом давно забытом обряде мне рассказали земляки. Одна из них – Мария Янситовна Николаева, уроженка деревни Варангуж, приехавшая в Шоруньжу в 1959 году, всю жизнь проработавшая медсестрой в нашей местности. Более подробно рассказала об этом необычном празднике Анастасия Лукьяновна Григорьева, ветеран педагогического труда, ныне находящаяся на заслуженном отдыхе. Учительница марийского языка и литературы, более тридцати лет проработавшая в Шоруньжинской школе, проанализировав, систематизировав и обобщив собранный материал, внесла свои дополнения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воем исследовании я хочу раскрыть, как в давние времена жила марийская молодежь, как дружно они умели работать и весело проводить время, как уважали старших. Все жили дружно, помогали друг другу, из поколения в поколение передавая свой опыт и знания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ревенские жители работали сообща, на сенокос выходили всей деревней нарядно одетые, как на праздник. Молодежь с удовольствием работала вместе со старшими. Во время отдыха молодые люди любили поиграть, пошутить, и тут были свои обряды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ньше свадьбы обычно проводились до сенокоса, поэтому в эту страдную пору появлялась невестка. Невестка была у всех на виду, и должна была она пройти ряд испытаний. Надев нарядное платье, свои украшения, невестка вместе со всеми шла на луг. Она старалась не отставать от других, работать наравне со всеми. А во время отдыха молодые люди крали ее кафтан (шовыр) и бросали на дерево как можно выше. Если кафтан (шовыр), распластавшись, ложится на сучья, значит ее семейная жизнь будет счастливой, а если свернётся – несчастливой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идали кафтан (шовыр) обычно на черёмуху. Её цветы, душистый аромат всегда привлекал молодых людей. Парни и девушки часто сидели под этим деревом, объяснялись в любви. Это дерево стало своеобразным символом любви.</w:t>
      </w:r>
    </w:p>
    <w:p>
      <w:pPr>
        <w:pStyle w:val="Style16"/>
        <w:ind w:left="-284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арийский учёный, этнограф, кандидат исторических наук Никандр Семёнович Попов объяснял, что невестка после свадьбы должна была носить свои многочисленные серебряные украшения, независимо какая погода – жарко ли, холодно ли. А после вскидывания на дерево кафтана (шовыр) она уже могла снять свои украшения. Таким образом проверяли терпение, стойкость невестки. Выдержит это испытание невестка- значит можно скидывать кафтан (шовыр).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невестка не надевала свои украшения, то одна из пожилых женщин надела свой свадебный наряд: платье, кафтан (шовыр), (Сывын), на голову – лисью шапку (рывыж упш), на ноги  лапти и онуч. Затем женщина, посмехаясь над ней, пела песню.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нан кондымо шешкынаже,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ак поян ман ойлат.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ак поян ман ойлат да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ан тувыржо ташман огыл?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нан кондымо шешкынажын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йже шуко ман ойлат.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йже шуко ман ойлат да</w:t>
      </w:r>
    </w:p>
    <w:p>
      <w:pPr>
        <w:pStyle w:val="Style16"/>
        <w:ind w:left="-567"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ан ӱштыжо ший огыл?</w:t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ind w:left="-284" w:firstLine="56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ак в перерывах между работой люди пели, танцевали, играли. Они накапливали опыт, учились быть сильными, ловкими. Коллективная работа воспитывала человека, учила терпению, силе воли преодолевать трудности, помогать друг другу.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ждый человек должен знать традиции и обряды, праздники своего народа. Мы не должны забывать свои корни, бережно хранить и передавать народные традиции из поколения в поколение. Без этого нет будущего у народа. </w:t>
      </w:r>
    </w:p>
    <w:p>
      <w:pPr>
        <w:pStyle w:val="Style16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храним связь поколений – сохраним свой национальный язык, свой народ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Calibri" w:cs="Times New Roman"/>
      <w:color w:val="auto"/>
      <w:sz w:val="21"/>
      <w:szCs w:val="21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1"/>
      <w:szCs w:val="21"/>
    </w:rPr>
  </w:style>
  <w:style w:type="character" w:styleId="Style15">
    <w:name w:val="Нижний колонтитул Знак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8:52:00Z</dcterms:created>
  <dc:creator>User</dc:creator>
  <dc:description/>
  <cp:keywords/>
  <dc:language>en-US</dc:language>
  <cp:lastModifiedBy>User</cp:lastModifiedBy>
  <dcterms:modified xsi:type="dcterms:W3CDTF">2022-11-23T10:38:00Z</dcterms:modified>
  <cp:revision>6</cp:revision>
  <dc:subject/>
  <dc:title/>
</cp:coreProperties>
</file>