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ВТОРАЯ МЛАДШАЯ ГРУППА</w:t>
      </w:r>
    </w:p>
    <w:tbl>
      <w:tblPr>
        <w:tblW w:w="1456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3"/>
        <w:gridCol w:w="2913"/>
        <w:gridCol w:w="2913"/>
        <w:gridCol w:w="2913"/>
      </w:tblGrid>
      <w:tr>
        <w:trPr/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занят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я неделя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1-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3-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5-6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7-8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Сентябрь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</w:rPr>
              <w:t>ознакомить с ходьбой и бегом в заданном направлении; развивать умение сохранять равновесие; ознакомить с прыжками на двух ногах на месте; закрепить ходьбу и бег в колонне по одному, прокатывание мяча друг другу, ползание на четвереньках с опорой на ладони и колени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водная</w:t>
            </w:r>
          </w:p>
        </w:tc>
        <w:tc>
          <w:tcPr>
            <w:tcW w:w="116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ьба: в одном направлении, всей группой, в колонне по одному. Бег за педагогом: «Бегите ко мне», «Догони мяч»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щеразвивающие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жнения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едметов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кворушка прощается»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25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флажками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едметов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Скворушка прощается»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25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кубиком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ные виды дви- жений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Ходьба и бег между двумя параллельными линиями (длина – 2,5 м, ширина - 25 см)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Ходьба по мостику (длина – 3 м).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ыжки на двух ногах на месте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ыжки на двух ногах вокруг предмета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катывание мячей друг другу двумя ру- ками из и.п.стоя на коленях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ыжки на двух ногах вокруг предмета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катывание мяча друг другу, сидя ноги врозь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лзание на четве-реньках с опорой на ладони и колен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Ходьба змейкой между предметами.</w:t>
            </w:r>
          </w:p>
          <w:p>
            <w:pPr>
              <w:pStyle w:val="TableContents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движные игры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егите ко мне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ропинка» стр.28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седка и цыплята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гони мяч»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алоподвижные игры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Листопад» стр.2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ьба за одним ребен-ком, в руках у которого игрушка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йди мяч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дьба по массажным коврикам</w:t>
            </w:r>
          </w:p>
        </w:tc>
      </w:tr>
    </w:tbl>
    <w:p>
      <w:pPr>
        <w:pStyle w:val="Standard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СРЕДНЯЯ ГРУППА</w:t>
      </w:r>
    </w:p>
    <w:p>
      <w:pPr>
        <w:pStyle w:val="Standard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tbl>
      <w:tblPr>
        <w:tblW w:w="1456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3"/>
        <w:gridCol w:w="2913"/>
        <w:gridCol w:w="2913"/>
        <w:gridCol w:w="2913"/>
      </w:tblGrid>
      <w:tr>
        <w:trPr/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занят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я неделя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1-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3-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5-6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7-8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Сентябрь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</w:rPr>
              <w:t>упражнять в ходьбе и беге колонной, в энергичном отталкивании от пола двумя ногами; учить сохранять устойчивое равновесие при ходьбе по уменьшенной площади опоры, подпрыгивать вверх энергично, подбрасывать мяч вверх и ловить его двумя руками; закрепить умение прокатывать мяч в прямом направлении, подлезать под шнур, дугу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водная</w:t>
            </w:r>
          </w:p>
        </w:tc>
        <w:tc>
          <w:tcPr>
            <w:tcW w:w="116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ьба в колонне по одному, высоко поднимая колени, с остановкой на сигнал «Стоп». Бег в колонне, врассыпную, с высоким подниманием коленей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щеразвивающие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жнения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едметов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большим мячом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едметов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кубиком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ные виды движений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Ходьба и бег между двумя параллельными линиями (расстояние 15 см)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ыжки на двух ногах с поворотом вокруг обруча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Ходьба и бег между двумя линиями (ширина 10 см)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ыжки на двух ногах  с продвижением вперед до флажка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дпрыгивание на месте на двух ногах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окатывание мячей друг другу, стоя на коленях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втор подпрыгивания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лзание на четвереньках с подлезанием под дугу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катывание мячей друг другу двумя руками, стоя на коленях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лзание под шнур, не касаясь руками пола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дбрасывание мяча вверх и ловля его двумя руками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длезание под дугу поточно двумя колоннами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рыжки на двух ногах  между кеглями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лзание под шнур, не касаясь руками пола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Ходьба по ребристой доске, положенной на пол, руки на поясе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Ходьба по скамейке, перешагивая через кубики.</w:t>
            </w:r>
          </w:p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Игровое упражнение «Допрыгай до обруча»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движные игры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олеты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ветные автомобили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гуречик, огуречик…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робышки и кот»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алоподвижные игры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рлики и великаны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ое упражнение «Самолет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йди зайку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ое упражнение «Самолет»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СТАРШАЯ ГРУПП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tbl>
      <w:tblPr>
        <w:tblW w:w="1456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3"/>
        <w:gridCol w:w="2913"/>
        <w:gridCol w:w="2913"/>
        <w:gridCol w:w="2913"/>
      </w:tblGrid>
      <w:tr>
        <w:trPr/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занят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я неделя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1-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3-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5-6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7-8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Сентябрь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учить сохранять устойчивое равновесие при ходьбе по гимнастической скамейке, энергичному отталкиванию от пола двумя ногами, взмаху рук в прыжке с дотягиванием до предмета, подбрасыванию мяча вверх, ходьбе с изменением темпа, пролезанию через обруч; упражнять в ходьбе и беге врассыпную, в подбрасывании и ловле мяча, в перебрасывании мяча друг другу, в ходьбе с высоким подниманием коле коленей, в непрерывном беге, в прыжках с продвижением вперед. 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водная</w:t>
            </w:r>
          </w:p>
        </w:tc>
        <w:tc>
          <w:tcPr>
            <w:tcW w:w="116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дьба и бег с разным положением рук и ног, между предметами на полу, врассыпную. Построение в три колонны. Бег до 1 минуты с высоким подниманием коленей. 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щеразвивающие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жнения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едметов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кубиком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едметов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малым мячом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ные виды дви- жений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Ходьба с перешагива-нием через высокие воротца (высота 50 см)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ыжки на двух ногах с продвижением вперед змейкой между предме- там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еребрасывание мя- чей двумя руками снизу, после удара о пол – подбросить вверх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дпрыгивание на двух ногах «Достань до предмета»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брасывание мяча вверх и ловля его после удара в ладош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лзание по гимнасти ческой скамейке на животе, хват сбоку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Ходьба по канату бо- ком, приставным шагом, руки на поясе, с мешоч- ком на голове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лезание через три обруча (прямо, правым, левым боком).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Прыжки на двух ногах на препятствие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 xml:space="preserve"> 20 см), сделать три шага по препятствию, спрыгнуть вниз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 Ходьба по гимнас-тической скамейке, на середине повернуться, присесть, перешагнуть через брусок.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ыжки на двух ногах с мешочком между коле-ней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тбивание мяча о пол правой и левой рукой поочередно с продвижением вперед и на месте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Эстафета «Кенгуру» (прыжки с зажатым между коленей мячом).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движные игры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 медведя во бору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е оставайся на полу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голки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лучше прыгнет?»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алоподвижные игры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ое упражне-ние «Часики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аксация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ое упражне-ние «Часики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аксация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ГРУППА КОМПЕНСИРУЮЩЕЙ НАПРАВЛЕННО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tbl>
      <w:tblPr>
        <w:tblW w:w="1456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3"/>
        <w:gridCol w:w="2913"/>
        <w:gridCol w:w="2913"/>
        <w:gridCol w:w="2913"/>
      </w:tblGrid>
      <w:tr>
        <w:trPr/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занят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я неделя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1-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3-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5-6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7-8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Сентябрь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учить сохранять устойчивое равновесие при ходьбе по гимнастической скамейке, энергичному отталкиванию от пола двумя ногами, взмаху рук в прыжке с дотягиванием до предмета, подбрасыванию мяча вверх, ходьбе с изменением темпа, пролезанию через обруч; упражнять в ходьбе и беге врассыпную, в подбрасывании и ловле мяча, в перебрасывании мяча друг другу, в ходьбе с высоким подниманием коле коленей, в непрерывном беге, в прыжках с продвижением вперед. 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водная</w:t>
            </w:r>
          </w:p>
        </w:tc>
        <w:tc>
          <w:tcPr>
            <w:tcW w:w="116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дьба и бег с разным положением рук и ног, между предметами на полу, врассыпную. Построение в три колонны. Бег до 1 минуты с высоким подниманием коленей. 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щеразвивающие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жнения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едметов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кубиком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едметов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малым мячом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ные виды дви- жений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Ходьба с перешагива-нием через высокие воротца (высота 40 см)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ыжки на двух ногах с продвижением вперед змейкой между предме- там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еребрасывание мя- чей двумя руками снизу, после удара о пол – подбросить вверх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дпрыгивание на двух ногах «Достань до предмета»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дбрасывание мяча вверх и ловля его после удара в ладош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лзание по гимнасти ческой скамейке на животе, хват сбоку.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Ходьба по канату бо- ком, приставным шагом, руки на поясе. 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олезание через три обруча (прямо, правым, левым боком).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Прыжки на двух ногах на препятствие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 xml:space="preserve"> 15 см), сделать три шага по препятствию, спрыгнуть вниз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 Ходьба по гимнас-тической скамейке, на середине повернуться, присесть, перешагнуть через брусок.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ыжки на двух ногах с мешочком между коле-ней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тбивание мяча о пол правой и левой рукой поочередно с продвижением вперед и на месте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Эстафета «Кенгуру» (прыжки с зажатым между коленей мячом). 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движные игры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 медведя во бору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е оставайся на полу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голки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то лучше прыгнет?»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алоподвижные игры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ое упражне-ние «Часики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аксация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ое упражне-ние «Часики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аксация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ОДГОТОВИТЕЛЬНАЯ ГРУПП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tbl>
      <w:tblPr>
        <w:tblW w:w="1456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3"/>
        <w:gridCol w:w="2913"/>
        <w:gridCol w:w="2913"/>
        <w:gridCol w:w="2913"/>
      </w:tblGrid>
      <w:tr>
        <w:trPr/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занят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я недел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я неделя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1-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3-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5-6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нятия 7-8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Сентябрь</w:t>
            </w:r>
          </w:p>
        </w:tc>
      </w:tr>
      <w:tr>
        <w:trPr/>
        <w:tc>
          <w:tcPr>
            <w:tcW w:w="145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упражнять в ходьбе и беге в колонне по оному, с соблюдением дистанции, четким фиксированием повторов, по кругу, с остановкой по сигналу; закреплять навыки равновесия при ходьбе на повышенной опоре; развивать точность при переброске мяча, координацию движений в прыжке, при перепрыгивании через предметы; повторить прыжки в длину с места и с разбега, метание на дальность и в цель, упражнения на перебрасывание мяча через сетку.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водная</w:t>
            </w:r>
          </w:p>
        </w:tc>
        <w:tc>
          <w:tcPr>
            <w:tcW w:w="116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ьба в колонне по одному в чередовании с бегом. Бег врассыпную. Ходьба и бег с разным положением рук и ног, с четким поворотом на углах. Бег в течение 1 минуты. Перестроение в три колонны и обратно в одну.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щеразвивающие</w:t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жнения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едметов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гимнастическими пал-ками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едметов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 скакалками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ные виды дви- жений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Ходьба по гимнасти-ческой скамейке прямо, приставляя пятку одной ноги к носку другой.</w:t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ыжки в длину с места.</w:t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еребрасывание мя- чей друг другу двумя ру-ками и из-за головы (расстояние – 3 м).</w:t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Прыжки в длину с раз-бега. 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Метание мяча в цель.</w:t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ыжки с разбега с доставанием до предме- та.</w:t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еребрасывание мяча друг другу двумя спосо-бами.</w:t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ыжки в высоту с места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Ходьба по гимнасти-ческой скамейке с хлопком на каждый шаг под ногой, на середине присесть, пойти дальше.</w:t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етание мешочка на дальность.</w:t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Бросание малого мяча вверх одной рукой, ловля двумя.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тработка элементов игры в «Волейбол» (отбивание мяча двумя руками).</w:t>
            </w:r>
          </w:p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стафета на самокатах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движные игры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итрая лиса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ы веселые ребята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ышеловка»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арный бег»</w:t>
            </w:r>
          </w:p>
        </w:tc>
      </w:tr>
      <w:tr>
        <w:trPr/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алоподвижные игры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ыхательное упражне-ние «Ладошки» 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аксация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ыхательное упражне-ние «Ладошки» 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аксац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5:23:00Z</dcterms:created>
  <dc:creator>Пользователь Windows</dc:creator>
  <dc:description/>
  <dc:language>en-US</dc:language>
  <cp:lastModifiedBy>Пользователь Windows</cp:lastModifiedBy>
  <dcterms:modified xsi:type="dcterms:W3CDTF">2022-11-23T05:23:00Z</dcterms:modified>
  <cp:revision>2</cp:revision>
  <dc:subject/>
  <dc:title/>
</cp:coreProperties>
</file>