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 – детский сад «Берёзка» р.п. Лысые Горы  Лысогорского района Саратовской област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по самообразова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руппы «Солнечные зайчики»  МБДОУ – д\с «Берёз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палова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 Лысые Г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ОБЖ для дошкольников» (возраст  детей 6-7 л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учение теоретических основ и практических рекомендаций по обеспечению безопасности жизни детей и воспитание у них безопасного поведения в бы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родолжать    знакомить детей   с различными  сложными и опасными жизненными ситуа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Актуализировать и систематизировать знания детей о правилах безопасного поведения в быту и окружающем м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ть умение детей  применять полученные знания в повседневной жизни и  на основе усвоенных знаний  осознанно овладеть реальными практическими действ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деева Н.Н.,О.Л.Князева,  Р.Б.Стеркина «Безопасность: учебное пособие по ОБЖ для детей дошкольного возраста» СПб «Детство-пресс» 2010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.Г.Хромцова «Воспитание безопасного поведения в быту» Москва 2005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.Ф.Саулина «Три сигнала светофора(ознакомление дошкольников с правилами дорожного движения) «Мозаика-Синтез» 2010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/>
        <w:t>Перспективный план работы.</w:t>
      </w:r>
    </w:p>
    <w:tbl>
      <w:tblPr>
        <w:tblW w:w="1072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69"/>
        <w:gridCol w:w="1985"/>
        <w:gridCol w:w="1984"/>
        <w:gridCol w:w="932"/>
        <w:gridCol w:w="14"/>
      </w:tblGrid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ла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ы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изучение теоретического материала  по те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кетирование «Уровень  умения детей безопасного обращения с предметами домашнего обиход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 карточек «Дары лес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е восприят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карточек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Беседа «Как избежать неприятностей в природе»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идактическая игра «Хорошо- плохо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а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рассказа  « Зеленые сказки» Т,А. Шорыги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еседа «Если хочешь быть здоров»(правила поведения в общественных местах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Дидактическая игра «Уроки осторожност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Беседа «Встреча с незнакомцем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</w:tr>
      <w:tr>
        <w:trPr>
          <w:trHeight w:val="7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гровые тренинги по теме «Безопасность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идактическая игра  «Выбери предмет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Беседа «Стихийное бедствие-наводнение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Дидактическая игра «Убери на место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Загадывание загадок по теме «Безопасность» и рисование отгадок к ним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, рисунки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Беседа «Стихийное бедствие-землетряс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Игра-ситуация «Почему малыш попал в беду?»(итоговая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к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накомить родителей с планом работы по теме «ОБЖ для дошкольников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амятка «Безопасность вашего ребенк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формация «Дорога требует к себе уважения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ация «Внимание -наступила зима!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</w:t>
            </w:r>
          </w:p>
        </w:tc>
      </w:tr>
      <w:tr>
        <w:trPr>
          <w:trHeight w:val="1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амятка «Оказание  первой медицинской помощ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в уголок</w:t>
            </w:r>
          </w:p>
        </w:tc>
      </w:tr>
      <w:tr>
        <w:trPr>
          <w:trHeight w:val="6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Домашние задания для родителей по воспитанию безопасности у детей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</w:tr>
      <w:tr>
        <w:trPr>
          <w:trHeight w:val="8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Рекомендации  «Этого могло бы  не случиться (бытовые травм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апка-передвижка «Азбука безопасност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</w:t>
            </w:r>
          </w:p>
        </w:tc>
      </w:tr>
      <w:tr>
        <w:trPr>
          <w:trHeight w:val="9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му научились дет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на перспекти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выбранная тема является актуальной. Все стороны жизни человека напрямую связаны с его  безопасностью. Проблема безопасности жизнедеятельности по праву относят к глобальным проблемам человечества. Защитить себя и своих детей от многих проблем, с которыми  может столкнуться семья, можно при условии постоянной заботы о безопас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планомерная деятельность со стороны взрослых, направленная на воспитание безопасного поведения детей дошкольного возраста, является важным условием подготовки ребенка к безопасному существованию в окружающем ми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2:00Z</dcterms:created>
  <dc:creator>Елена</dc:creator>
  <dc:description/>
  <cp:keywords/>
  <dc:language>en-US</dc:language>
  <cp:lastModifiedBy>Елена</cp:lastModifiedBy>
  <dcterms:modified xsi:type="dcterms:W3CDTF">2022-11-23T14:08:00Z</dcterms:modified>
  <cp:revision>14</cp:revision>
  <dc:subject/>
  <dc:title>                                           </dc:title>
</cp:coreProperties>
</file>