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е  Бюджетное  Образовательное  Учреждение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СОШ № 9 с углубленным изучением отдельных предметов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  <w:i/>
          <w:sz w:val="40"/>
          <w:szCs w:val="40"/>
          <w:lang w:eastAsia="en-US"/>
        </w:rPr>
        <w:t xml:space="preserve"> </w:t>
      </w:r>
      <w:r>
        <w:rPr>
          <w:rFonts w:eastAsia="Times New Roman"/>
          <w:b/>
          <w:sz w:val="40"/>
          <w:szCs w:val="40"/>
          <w:lang w:eastAsia="en-US"/>
        </w:rPr>
        <w:t xml:space="preserve"> </w:t>
      </w:r>
      <w:r>
        <w:rPr>
          <w:rFonts w:eastAsia="Calibri"/>
          <w:b/>
          <w:sz w:val="40"/>
          <w:szCs w:val="40"/>
          <w:lang w:eastAsia="en-US"/>
        </w:rPr>
        <w:t>Программа профессионального развития</w:t>
      </w:r>
    </w:p>
    <w:p>
      <w:pPr>
        <w:pStyle w:val="Normal"/>
        <w:spacing w:lineRule="auto" w:line="276" w:before="0" w:after="200"/>
        <w:jc w:val="center"/>
        <w:rPr>
          <w:b/>
          <w:b/>
          <w:sz w:val="40"/>
          <w:szCs w:val="40"/>
          <w:lang w:eastAsia="en-US"/>
        </w:rPr>
      </w:pPr>
      <w:r>
        <w:rPr>
          <w:rFonts w:eastAsia="Times New Roman"/>
          <w:b/>
          <w:sz w:val="40"/>
          <w:szCs w:val="40"/>
          <w:lang w:eastAsia="en-US"/>
        </w:rPr>
        <w:t xml:space="preserve"> </w:t>
      </w:r>
      <w:r>
        <w:rPr>
          <w:rFonts w:eastAsia="Calibri"/>
          <w:b/>
          <w:sz w:val="40"/>
          <w:szCs w:val="40"/>
          <w:lang w:eastAsia="en-US"/>
        </w:rPr>
        <w:t>учителя истории и обществознания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40"/>
          <w:szCs w:val="40"/>
          <w:lang w:eastAsia="en-US"/>
        </w:rPr>
      </w:pPr>
      <w:r>
        <w:rPr>
          <w:rFonts w:eastAsia="Calibri"/>
          <w:b/>
          <w:i/>
          <w:sz w:val="40"/>
          <w:szCs w:val="40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40"/>
          <w:szCs w:val="40"/>
          <w:lang w:eastAsia="en-US"/>
        </w:rPr>
        <w:t>Тема:</w:t>
      </w:r>
      <w:r>
        <w:rPr>
          <w:rFonts w:eastAsia="Calibri"/>
          <w:b/>
          <w:i/>
          <w:sz w:val="40"/>
          <w:szCs w:val="40"/>
          <w:lang w:eastAsia="en-US"/>
        </w:rPr>
        <w:t xml:space="preserve">  </w:t>
      </w:r>
      <w:r>
        <w:rPr>
          <w:sz w:val="28"/>
          <w:szCs w:val="28"/>
        </w:rPr>
        <w:t>Формирование школьной системы оценки качества образования</w:t>
      </w:r>
      <w:r>
        <w:rPr>
          <w:sz w:val="28"/>
          <w:szCs w:val="28"/>
          <w:lang w:val="sah-RU"/>
        </w:rPr>
        <w:t>.</w:t>
      </w:r>
      <w:r>
        <w:rPr>
          <w:sz w:val="28"/>
          <w:szCs w:val="28"/>
        </w:rPr>
        <w:t xml:space="preserve">                              </w:t>
      </w:r>
      <w:r>
        <w:rPr/>
        <w:t xml:space="preserve">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Составитель: высшей квалификационной категории: учитель истории и обществознания</w:t>
      </w:r>
    </w:p>
    <w:p>
      <w:pPr>
        <w:pStyle w:val="Normal"/>
        <w:spacing w:lineRule="exact" w:line="24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</w:t>
      </w:r>
    </w:p>
    <w:p>
      <w:pPr>
        <w:pStyle w:val="Normal"/>
        <w:spacing w:lineRule="exact" w:line="240" w:before="0" w:after="200"/>
        <w:jc w:val="right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Чунихина Наталья Сергеевна</w:t>
      </w:r>
    </w:p>
    <w:p>
      <w:pPr>
        <w:pStyle w:val="Normal"/>
        <w:spacing w:lineRule="exact" w:line="240" w:before="0" w:after="200"/>
        <w:jc w:val="right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</w:p>
    <w:p>
      <w:pPr>
        <w:pStyle w:val="Normal"/>
        <w:spacing w:lineRule="exact" w:line="240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г. Нижневартовск  2022 г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ьная  тема самообразования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школьной системы оценки качества образования</w:t>
      </w:r>
      <w:r>
        <w:rPr>
          <w:b/>
          <w:sz w:val="28"/>
          <w:szCs w:val="28"/>
        </w:rPr>
        <w:t>».</w:t>
      </w:r>
    </w:p>
    <w:p>
      <w:pPr>
        <w:pStyle w:val="Style15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left="662" w:hanging="0"/>
        <w:rPr>
          <w:b/>
          <w:b/>
          <w:spacing w:val="-3"/>
        </w:rPr>
      </w:pPr>
      <w:r>
        <w:rPr>
          <w:b/>
        </w:rPr>
        <w:t>Работа над темой начата в 2021 го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rPr>
          <w:spacing w:val="-3"/>
        </w:rPr>
      </w:pPr>
      <w:r>
        <w:rPr>
          <w:spacing w:val="-3"/>
        </w:rPr>
        <w:t xml:space="preserve">         </w:t>
      </w:r>
      <w:r>
        <w:rPr/>
        <w:t xml:space="preserve">  </w:t>
      </w:r>
      <w:r>
        <w:rPr>
          <w:b/>
        </w:rPr>
        <w:t>Предполагается закончить работу над темой в 2024 году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ведение:</w:t>
      </w:r>
    </w:p>
    <w:p>
      <w:pPr>
        <w:pStyle w:val="Normal"/>
        <w:spacing w:before="0" w:after="280"/>
        <w:contextualSpacing/>
        <w:jc w:val="both"/>
        <w:rPr>
          <w:bCs/>
        </w:rPr>
      </w:pPr>
      <w:r>
        <w:rPr>
          <w:bCs/>
        </w:rPr>
        <w:t>Одним из направлений модернизации системы российского образования является совершенствование контроля и управления качеством образования, формирование общенациональной системы оценки качества образования, получаемого гражданином Российской Федерации, и реализуемых образовательных программ.</w:t>
      </w:r>
    </w:p>
    <w:p>
      <w:pPr>
        <w:pStyle w:val="Normal"/>
        <w:spacing w:before="0" w:after="280"/>
        <w:contextualSpacing/>
        <w:jc w:val="both"/>
        <w:rPr/>
      </w:pPr>
      <w:r>
        <w:rPr/>
        <w:t xml:space="preserve"> </w:t>
      </w:r>
      <w:r>
        <w:rPr/>
        <w:t xml:space="preserve">Необходимость  создания  системы  оценки  качества  образования  школьного  уровня обусловлена введением новых образовательных стандартов и появлением необходимости оценивать их достижение на всех уровнях. В образовательном учреждении должна быть создана  система  получения  объективной  информации  о  результатах  обучения  в соответствии  с  образовательными  стандартами  (в  том  числе  -  определение  комплекса критериев, процедур и технологий оценки, организацию педагогического мониторинга и его  использование  как  неотъемлемого  инструмента  управления  качеством  образования), на основе которой можно будет принимать управленческие решения. </w:t>
      </w:r>
    </w:p>
    <w:p>
      <w:pPr>
        <w:pStyle w:val="Normal"/>
        <w:spacing w:before="0" w:after="280"/>
        <w:contextualSpacing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Цель: </w:t>
      </w:r>
      <w:r>
        <w:rPr>
          <w:color w:val="000000"/>
        </w:rPr>
        <w:t>совершенствование внутришкольной системы оценки качества  образования в условиях реализации ФГОС.</w:t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Задачи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Определить систему критериев, показателей и индикаторов, позволяющих эффективно реализовать основные цели оценки качества образ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выявить факторы , влияющие на качество образования; 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компетенции педагогов в области педагогических измерений;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аналитических показателей, позволяющей отследить результативность и эффективность работы педагогических работников по достижению современного качества образования: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стемы информирования заинтересованных сторон о качестве образования школы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4"/>
          <w:szCs w:val="24"/>
        </w:rPr>
        <w:t>Ожидаемые результаты</w:t>
      </w:r>
      <w:r>
        <w:rPr>
          <w:sz w:val="24"/>
          <w:szCs w:val="24"/>
        </w:rPr>
        <w:t>: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вовлеченности обучающихся к результатам своего образования по предмету ; 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ышения мотивации к занятиям историей и обществознанием.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грамма профессионально развития </w:t>
      </w:r>
      <w:r>
        <w:rPr>
          <w:bCs/>
          <w:szCs w:val="28"/>
        </w:rPr>
        <w:t xml:space="preserve"> составлена  в соответствии с </w:t>
      </w:r>
      <w:r>
        <w:rPr>
          <w:szCs w:val="28"/>
          <w:shd w:fill="FFFFFF" w:val="clear"/>
        </w:rPr>
        <w:t>"Развитием образования в Ханты-Мансийском автономном округе - Югре на 2018 - 2025 годы и на период до 2030 года"</w:t>
      </w:r>
      <w:r>
        <w:rPr>
          <w:bCs/>
          <w:szCs w:val="28"/>
        </w:rPr>
        <w:t>, программой развития школы и направлен</w:t>
      </w:r>
      <w:r>
        <w:rPr>
          <w:b/>
          <w:bCs/>
          <w:szCs w:val="28"/>
          <w:shd w:fill="FFFFFF" w:val="clear"/>
        </w:rPr>
        <w:t xml:space="preserve"> на </w:t>
      </w:r>
      <w:r>
        <w:rPr>
          <w:bCs/>
          <w:szCs w:val="28"/>
          <w:shd w:fill="FFFFFF" w:val="clear"/>
        </w:rPr>
        <w:t>создание современной системы оценки качества образования на основе принципов открытости, объективности, прозрачности, общественно-профессионального участия.</w:t>
      </w:r>
      <w:r>
        <w:rPr>
          <w:bCs/>
          <w:szCs w:val="28"/>
        </w:rPr>
        <w:t xml:space="preserve"> </w:t>
      </w:r>
    </w:p>
    <w:p>
      <w:pPr>
        <w:pStyle w:val="Style18"/>
        <w:jc w:val="center"/>
        <w:rPr/>
      </w:pPr>
      <w:r>
        <w:rPr/>
        <w:t>Система управления качеством образования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15"/>
        <w:gridCol w:w="1618"/>
        <w:gridCol w:w="1559"/>
        <w:gridCol w:w="16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иректор и его замест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чите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лассны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уководи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чени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дит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повы- шения качества образования для обучающихся и педагогов. Определение методик, форм, критериев, показателей и процедур оценки результативности образова тельного процесса. Обеспечение эф</w:t>
              <w:softHyphen/>
              <w:t>фективного соци</w:t>
              <w:softHyphen/>
              <w:t>ального партнер</w:t>
              <w:softHyphen/>
              <w:t>ства. Создание единой инфор-мационной системы. Систематическое изучение образовательного спроса обучающихся, родителей, а также общест-венности по вопросам качеств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развития личности обучающегося по показа-телям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обученость;</w:t>
            </w:r>
          </w:p>
          <w:p>
            <w:pPr>
              <w:pStyle w:val="Normal"/>
              <w:rPr/>
            </w:pPr>
            <w:r>
              <w:rPr/>
              <w:t xml:space="preserve"> • </w:t>
            </w:r>
            <w:r>
              <w:rPr/>
              <w:t>обучаемо-сть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уровень сформирова</w:t>
            </w:r>
          </w:p>
          <w:p>
            <w:pPr>
              <w:pStyle w:val="Normal"/>
              <w:rPr/>
            </w:pPr>
            <w:r>
              <w:rPr/>
              <w:t>нности ОУУН,</w:t>
            </w:r>
          </w:p>
          <w:p>
            <w:pPr>
              <w:pStyle w:val="Normal"/>
              <w:rPr/>
            </w:pPr>
            <w:r>
              <w:rPr/>
              <w:t>личностный рост. Оценка результатив</w:t>
            </w:r>
          </w:p>
          <w:p>
            <w:pPr>
              <w:pStyle w:val="Normal"/>
              <w:rPr/>
            </w:pPr>
            <w:r>
              <w:rPr/>
              <w:t>ности образо</w:t>
            </w:r>
          </w:p>
          <w:p>
            <w:pPr>
              <w:pStyle w:val="Normal"/>
              <w:rPr/>
            </w:pPr>
            <w:r>
              <w:rPr/>
              <w:t>вательного процесса по установленной цикло грамме и технологии мониторинга. Обработка результатов учебного процесса по предмету. Накопление достижений и формиро</w:t>
            </w:r>
          </w:p>
          <w:p>
            <w:pPr>
              <w:pStyle w:val="Normal"/>
              <w:rPr/>
            </w:pPr>
            <w:r>
              <w:rPr/>
              <w:t>вание портфолио. Педагогическая рефлек</w:t>
            </w:r>
          </w:p>
          <w:p>
            <w:pPr>
              <w:pStyle w:val="Normal"/>
              <w:rPr/>
            </w:pPr>
            <w:r>
              <w:rPr/>
              <w:t>сия и взаимо</w:t>
            </w:r>
          </w:p>
          <w:p>
            <w:pPr>
              <w:pStyle w:val="Normal"/>
              <w:rPr/>
            </w:pPr>
            <w:r>
              <w:rPr/>
              <w:t>оценка колле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аимодействия учителей-предметников, учащихся и родителей при проведении мониторинга результатов учебного труда классного коллектива.</w:t>
            </w:r>
          </w:p>
          <w:p>
            <w:pPr>
              <w:pStyle w:val="Normal"/>
              <w:rPr/>
            </w:pPr>
            <w:r>
              <w:rPr/>
              <w:t>Обработка данных мониторинга уровня обучаемости учащихся класса. Оформление индивидуальной карты результатив</w:t>
            </w:r>
          </w:p>
          <w:p>
            <w:pPr>
              <w:pStyle w:val="Normal"/>
              <w:rPr/>
            </w:pPr>
            <w:r>
              <w:rPr/>
              <w:t>ности учебного процесса. Индивидуаль ная работа с родителями по выполнению рекомендаций психоло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ah-RU"/>
              </w:rPr>
            </w:pPr>
            <w:r>
              <w:rPr/>
              <w:t>Обеспечение психологического сопровожде</w:t>
            </w:r>
          </w:p>
          <w:p>
            <w:pPr>
              <w:pStyle w:val="Normal"/>
              <w:rPr/>
            </w:pPr>
            <w:r>
              <w:rPr/>
              <w:t>ния мониторинга качества образовательного процесса (педагогов, обучающихся, родителей) посредством проведения консульта ций, тренингов, индивидуальных и группо</w:t>
            </w:r>
          </w:p>
          <w:p>
            <w:pPr>
              <w:pStyle w:val="Normal"/>
              <w:rPr/>
            </w:pPr>
            <w:r>
              <w:rPr/>
              <w:t>вых занятий, направлен ных на профилакти ку и преду</w:t>
            </w:r>
          </w:p>
          <w:p>
            <w:pPr>
              <w:pStyle w:val="Normal"/>
              <w:rPr/>
            </w:pPr>
            <w:r>
              <w:rPr/>
              <w:t>преждение нежелательных явлений, которые отражаются на качестве образователь</w:t>
            </w:r>
          </w:p>
          <w:p>
            <w:pPr>
              <w:pStyle w:val="Normal"/>
              <w:rPr/>
            </w:pPr>
            <w:r>
              <w:rPr/>
              <w:t>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ремления к самопозна</w:t>
            </w:r>
          </w:p>
          <w:p>
            <w:pPr>
              <w:pStyle w:val="Normal"/>
              <w:rPr/>
            </w:pPr>
            <w:r>
              <w:rPr/>
              <w:t>нию, самовоспитанию, самораз витию, самореализа-ции и самопрезентации. Овладение ключевыми компетентно</w:t>
            </w:r>
          </w:p>
          <w:p>
            <w:pPr>
              <w:pStyle w:val="Normal"/>
              <w:rPr/>
            </w:pPr>
            <w:r>
              <w:rPr/>
              <w:t>стями и культурой умственного труда.</w:t>
            </w:r>
          </w:p>
          <w:p>
            <w:pPr>
              <w:pStyle w:val="Normal"/>
              <w:rPr/>
            </w:pPr>
            <w:r>
              <w:rPr/>
              <w:t>Накопление достижений и формирование портфоли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в семье, обеспечивающих физическое, нравственное и интеллек</w:t>
            </w:r>
          </w:p>
          <w:p>
            <w:pPr>
              <w:pStyle w:val="Normal"/>
              <w:rPr/>
            </w:pPr>
            <w:r>
              <w:rPr/>
              <w:t>туальное развитие личности ребенка. Обеспечение систематического контроля результатов обучения ребенка.</w:t>
            </w:r>
          </w:p>
          <w:p>
            <w:pPr>
              <w:pStyle w:val="Normal"/>
              <w:rPr/>
            </w:pPr>
            <w:r>
              <w:rPr/>
              <w:t>Исполнение рекомендаций пси</w:t>
              <w:softHyphen/>
              <w:t>холога, учителя, классного руководителя</w:t>
            </w:r>
          </w:p>
          <w:p>
            <w:pPr>
              <w:pStyle w:val="Normal"/>
              <w:rPr/>
            </w:pPr>
            <w:r>
              <w:rPr/>
              <w:t>Участие в самоуправле нии школой</w:t>
            </w:r>
          </w:p>
        </w:tc>
      </w:tr>
    </w:tbl>
    <w:p>
      <w:pPr>
        <w:pStyle w:val="Style17"/>
        <w:ind w:left="72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ind w:left="72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ляющие качества образовательного процесса</w:t>
      </w:r>
    </w:p>
    <w:p>
      <w:pPr>
        <w:pStyle w:val="Style17"/>
        <w:ind w:left="720" w:hanging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чество основных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ловий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чество реализации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овательного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чество результат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дровое обеспечение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учно-методическая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нансово-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озяйственное обеспечение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сихологическ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им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держание образования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подавание (оценка и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оценка)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ические и ин-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ционные техн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фессиональный ро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ученность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формированность ЗУН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хранение физического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психического здоровь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пешность в социуме</w:t>
            </w:r>
          </w:p>
        </w:tc>
      </w:tr>
    </w:tbl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Качество индивидуальных образовательных достижений оценива</w:t>
        <w:softHyphen/>
        <w:t>ется по следующим показателям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результаты: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(итоговой) аттестации выпускников 11-х и 9-х классов;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ой и текущей аттестации обучающихся (мониторинг и диагностика обученности)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результаты мониторинговых исследований: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а знаний обучающихся 4-х классов по русскому языку, математике и чтению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и адаптации к обучению обучающихся 1-х классов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ности и адаптации обучающихся 5-х и 10-х классов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ие и результативность работы в НОУ, школьных, </w:t>
      </w:r>
      <w:r>
        <w:rPr>
          <w:rFonts w:cs="Times New Roman" w:ascii="Times New Roman" w:hAnsi="Times New Roman"/>
          <w:sz w:val="24"/>
          <w:szCs w:val="24"/>
          <w:lang w:val="sah-RU"/>
        </w:rPr>
        <w:t>улусны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ah-RU"/>
        </w:rPr>
        <w:t>республиканских</w:t>
      </w:r>
      <w:r>
        <w:rPr>
          <w:rFonts w:cs="Times New Roman" w:ascii="Times New Roman" w:hAnsi="Times New Roman"/>
          <w:sz w:val="24"/>
          <w:szCs w:val="24"/>
        </w:rPr>
        <w:t xml:space="preserve"> предметных олимпиадах, конкурсах, соревнованиях, фе</w:t>
        <w:softHyphen/>
        <w:t>стивалях и пр.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учащихся 9-х и 11-х классов, получивших: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б образовании;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б образовании особого образц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качестве индивидуальных образовательных достижений рассматриваются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бразовательные достижения по отдельным предметам и их динамика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учебным предметам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ность образованием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участия в образовательном процессе (активность на уроке, участие во внеурочной работе и т. д.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компетентность педагогов оценивается по сле</w:t>
        <w:softHyphen/>
        <w:t xml:space="preserve">дующим показателям: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едагога к инновационной работе;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учителя к повышению педагогического мастерства (си</w:t>
        <w:softHyphen/>
        <w:t>стематичность прохождения курсов повышения квалификации, участие в работе МО, научно-методических советах, педагогических конференциях различных уровней, в научной работе и т. д.);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использование педагогом современных педагогических методик и технологий;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е достижения обучающихся (успевающие на "4" и "5", отличники, медалисты, победители олимпиад, конкурсов, смот</w:t>
        <w:softHyphen/>
        <w:t>ров, фестивалей и т. д.);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педагога в качестве эксперта ЕГЭ, аттестационной комиссии, жюри и т. д.;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достижения в профессиональных конкурсах разных уровней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правления самообразования:</w:t>
      </w:r>
    </w:p>
    <w:p>
      <w:pPr>
        <w:pStyle w:val="Style15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</w:p>
    <w:tbl>
      <w:tblPr>
        <w:tblW w:w="10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238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напра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йствия и мероприят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и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ализации</w:t>
            </w:r>
          </w:p>
        </w:tc>
      </w:tr>
      <w:tr>
        <w:trPr>
          <w:trHeight w:val="21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фессиональн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. Изучить новые программы и проставления правительства, уяснить их особенности и  требования; </w:t>
            </w:r>
          </w:p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накомиться с новыми педагогическими технологиями через предметные издания и Интернет;</w:t>
            </w:r>
          </w:p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ышать квалификацию на курсах для учителей истории (+ ФГОС)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 2022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о-педагогическ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ть свои знания в области классической и современной психологии и педагогики.</w:t>
            </w:r>
          </w:p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тодическ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ть знания современного содержания образования учащихся по истории и обществознанию;</w:t>
            </w:r>
          </w:p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комиться с новыми формами, методами оценивания знаний обучающихся;</w:t>
            </w:r>
          </w:p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нимать активное участие в работе районного и школьного МО учителей гуманитарного  цикла;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овать работу с одарёнными детьми и принимать участие в научно-практических конференциях, конкурсах творческих работ, олимпиадах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4"/>
                <w:szCs w:val="24"/>
              </w:rPr>
              <w:t>5. изучать опыт работы лучших учителей своей школы, района, области через Интернет.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сещать уроки коллег и участвовать в обмене опытом;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ериодически проводить самоанализ профессиональной деятельности;</w:t>
            </w:r>
          </w:p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создать собственную базу по оцениванию качества знаний обучающихся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9. делиться с коллегами накопленным опытом посредством размещения материалов в сети интернет;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0. выступать с докладами по теме самообразования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1.выступить с творческим отчётом  о своей работе на августовском секционном занятии учителей истор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</w:t>
            </w:r>
          </w:p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онно-технологические технолог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зучать ИКТ и внедрять их в учебный процесс;</w:t>
            </w:r>
          </w:p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зор в Интернете информации по истории, педагогике и психологи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3. Мастер-класс «Бально-рейтинговая система в 10-11 классах»;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храна здоровь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недрять в образовательный процесс здоровьесберегающие технологи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2. вести здоровый образ жизн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ЭТАПЫ РАБОТЫ ПО САМООБРАЗОВАНИЮ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597"/>
        <w:gridCol w:w="1083"/>
        <w:gridCol w:w="3703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й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литературы по проблеме и имеющегося опы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урсы повышения  квалификации учителей.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Выступление на заседании школьного МО учителей гуманитарного цикла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4"/>
                <w:szCs w:val="24"/>
              </w:rPr>
              <w:t>3.Изучение литературы: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1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 Д.А. Компетенции и компетентностный подход в современном образовании// Управление современной школой. Завуч.-2008.-№1.-С.4-24.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ациональная  образовательная  инициатива  «Наша  новая  школа».  Президентская инициатива, утвержденная 4 февраля 2010 г. Пр-271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стический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ределение целей и задач темы;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работка системы мер, направленных на решение проблемы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4"/>
                <w:szCs w:val="24"/>
              </w:rPr>
              <w:t>3.прогнозирование результато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ступление на заседании школьного МО учителей гуманитарного цикла по темам: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пределение качества и оценка  уровня гуманитарных знаний выпускников средних школ».</w:t>
            </w:r>
          </w:p>
        </w:tc>
      </w:tr>
      <w:tr>
        <w:trPr>
          <w:trHeight w:val="1422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недрение опыта работы.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формирование методического комплекса;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рректировка работы;</w:t>
            </w:r>
          </w:p>
          <w:p>
            <w:pPr>
              <w:pStyle w:val="Normal"/>
              <w:rPr/>
            </w:pPr>
            <w:r>
              <w:rPr/>
              <w:t xml:space="preserve">4. ЕГЭ. </w:t>
            </w:r>
          </w:p>
          <w:p>
            <w:pPr>
              <w:pStyle w:val="Normal"/>
              <w:rPr/>
            </w:pPr>
            <w:r>
              <w:rPr/>
              <w:t>-создание пакетов раздаточного материала для подготовки к ЕГЭ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4"/>
                <w:szCs w:val="24"/>
              </w:rPr>
              <w:t>- разработка памятки для учащихся средней школы «Как писать эссе по истории 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ступление на заседании педагогического совета по теме: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навыков использования учащимися ИКТ на уроках истории для учебного успеха»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4"/>
                <w:szCs w:val="24"/>
              </w:rPr>
              <w:t>2.открытые уроки на муниципальном уровне.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частие в олимпиадах, конкурсах, конференциях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4"/>
                <w:szCs w:val="24"/>
              </w:rPr>
              <w:t>4.создать электронную почту для контакта с единомышленниками . 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ведение итогов.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формление результатов работ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ступление на заседании районного МО учителей гуманитарного цикла по теме «Обновление системы оценивания результатов обучения учащихся»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4"/>
                <w:szCs w:val="24"/>
              </w:rPr>
              <w:t>2.участие и результаты на районных олимпиадах, конкурсах, конференциях.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астер-класс «оцени себя сам!!»;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нсультативная помощь учителям и учащимся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4"/>
                <w:szCs w:val="24"/>
              </w:rPr>
              <w:t>5.создать электронную почту для контакта с единомышленниками.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ческий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опыта работ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нять участие в  открытом форуме учителей истории по проблеме;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езультаты работы над темой самообразования разместить на школьном сайте.</w:t>
            </w:r>
          </w:p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ходе реализации поставленных задач в первую очередь предстои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Изучение педагогических программных средств по своему предмету и оценке их достоинств и недостатк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Внедрение в свою практику новых технологий обучения таких как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Метод проектов</w:t>
      </w:r>
      <w:r>
        <w:rPr/>
        <w:t xml:space="preserve"> - это такой способ обучения, при котором учащийся самым непосредственным образом включен в активный познавательный процесс; он самостоятельно формулирует учебную проблему, осуществляет сбор необходимой информации, планирует варианты решения проблемы, делает выводы, анализирует свою деятельность, формируя “по кирпичикам” новое знание и приобретая новый учебный и жизненный опыт. </w:t>
      </w:r>
    </w:p>
    <w:p>
      <w:pPr>
        <w:pStyle w:val="Style15"/>
        <w:spacing w:before="0" w:after="0"/>
        <w:rPr/>
      </w:pPr>
      <w:r>
        <w:rPr>
          <w:b/>
          <w:bCs/>
          <w:sz w:val="24"/>
          <w:szCs w:val="24"/>
        </w:rPr>
        <w:t xml:space="preserve">Компьютерные технологии обучения  - </w:t>
      </w:r>
      <w:r>
        <w:rPr>
          <w:sz w:val="24"/>
          <w:szCs w:val="24"/>
        </w:rPr>
        <w:t>совокупность методов, приемов, способов, средств создания педагогических условий на основе компьютерной техники, средств телекоммуникационной связи и интерактивного программного продукта, моделирующих часть функций педагога по представлению, передаче и сбору информации, организации контроля и управления познавательной деятельностью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jc w:val="both"/>
        <w:rPr/>
      </w:pPr>
      <w:r>
        <w:rPr>
          <w:b/>
        </w:rPr>
        <w:t>Дифференциация обучения</w:t>
      </w:r>
      <w:r>
        <w:rPr/>
        <w:t xml:space="preserve"> - обучение строю на основе дифференциации, позволяющей учитывать индивидуальный темп продвижения школьника, корректировать возникающие трудности, обеспечить поддержку его способностей. </w:t>
      </w:r>
    </w:p>
    <w:p>
      <w:pPr>
        <w:pStyle w:val="Normal"/>
        <w:jc w:val="both"/>
        <w:rPr/>
      </w:pPr>
      <w:r>
        <w:rPr>
          <w:b/>
          <w:bCs/>
        </w:rPr>
        <w:t>Мультимедиа  технологии -</w:t>
      </w:r>
      <w:r>
        <w:rPr/>
        <w:t xml:space="preserve"> способ подготовки электронных документов, включающих визуальные и аудиоэффекты.  Применение мультимедиа технологий открывает перспективное направление развития современных компьютерных технологий обуч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ЕАЛИЗАЦИИ ПРОБЛЕМЫ: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учить  литературу по данной проблеме: 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/>
        <w:t>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хмутский  А.Е.  Мониторинг  школьного  образования:  проблемы  и  решения. СПб.: КАРО, 2007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убева Л.В. Справочник заместителя директора по учебной работе. – Волгоград: Учитель, 2007.-169с.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Д.А. Компетенции и компетентностный подход в современном образовании// Управление современной школой. Завуч.-2008.-№1.-С.4-24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шина И.В. Инновационные педагогические технологии и организация учебно-воспитательного и методического процессов в школе. - Волгоград: Учитель. 2008.-91с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а Г.П. Мониторинг качества учебного процесс: принципы, анализ, планирование.- Волгоград: Учитель, 2007.-124с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ашник М.М. Управление профессиональным ростом учителя в современной школе. - М.: Центр педагогического образования, 2010.-448с. </w:t>
      </w:r>
    </w:p>
    <w:p>
      <w:pPr>
        <w:pStyle w:val="Style18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Поташник М.М. Управление качеством образования., М.2006.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ина О.А. Мониторинг образовательной деятельности педагогов в условиях новой системы оплаты труда. - Волгоград: Учитель, 2010.-206с. 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 образовательная  инициатива  «Наша  новая  школа».  Президентская инициатива, утвержденная 4 февраля 2010 г. Пр-271.</w:t>
      </w:r>
    </w:p>
    <w:p>
      <w:pPr>
        <w:pStyle w:val="Normal"/>
        <w:spacing w:lineRule="auto" w:line="360" w:before="0" w:after="280"/>
        <w:ind w:left="360" w:hanging="0"/>
        <w:contextualSpacing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Default"/>
        <w:spacing w:lineRule="auto" w:line="276"/>
        <w:ind w:left="360" w:hanging="0"/>
        <w:jc w:val="both"/>
        <w:rPr/>
      </w:pPr>
      <w:r>
        <w:rPr/>
        <w:t>В «Законе об образовании» говорится о необходимости внутренней системы оценки качества образования в школе. И эта система в нашей школе формируется. Необходимо добавить, что в повседневной школьной жизни эта системная работа включает в себя не только оценку, но и корректировку. Здесь очень важна слаженная работа всех сторон образовательного процесса: учитель, классный руководитель, администрация, родители и сами учащиеся. В нашей школе в системе проводятся совещания по предварительным итогам четверти (полугодия, года), на которых обсуждаются все проблемные моменты. Это определение возможных вариантов индивидуальной работы с неуспевающими учащимися, с учащимися, которые могут учиться без троек, но начинают сдавать свои позиции, с возможными отличниками. Это совместный поиск путей решения проблем. Нередко результатами наших совещаний становятся как беседы на уровне администрации школы с самими учащимися, так и с их родителями.</w:t>
      </w:r>
    </w:p>
    <w:p>
      <w:pPr>
        <w:pStyle w:val="Normal"/>
        <w:spacing w:before="0" w:after="280"/>
        <w:ind w:left="360" w:hanging="0"/>
        <w:jc w:val="both"/>
        <w:rPr/>
      </w:pPr>
      <w:r>
        <w:rPr/>
        <w:t xml:space="preserve">        </w:t>
      </w:r>
      <w:r>
        <w:rPr/>
        <w:t>Оценивая качество образовательного процесса, мы отслеживаем качество уроков, внеурочных мероприятий по изучаемым предметам и по воспитательной работе, качество методической работы. Оценка проходит через внутришкольный контроль, анализ уроков, мероприятий. Результаты оценки обсуждаются на методическом совете и предметных методических объединениях. Результаты оценки позволяют планировать методическую работу, корректировать содержание и технологии внутришкольного контроля</w:t>
      </w:r>
    </w:p>
    <w:p>
      <w:pPr>
        <w:pStyle w:val="Normal"/>
        <w:autoSpaceDE w:val="false"/>
        <w:ind w:left="36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новых федеральных государственных стандартах образования большое внимание уделяется внеурочной деятельности учащихся. В нашей школе внеурочной деятельности по предметам отводится значительное место, так как мы твёрдо убеждены, что это способствует формированию устойчивой осознанной мотивации к процессу обучения. </w:t>
      </w:r>
    </w:p>
    <w:p>
      <w:pPr>
        <w:pStyle w:val="Normal"/>
        <w:autoSpaceDE w:val="false"/>
        <w:ind w:left="36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рамках внеурочной деятельности ежегодно проводятся предметные недели, научно-практическая ученическая конференция, учащиеся принимают участие в олимпиадах и конкурсах всех уровней, которые предлагают учителя-предметники. На базе школы хорошо сформирована система дополнительного образования по филиалу ДЮСШ по волейболу, по вольной борьбе, работает налаженно изостудия «Кун бытархайа».</w:t>
      </w:r>
    </w:p>
    <w:p>
      <w:pPr>
        <w:pStyle w:val="Default"/>
        <w:spacing w:lineRule="auto" w:line="276"/>
        <w:ind w:left="360" w:hanging="0"/>
        <w:jc w:val="both"/>
        <w:rPr/>
      </w:pPr>
      <w:r>
        <w:rPr/>
        <w:t>Всё вышесказанное, несомненно, является составляющими единой системы работы над повышением качества образования. Но залогом успеха, в первую очередь, является позитивный настрой на учебный процесс всех участников образовательных отношений: учащихся, родителей и педагогов. И мы стараемся этот настрой поддерживать</w:t>
      </w:r>
    </w:p>
    <w:p>
      <w:pPr>
        <w:pStyle w:val="Normal"/>
        <w:spacing w:lineRule="auto" w:line="360" w:before="0" w:after="280"/>
        <w:ind w:left="360" w:hanging="0"/>
        <w:contextualSpacing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полагаемые результаты самообразова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овысить качество преподавания предмета  до 70%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3"/>
        </w:rPr>
      </w:pPr>
      <w:r>
        <w:rPr>
          <w:spacing w:val="-3"/>
        </w:rPr>
        <w:t>Научить детей работать с Интернетом, грамотно использовать полученный материал в творческих работах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Разработать и провести и открытые уроки по собственным, новаторским технологиям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оздать комплекты педагогических  разработок с применением новых технологий и поместить их на персональном  и  школьном сай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иодически проводить самоанализ своей профессиональной деятельности, отчитываться о результатах работы над темой на МО и педсове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ать  дидактические материалы, тесты, создать собственную медиатеку, способствующие личностно-ориентированному подходу в изучении предм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basedOn w:val="Style13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48:00Z</dcterms:created>
  <dc:creator>Дорогин</dc:creator>
  <dc:description/>
  <cp:keywords/>
  <dc:language>en-US</dc:language>
  <cp:lastModifiedBy>ChunihinaNS</cp:lastModifiedBy>
  <cp:lastPrinted>2013-11-14T17:32:00Z</cp:lastPrinted>
  <dcterms:modified xsi:type="dcterms:W3CDTF">2022-11-23T08:38:00Z</dcterms:modified>
  <cp:revision>6</cp:revision>
  <dc:subject/>
  <dc:title>План самообразования</dc:title>
</cp:coreProperties>
</file>