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«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Полезные мелочи» по русскому языку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Пол- Юли. Не пугайтесь, Юля осталась целой и невредимой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описание сложных существительных с первым корнем пол- можно запомнить с помощью тех самых трех букв, что составляют корень. Через дефис пишутся слова, у которых второй корень начинается на: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Прописную букву;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о или другую гласную букву;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л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, маленький фокус: достаточно запомнить такое сочетание, например, пол-Юли. Ю – прописная буква, л - понятно, и – любая гласная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Как запомнить 11 глаголов- исключений?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группируем глаголы. Сначала запоминаем 7 глаголов на -еть. В первую группу попадут глаголы смотреть, видеть, ненавидеть (первые два – синонимы, третий рифмуется со вторым). Во вторую – зависеть – обидеть (того, кто от меня зависит, я могу обидеть – хотя и безнравственно, но отчего-то запоминается навек). В третью – вертеть и терпеть (вертеть в руках иголку – терпеть боль)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 же поступаем с глаголами на -ать. Они все про нас с вами: слышать (ушами), дышать (ртом), держать (что-либо в руках), гнать (этими же самыми руками). Если, называя глагол, еще при этом и показывать действие, эффект получается поразительный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Что любит дирижер?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ппируем трудные слова и придумывает смешные предложения. Например, такое:</w:t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 xml:space="preserve">Предпочел </w:t>
      </w:r>
      <w:r>
        <w:rPr>
          <w:rFonts w:cs="Arial" w:ascii="Arial" w:hAnsi="Arial"/>
          <w:b/>
          <w:sz w:val="22"/>
          <w:szCs w:val="22"/>
        </w:rPr>
        <w:t>дириж</w:t>
      </w:r>
      <w:r>
        <w:rPr>
          <w:rFonts w:cs="Arial" w:ascii="Arial" w:hAnsi="Arial"/>
          <w:sz w:val="22"/>
          <w:szCs w:val="22"/>
        </w:rPr>
        <w:t xml:space="preserve">ер </w:t>
      </w:r>
      <w:r>
        <w:rPr>
          <w:rFonts w:cs="Arial" w:ascii="Arial" w:hAnsi="Arial"/>
          <w:b/>
          <w:sz w:val="22"/>
          <w:szCs w:val="22"/>
        </w:rPr>
        <w:t>дириж</w:t>
      </w:r>
      <w:r>
        <w:rPr>
          <w:rFonts w:cs="Arial" w:ascii="Arial" w:hAnsi="Arial"/>
          <w:sz w:val="22"/>
          <w:szCs w:val="22"/>
        </w:rPr>
        <w:t xml:space="preserve">абль </w:t>
      </w:r>
      <w:r>
        <w:rPr>
          <w:rFonts w:cs="Arial" w:ascii="Arial" w:hAnsi="Arial"/>
          <w:b/>
          <w:sz w:val="22"/>
          <w:szCs w:val="22"/>
        </w:rPr>
        <w:t>дилиж</w:t>
      </w:r>
      <w:r>
        <w:rPr>
          <w:rFonts w:cs="Arial" w:ascii="Arial" w:hAnsi="Arial"/>
          <w:sz w:val="22"/>
          <w:szCs w:val="22"/>
        </w:rPr>
        <w:t>ансу. Обратившись к Словарю иностранных слов,  обнаружим, что слова дирижер и дирижабль – родственники, оба пришли в русский язык из французского, и при этом первое образовано от глагола со значением «управлять», второе буквально означает «управляемый»; дирижабль – управляемый аэростат. А дилижанс (многоместный крытый экипаж, запряженный лошадьми) роднит с двумя другими словами только французское происхождение. Да и элементарное созвучие очень сильно помогает запомнить одинаково звучащие звуки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Части речи и члены предложения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лечемся на время от орфографических проблем и поговорим о том, как можно объяснять некоторые грамматические понятия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Вот представьте себе людей в толпе. Они все – разные частички, части этой толпы, в которой мы различаем мужчин, женщин, мальчиков, девочек (как бывают части речи – мы различаем существительные, прилагательные, глаголы и проч.). Но эти же люди – члены своих семей; главные члены семьи – отец и мать, родители. Остальные – сыновья и дочки – второстепенные (хотя тоже очень важные). Вот точно так же в предложении, как в семье, есть главные члены – подлежащее и сказуемое – и второстепенные, хотя тоже очень важные – определение, дополнение, обстоятельство»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Этапы большого пути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чень непростая тема – виды односоставных предложений. Может быть, потому, что в школьных учебниках она изложена недостаточно отчетливо. Может быть, если четче представить себе этапы изучения этой темы, дело пойдет легче и веселе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-первых, мы должны научиться твердо отличать двусоставные неполные предложения от односоставных с единственным главным членом – сказуемым (с назывными предложениями обычно проблем меньше, и мы их сейчас в расчет не берем). В односоставном предложении подлежащее не пропущено – оно вообще не нужно, это такая специальная конструкция с определенным значением. В двусоставном неполном подлежащее пропущено, потому что и так ясно, какое оно, – из предыдущих предложений в диалоге, из других частей сложного предложения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ришел, увидел, победил» – понятно без контекста? Кто такой быстрый и счастливый – я, ты, эскадрон гусар, Юлий Цезарь? Неизвестно без подлежащего, а подлежащие возможны разные. Нужно знать, о чем шла речь, или видеть ситуацию, в которой это предложение произносится. Значит, предложение двусоставное неполное. «Не пугай нас, милый друг, гроба близким новосельем!» – здесь как будто тоже неизвестно, к кому обращены пушкинские слова (из названия, а не из данного предложения узнаем – к Кривцову, а из примечаний можем почерпнуть сведения о том, кто он такой). Но – внимание! – для того, чтобы определить тип предложения, нам и не надо это знать. Важно другое: подразумевается единственное возможное подлежащее – ты, и это ясно не из контекста, а из самого предложения – из формы глагола-сказуемого. Значит, перед нами односоставное предложение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ые типы односоставного предложения удобнее изучать не последовательно, один за другим, а одновременно, в сравнении. И пусть ученики сразу привыкают обращать внимание на две вещи: 1) какое значение возникает у предложения из-за отсутствия подлежащего, иными словами, что можно сказать о том, кто совершает действие; 2) в какой форме стоит глагол-сказуемо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определенно-личном предложении говорим (и коротко записываем): производитель действия вполне определенный – я, ты, мы или вы, это ясно из соответствующих форм сказуемого – глаголов 1-го или 2-го лица (другие формы в предложении этого типа невозможны)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пределенно-личное предложение употребляется, когда действие кто-то производит, но кто именно – неважно или не хочется называть: Кому-то принесли от мастера ларец; Ее пригласили на детский праздник. Обратим внимание: множественное число глагола вовсе не означает, что тех, кто нес ларец и посылал приглашение, было несколько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безличном предложении говорится о действии, производителя которого невозможно вообразить. Чтобы это осознать, сравним: Ветер сорвал крышу – производитель очевиден. А в предложении Ветром сорвало крышу, где ветер – лишь инструмент? Какой производитель действия в предложениях: Нездоровилось; Хочется спать; Мне было грустно? Заметим, что во всех примерах глагол-сказуемое (или связка, если сказуемое составное именное) обязательно стоит в среднем роде прошедшего времени или условного наклонения или в 3-м лице единственного числа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о, конечно, лишь схема изучения, дальше – разговор об обобщенно-личных предложениях, форма сказуемого у которых такая же, как у определенно-личных или неопределенно-личных предложений, а значение другое, потом конкретизация, рассмотрение отдельных случаев и упорные тренировк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Форма и цвет, или раскрасим глаголы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ще один совет. Очень удобно в связи с изучением этой темы повторить все о глаголе как части речи. Можно вычертить таблицу всех глагольных форм (это совсем не трудно, хотя и громоздко: по горизонтали укажем такие графы, как наклонения, в изъявительном наклонении – времена, а по вертикали – число и лицо или род). А потом раскрасим эту таблицу цветными карандашами: все формы, которые встречаются в определенно-личных предложениях (1-е и 2-е л. пов. накл. и наст. и буд. вр. изъяв. накл.) – одним цветом, в неопределенно-личных (3-е л. мн. ч. пов. накл. и наст. и буд. вр. изъяв. накл.; мн. ч. усл. накл. и прош. вр. изъяв. накл.) – другим, в безличных (3-е л. ед. ч. пов. накл. и наст. и буд. вр. изъяв. накл.; ср. род ед. ч. усл. накл. и прош. вр. изъяв. накл.) – третьим. Когда все будет раскрашено, станет очень наглядно видно, что односоставные предложения «разобрали» почти все глагольные формы, ни разу не столкнувшись. Каждая глагольная форма может употребляться только в одном типе односоставных предложений (еще раз напомним, что это не относится к обобщенно-личным). Только четыре клеточки остались не закрашенными: глаголы условного наклонения и прошедшего времени в м. и ж. р. единственного числа не могут быть сказуемыми в односоставных предложениях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хожи на настоящие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ихотворные ритмы и рифмы могут быть подспорьем при изучении безударных окончаний глаголов и суффиксов причастий. Придумаем для запоминания что-то вроде рифмованных пословиц с неправиль-ными ударениями: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и борЮтся, а не сдают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ашУт и не сеЮт, только песенки поют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рошо строЯт – дома вечно стоят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рандаш клеЯщий похож на настоящи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плые дни настают – скоро снега растаЮт. (Вариант: быстро сугробы таЮт.)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жики колЮтся, в руки не даются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ие рифмованные предложения приятно произносить и запоминать, если в классе атмосфера соответствующая – деловая, но открытая для шутк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а «Как пишется частица не с наречиями»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писать частицу не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шей солнечной стране?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 ли вместе, то ли врозь?!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надеясь на авось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поймете из примера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жного для пионера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КРАСИВО жить без цели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так, но в самом деле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КРАСИВО, а ужасно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ть без цели, жить напрасно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теперь любому ясно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писать частицу не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шей солнечной стране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ожет, утка, может, бочка..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но бывает определить падеж существительного второго склонения. И даже требование ставить от слова к слову двойной вопрос: что? кто? или кого? чего? не всегда помогает. Научим решительно подставлять вместо сомнительного слова существительное первого склонения – и дети уже не смогут спутать винительный падеж ни с родительным, ни с именительным. И совсем не обязательно подбирать подходящее по смыслу – для того чтобы прояснить падеж зависимого слова в сочетании прочитал роман, одинаково пригодны и прочитал книгу, и прочитал бочку, и прочитал утку. Лучше договориться о постоянном применении какого-нибудь одного слова и не отвлекаться на содержание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Да ты же сам знаешь, джазист!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мнить согласные, после которых пишется суффикс профессии -чик: «Когда пишется -чик? Да ты же сам знаешь!». Первые буквы в словах ответа – именно те, которые нужно запомнить: Д, Т, Ж, С, З»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о же правило усваивают с помощью слова ДЖаЗИСТ. 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Надежда поможет?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верное, мало есть на свете людей, говорящих по-русски и ни разу не допустивших ошибки в употреблении глаголов одеть и надеть. Вот простой прием, который поможет и нам, и нашим ученикам контролировать себя . Запомним: одевать Надежду – надевать одежду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О пользе щей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ему надо писать мужЧина, но женЩина? Ответить просто, если вспомнить, что кого интересует: мужа – чин, жену – щи.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и в уменьшительно-ласкательном виде помогают  запомнить все буквы, соответствующие глухим согласным. Надо всего лишь выучить такой диалог: «Степка, хочешь щец?» – «Фи!». Чуть измененный вариант: «Фока, хочешь поесть щец?». Также предлагается запоминать буквы, соответствующие звонким согласным, с помощью фразы «Мы же не забывали друга». Правда, это может помешать при фонетическом разборе, когда они должны думать не о буквах, а о звуках. Зато очень пригодится при написании слов с приставкой на -з/-с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Прямые и зигзаги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нова словарные слова. предлагаю так запоминать слова интеллигент и президент: это слова-зигзаги, в них нет одинаковых гласных в соседних слогах; от конечной ударной е движемся влево, чередуя е и и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ова можно особым образом записать на доске и в тетрадях: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бавим к этой паре третье слово – артиллерист и запомним гласные в нем подобным же образом (в первой гласной никто не ошибается)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об удвоенной л скажем так: артиллеристы долгое время были самыми образованными людьми в армии – своего рода военные интеллигенты. В отличие от кавалеристов. И слово кавалерист пишется просто, «прямо»: без удвоенных согласных, подряд в двух слогах безударные а (третью гласную запоминать не надо – она проверяется ударением)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3. Заграница помож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этот раз о корнях с чередованием. Обычно выучивают пары зор/зар, гор/гар, клон/клан, твор/твар и говорят, какая именно гласная пишется в безударном положении. А проще запоминать только корни с безударными гласными: зар, гор, клон, твор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будем путать, перед какой согласной пишется о в корне скак/скоч, если вспомним слово скотч (хотя, разумеется, оно никакого отношения к корням с чередованием не имеет)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«В какую бурю ощущений...»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помним стихотворение, которое помогает выучить некоторые слова с непроизносимой согласной в корне, а также другие слова, в которых непроизносимую согласную писать не надо: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известно, как прелестно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кву т писать уместно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опасно и ужасно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укву т писать напрасно. 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Солнце, воздух и вода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описание корней с чередованием о – а, в которых выбор гласной зависит от ударения. Рисуем незатейливый пейзаж с заходом солнца и записывают монолог светила (в нем все корни с безударными гласными, т.е. с теми, которые и нужно запоминать):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Онюсь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ю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вОр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р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чь солнца покажется более внятной и связной, если мы будем воспринимать слово зАрю как существительное в винительном падеже, а не как глагол-неологизм. А если хочется все-таки представить для запоминания именно ряд глаголов, напишем озАрю: во-первых, такой глагол есть в языке, а во-вторых, опять слово с А в корне противопоставлено остальным – на этот раз количеством слогов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пятым из подобных корней – плав/плов/плыв – сложнее, и даже если добавить на картинке поплАвок, это проблемы не решит. Придумаем смешное глуповатое продолжение монолога: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 плОвец и плОвчиха плывут на восток 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держат в зубах поплАвок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 Жук-универсал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фмованная загадка, составлена из слов с удвоенной согласной ж: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 Жжет, жуЖЖит и держит воЖЖи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т моЖЖевельник и пьет дроЖЖи? (Жук.)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еемся, что никто из наших учеников не начнет, познакомившись с этим забавным двустишием, писать дерЖЖит.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</w:rPr>
        <w:t>17. «Посоветовали? И я посоветую!»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Правописание гласных в суффиксах глаголов – -ова- (-ева-)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ыва- (-ива-) ученики усваивают с трудом, потому что правило отягощено «грамматизмами». Учебники предлагают: “Чтобы правильно писать суффикс в инфинитиве, нужно образовать форму 1-го л. ед. ч. наст. и буд. времени. Если глагол в 1-м л. оканчивается на -ую (-юю), то в инфинитиве (и в формах прош. времени) нужно писать суффикс -ова- (-ева-) и т.д.”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кольку среднестатистический ученик тяжело представляет себе форму “1-го л. ед. ч. наст. и буд. вр.”, то я ввел в практику вспомогательную форму я сейчас, в которой я указывает на 1-е л. ед. ч., сейчас – на наст. время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далее все по правилу: советовать – я сейчас советую, пробовать – я сейчас пробую, приказывать – я сейчас приказываю. Мне кажется, помогает!»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 Вот бы знать наперечет!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ая трудная тема производные предлоги. Запоминать предлоги, пишущиеся слитно.  Слитно пишутся предлоги: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МОТРЯ НА, ВМЕСТО, ВРОДЕ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ще НАПОДОБИЕ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ю все наперечет: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ЛЕДСТВИЕ, ВВИДУ, НАСЧЕТ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 Бить? Не бей!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глупенькое и крохотное правило»: измени слово или подбери родственное, чтобы безударный гласный оказался под ударением, – во многих случаях бесполезно, а то и вредно, если предварительно не разобраться с чередующимися гласными: «В учебниках начальных классов  предлагается проверять ударением слова выш_вать, нал_вать, заб_вать, как будто все обязательно подберут слова шить, лить, бить и никто не попытается проверять их словами шей, бей, лей»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 Запомним, во что бы то ни стало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ть орфографические правила и уметь их применять, как всем известно, недостаточно. Очень уж много исключений, словарных слов. Мы должны узнавать «опасные» слова и помнить, как именно надо их писать.  А чтобы запомнить, как пишется выражение во что бы то ни стало прибавим еще отбивание ритма; произнесем слова внятно , хлопая в ладоши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. Кто как растет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ова сверстник и ровесник можно разучивать по-разному. Обратившись к этимологическим словарям,  оба эти слова образованы с помощью суффикса -ик от исчезнувших прилагательных со значениями, соответственно, одинаковый по возрасту и одинаковый (ровный) по годам; но дальние родственники их живут и здравствуют в современном языке. У слова сверстник это – существительное верста, а у слова ровесник – прилагательное ровный и существительное ровня. Слово весна ни в каком родстве с ровесником не состоит, но, честно предупредив об этом учеников, все же предложим им для запоминания глуповатые стишки – цель оправдывает средств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рстник вырастет с версту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с ровесник всю весну (на всю строчку – ни одной буквы т!)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 Уж сколько раз твердили миру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ударные личные окончания глаголов – неиссякаемый источник орфографических ошибок. Фольклор сохранил несколько вариантов зарифмованного перечня глаголов не на -ить, относящихся ко второму спряжению (лучше избегать названия «глаголы-исключения», потому что дети в таком случае запоминают все наоборот: считают, что эти глаголы второго спряжения, но как исключения пишутся с гласными е и ю в окончаниях):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нать, дышать, держать, зависеть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еть, слышать и обидеть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еще смотреть, вертеть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навидеть и терпеть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 иначе: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отреть, терпеть, обидеть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исеть, ненавидеть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еть, слышать, гнать,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теть, дышать, держать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кажу историю с двумя участниками. Один гонит, тяжело дышит, держит, обидит, другой слышит обиду, видит, зависит; первый вертит, смотрит; второй ненавидит и терпит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3. Падежи – с пеленок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мнить названия падежей и принятый порядок их следования. Здесь тоже может помочь немудрящий стишок, в котором первые буквы слов – подсказка: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ван родил девчонк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лел тащить пеленку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4. Не мытьем, так катань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 повторении фонетики использовать слова с чередованием в корнях -гор-/-гар- и -зор-/-зар-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 образцы примеров и заданий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тром над горным озером все еще ярко огоньки-звездочки горел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. Подчеркните буквы, обозначающие звук [о] в сильной позиции, одной чертой, в слабой – двумя. Последнее слово разберите по составу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западе отсверкали зарницы, а на рассвете разлилась над заливом румяная заря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. Подчеркните буквы, обозначающие звук [а] в сильной позиции, одной чертой, в слабой – двумя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. Перед тем как сварить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русском языке много слов с затемненным составом; ошибки в них неизбежны. Таково и слово предварительно. </w:t>
      </w:r>
    </w:p>
    <w:p>
      <w:pPr>
        <w:pStyle w:val="Style15"/>
        <w:rPr/>
      </w:pPr>
      <w:r>
        <w:rPr>
          <w:b/>
          <w:sz w:val="22"/>
          <w:szCs w:val="22"/>
        </w:rPr>
        <w:t>Надоело людям, жившим в каменном веке, есть сырое мясо. Решили они его сварить и задумались: с чего начать? Оказалось, что нужно добыть огонь, найдя кремневый камень или сделав трут; собрать сухой хворост; изобрести посуду и т.д. То есть перед варкой еды необходимо произвести множество действий предвАрительных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152" w:right="115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3:39:00Z</dcterms:created>
  <dc:creator>User</dc:creator>
  <dc:description/>
  <cp:keywords/>
  <dc:language>en-US</dc:language>
  <cp:lastModifiedBy>Ирина</cp:lastModifiedBy>
  <cp:lastPrinted>2005-11-07T19:29:00Z</cp:lastPrinted>
  <dcterms:modified xsi:type="dcterms:W3CDTF">2011-11-28T18:19:00Z</dcterms:modified>
  <cp:revision>20</cp:revision>
  <dc:subject/>
  <dc:title/>
</cp:coreProperties>
</file>