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г. Иркутска</w:t>
      </w:r>
    </w:p>
    <w:p>
      <w:pPr>
        <w:pStyle w:val="Normal"/>
        <w:jc w:val="center"/>
        <w:rPr/>
      </w:pPr>
      <w:r>
        <w:rPr/>
        <w:t>средняя общеобразовательная школа</w:t>
      </w:r>
    </w:p>
    <w:p>
      <w:pPr>
        <w:pStyle w:val="Normal"/>
        <w:jc w:val="center"/>
        <w:rPr/>
      </w:pPr>
      <w:r>
        <w:rPr/>
        <w:t>с углубленным изучением отдельных предметов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ект</w:t>
      </w:r>
    </w:p>
    <w:p>
      <w:pPr>
        <w:pStyle w:val="Normal"/>
        <w:jc w:val="center"/>
        <w:rPr>
          <w:sz w:val="36"/>
        </w:rPr>
      </w:pPr>
      <w:r>
        <w:rPr>
          <w:bCs/>
          <w:sz w:val="36"/>
        </w:rPr>
        <w:t>«Создание видеоролика Фиксики в Иркутске» - виртуальное путешествие по значимым местам г. Иркутк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>Автор проекта: ученица 2в класса</w:t>
      </w:r>
    </w:p>
    <w:p>
      <w:pPr>
        <w:pStyle w:val="Normal"/>
        <w:ind w:left="5040" w:hanging="0"/>
        <w:rPr/>
      </w:pPr>
      <w:r>
        <w:rPr/>
        <w:t>Баракина Маргарит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Руководитель: учитель информатики</w:t>
      </w:r>
    </w:p>
    <w:p>
      <w:pPr>
        <w:pStyle w:val="Normal"/>
        <w:ind w:left="5040" w:hanging="0"/>
        <w:rPr/>
      </w:pPr>
      <w:r>
        <w:rPr/>
        <w:t>Панова Анна Павловн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г. Иркутск</w:t>
      </w:r>
    </w:p>
    <w:p>
      <w:pPr>
        <w:pStyle w:val="Normal"/>
        <w:ind w:left="-180" w:hanging="0"/>
        <w:jc w:val="center"/>
        <w:rPr/>
      </w:pPr>
      <w:r>
        <w:rPr/>
        <w:t>2021 г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671"/>
        <w:rPr/>
      </w:pPr>
      <w:r>
        <w:rPr/>
        <w:t>Директор МБОУ г. Иркутска СОШ № 19</w:t>
      </w:r>
    </w:p>
    <w:p>
      <w:pPr>
        <w:pStyle w:val="Normal"/>
        <w:ind w:left="-180" w:hanging="671"/>
        <w:rPr/>
      </w:pPr>
      <w:r>
        <w:rPr/>
        <w:t xml:space="preserve"> </w:t>
      </w:r>
      <w:r>
        <w:rPr/>
        <w:t>___________/ С.Г. Болшещапов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дение…………………………………………………………………………. 3 ст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новная часть ………………………………………………………………….. 4 ст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лючение ……………………………………………………………………… 5 ст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писок источников ……………………………………………………………… 6 ст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Cs w:val="28"/>
        </w:rPr>
        <w:t>Я хочу, чтобы мои сверстники знали историю нашего города, в частности его достопримечательности.</w:t>
      </w:r>
      <w:r>
        <w:rPr>
          <w:szCs w:val="28"/>
        </w:rPr>
        <w:t xml:space="preserve"> Я создала видеоролик с участием мультипликационных героев фиксиков, который знакомит с достопримечательностями родного для нас города Иркутска, а также мой родной школы № 19,  позволяет узнать интересные исторические и культурные места, места отдыха горожан, их располож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сылка на ролик: </w:t>
      </w:r>
    </w:p>
    <w:p>
      <w:pPr>
        <w:pStyle w:val="Normal"/>
        <w:spacing w:lineRule="auto" w:line="360"/>
        <w:ind w:firstLine="567"/>
        <w:jc w:val="both"/>
        <w:rPr/>
      </w:pPr>
      <w:hyperlink r:id="rId2">
        <w:r>
          <w:rPr>
            <w:rStyle w:val="InternetLink"/>
            <w:rFonts w:cs="Arial" w:ascii="Arial" w:hAnsi="Arial"/>
            <w:b/>
            <w:color w:val="27638C"/>
            <w:shd w:fill="F4F4F4" w:val="clear"/>
          </w:rPr>
          <w:t>https://cloud.mail.ru/public/ibjM/sGu68HbNf</w:t>
        </w:r>
      </w:hyperlink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Актуальность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color w:val="000000"/>
        </w:rPr>
        <w:t>Город Иркутск – мой родной город. Я хочу, чтобы мои сверстники знали историю нашего города, в частности его достопримечательности.</w:t>
      </w:r>
      <w:r>
        <w:rPr/>
        <w:t xml:space="preserve"> Я создала видеоролик с участием мультипликационных героев фиксиков, который знакомит с достопримечательностями города Иркутска, позволяет узнать интересные исторические и культурные места, их расположение. Также много интересных мест и в моей родной школе, в моем видеоролике я рассказала об этих места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u w:val="single"/>
        </w:rPr>
        <w:t>Цель работы:</w:t>
      </w:r>
      <w:r>
        <w:rPr/>
        <w:t xml:space="preserve"> познакомить сверстников с интересными местами города Иркутска и школы № 19 с помощью волшебных героев-фиксик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знать, какие интересные достопримечательности есть в моей школе и родном городе Иркутск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здать видеоролик, используя прием «кукольный театр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казать видеоролик на внеклассном мероприят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сказать интересные истории о некоторых достопримечательностях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робле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и сверстники плохо знают историю и достопримечательности нашего города и школы № 19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Гипотез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смотр видеоролика с волшебными героями-фиксиками позволит расширить кругозор моих сверстников в области истории и достопримечательностей города Иркут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u w:val="single"/>
        </w:rPr>
        <w:t>Реализация проекта</w:t>
      </w:r>
      <w:r>
        <w:rPr/>
        <w:t xml:space="preserve"> создание видеоролика, показ видеоролика на внеклассных мероприятиях в параллели 2-х классов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тобы видеоролик получился интересным, сначала я прочитала, какие достопримечательности есть у нас в Иркутске. Я прочитала исторические сведения о некоторых из них на сайте «Википедия», а также в энциклопедии в нашей школьной библиотеке. Также об интересных местах нашей школы я прочитала на сайте школы и узнала у классного руководите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ем, с помощью мамы я сочинила сценарий видеоролика. Это было очень трудно, но интерес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 помощью родственников я снимала на телефон фото и короткие видео, переставляя игрушечных героев-фиксиков, как требовалось в сценарии. Затем все материалы были загружены в видеоредактор </w:t>
      </w:r>
      <w:r>
        <w:rPr>
          <w:lang w:val="en-US"/>
        </w:rPr>
        <w:t>Movavi</w:t>
      </w:r>
      <w:r>
        <w:rPr/>
        <w:t xml:space="preserve"> и было создано видео. Это было очень интересно и увлекатель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тем я показала видеоролик своим одноклассникам на уроке «Учусь создавать проект». Мой видеоролик очень понравился ребята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просмотра ребята задали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ожно ли было создавать видеоролик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ой программой я пользовалас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ланирую ли я продолжать работать над видеороликами дальше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ыло очень приятно, что всем ребятам видеоролик понравил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же, мой видеоролик принял участие в городском конкурсе «Компьютериада 2021» - «Компьютошка», я получила сертификат участника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1215" cy="2964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работы над проектом я приобрела много знаний и навыков: узнала много нового о достопримечательностях родного города, узнала, как писать сценарий и создавать видеоролики. Также я поняла, что создание даже самого простого видеоролика интересное, но сложное де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читаю, что моя цель достигнута – мои сверстники узнали новые для себя сведения об интересных местах г. Иркутска, узнали, как создавать видеоролики по сценарию и с использованием приема «кукольный театр». Ролик ребятам очень понравил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Список источ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1. Сайт </w:t>
      </w:r>
      <w:hyperlink r:id="rId4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movavi.ru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. Сайт Википедия, статья «Иркутск» </w:t>
      </w:r>
      <w:hyperlink r:id="rId5">
        <w:r>
          <w:rPr>
            <w:rStyle w:val="InternetLink"/>
          </w:rPr>
          <w:t>https://ru.wikipedia.org/wiki/Иркутск</w:t>
        </w:r>
      </w:hyperlink>
    </w:p>
    <w:p>
      <w:pPr>
        <w:pStyle w:val="Normal"/>
        <w:spacing w:lineRule="auto" w:line="360"/>
        <w:rPr>
          <w:bCs/>
        </w:rPr>
      </w:pPr>
      <w:r>
        <w:rPr/>
        <w:t>3. Статья «</w:t>
      </w:r>
      <w:r>
        <w:rPr>
          <w:bCs/>
        </w:rPr>
        <w:t>Уроки по созданию мультфильмов для начинающих</w:t>
      </w:r>
      <w:r>
        <w:rPr/>
        <w:t xml:space="preserve">» </w:t>
      </w:r>
      <w:hyperlink r:id="rId6">
        <w:r>
          <w:rPr>
            <w:rStyle w:val="InternetLink"/>
          </w:rPr>
          <w:t>https://vse-kursy.com/read/427-uroki-po-sozdaniyu-multfilmov.html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. Сайт Обучонок, статья «Исследовательские работы и проекты» </w:t>
      </w:r>
      <w:hyperlink r:id="rId7">
        <w:r>
          <w:rPr>
            <w:rStyle w:val="InternetLink"/>
          </w:rPr>
          <w:t>https://obuchonok.ru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ibjM/sGu68HbNf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ovavi.ru/" TargetMode="External"/><Relationship Id="rId5" Type="http://schemas.openxmlformats.org/officeDocument/2006/relationships/hyperlink" Target="https://ru.wikipedia.org/wiki/&#1048;&#1088;&#1082;&#1091;&#1090;&#1089;&#1082;" TargetMode="External"/><Relationship Id="rId6" Type="http://schemas.openxmlformats.org/officeDocument/2006/relationships/hyperlink" Target="https://vse-kursy.com/read/427-uroki-po-sozdaniyu-multfilmov.html" TargetMode="External"/><Relationship Id="rId7" Type="http://schemas.openxmlformats.org/officeDocument/2006/relationships/hyperlink" Target="https://obuchono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08:00Z</dcterms:created>
  <dc:creator>Admin</dc:creator>
  <dc:description/>
  <cp:keywords/>
  <dc:language>en-US</dc:language>
  <cp:lastModifiedBy>Анна Павловна Панова</cp:lastModifiedBy>
  <cp:lastPrinted>2022-11-18T14:41:00Z</cp:lastPrinted>
  <dcterms:modified xsi:type="dcterms:W3CDTF">2022-11-23T01:42:00Z</dcterms:modified>
  <cp:revision>8</cp:revision>
  <dc:subject/>
  <dc:title>Муниципальное бюджетное общеобразовательное учреждение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