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едняя общеобразовательная школа №4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ни Ларисы Ивановны Золотухино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7 но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0г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сутствовали: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чело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з них: 25 родит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ители, согласно приложению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собрания «Организация работы на 2020-2021 учебный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вест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и 1 четверти  в 4В  классе  2020 – 2021 учебный год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орфографического режима, ведение тетрад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ие меры в период повышенной гото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жим питания учащихся (питьевой режи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ный режим в период отмены зан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опускного режи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жизнедеятельности школь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емьи и школы по вопросам профилактики правонарушений, беспризорности и безнадзор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центра ППМС сопровожд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е пит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л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 первому вопро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слушали классного руковод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талью Владимиро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ая познакомила родителей с итогами первой четверти в 4В  классе  2020-2021 учебный год, напомнила  нормы оценивания контрольных  работ  в начальной шк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второму вопросу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ный руководитель представила вниманию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соблюдению орфографического режима: оформление надписей на обложке тетрадей, порядок ведения и оформления тетра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третьему вопро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талья Владимировну напомнила родителям об основных профилактических мерах в период повышенной готовности: приход в школу, согласно установленному времени, соблюдение масочного режима, недопуск детей в школу с признаками ОРВ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четвёртому вопро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ный руководитель представила родителям информацию по режиму работы в период отмены занятий и рассказала об основных информационных источника получения свед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я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Наталья Владимировна обозначила важность вопроса по соблюдению пропускного режима в О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шестому вопросу </w:t>
      </w:r>
      <w:r>
        <w:rPr>
          <w:rFonts w:cs="Times New Roman" w:ascii="Times New Roman" w:hAnsi="Times New Roman"/>
          <w:sz w:val="28"/>
          <w:szCs w:val="28"/>
        </w:rPr>
        <w:t>слушали классного руководите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блюдении мер безопасности школьника и взаимодействии семьи и школы по вопросам профилактики правонарушений, беспризорности и безнадзорности, значимости в этом вопросе центра ППМС сопровожд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тальным вопросам классный руководитель напомнила о пользе здорового питания, навигации по школьному сайту, использовании информации в разделе для р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ешили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действовать повышению уровня обученности учащихся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людать единый орфографический режим в начальной школ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блюдать все профилактические меры в период повышенной готовности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ять к сведению информацию по режиму работы в период отмены зан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особствовать соблюдению пропускного режима в ОУ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действовать  соблюдению  мер безопасности школьника, по вопросам профилактики правонарушений, беспризорности и безнадзорности взаимодействовать с центром ППМС сопровождения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нять к сведению информацию о здоровом питании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ать помощь в организации новогоднего поздравления учащихс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ный руководитель                                              </w:t>
        <w:tab/>
        <w:tab/>
        <w:t>Н.В.Сазончи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rush Script MT" w:hAnsi="Brush Script MT" w:cs="Brush Script MT"/>
    </w:rPr>
  </w:style>
  <w:style w:type="character" w:styleId="WW8Num21z0">
    <w:name w:val="WW8Num21z0"/>
    <w:qFormat/>
    <w:rPr>
      <w:rFonts w:ascii="Brush Script MT" w:hAnsi="Brush Script MT" w:cs="Brush Script MT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03:00Z</dcterms:created>
  <dc:creator>1</dc:creator>
  <dc:description/>
  <cp:keywords/>
  <dc:language>en-US</dc:language>
  <cp:lastModifiedBy> крашенинина</cp:lastModifiedBy>
  <cp:lastPrinted>2020-11-27T17:58:00Z</cp:lastPrinted>
  <dcterms:modified xsi:type="dcterms:W3CDTF">2021-09-16T06:49:00Z</dcterms:modified>
  <cp:revision>8</cp:revision>
  <dc:subject/>
  <dc:title>Муниципальное бюджетное общеобразовательное учреждение</dc:title>
</cp:coreProperties>
</file>