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4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сутствовали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о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 них: 26 родител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 Сазончик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собрания «Организация работы на 2 полугодие 2020-2021»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вест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оги 2 четвер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МБОУ СОШ №4 им. Л. И. Золотухиной на 2 полугод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ава выбора родителей (законных представителей) несовершеннолетних обучающихся на выбор образовательных организаций, форм получения образования и форм об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ость обучающихся в период зимних канику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безопасность в  период зимних каникул (техника безопасности в период проведения новогодних праздников, использование пиротехнических изделий, нахождение обучающихся на территории города без взрослых и пр.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но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 перв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лушали классного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познакомила родителей с итогами 2 четвер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о втор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слушали классного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познакомила родителей с режимом работы МБОУ СОШ №4 им. Л. И. Золотухиной на 2 полугод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третье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талья Владимировн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накомила с реализацие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 выбора родителей (законных представителей) несовершеннолетних обучающихся на выбор образовательных организаций, форм получения образования и форм обу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четверто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ным руководителем были представлены мероприятия для обучающихся и родителей в период зимних канику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 пятому вопрос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зончик Н.В. провела беседу и инструктаж по профилактике и безопасности </w:t>
      </w:r>
      <w:r>
        <w:rPr>
          <w:rFonts w:cs="Times New Roman" w:ascii="Times New Roman" w:hAnsi="Times New Roman"/>
          <w:sz w:val="28"/>
          <w:szCs w:val="28"/>
        </w:rPr>
        <w:t>в  период зимних каникул (техника безопасности в период проведения новогодних праздников, использование пиротехнических изделий, нахождение обучающихся на территории города без взрослых и пр.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шили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32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1.Содействовать</w:t>
      </w:r>
      <w:r>
        <w:rPr>
          <w:color w:val="000000"/>
          <w:sz w:val="28"/>
          <w:szCs w:val="28"/>
          <w:shd w:fill="FFFFFF" w:val="clear"/>
        </w:rPr>
        <w:t> успешному обучению детей, создать дома все условия для достижения этой цели.</w:t>
      </w:r>
      <w:r>
        <w:rPr>
          <w:sz w:val="28"/>
          <w:szCs w:val="28"/>
        </w:rPr>
        <w:t xml:space="preserve"> Усилить родительский контроль за процессом обучения и поведением обучающих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 – единоглас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Принять к сведению информацию. Голосовали – единоглас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Принять участие в мероприятиях в период зимних каникул. Голосовали – единоглас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. Принять к сведению информацию по профилактике безопасности в период зимних каникул. Голосовали единогла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ный руководитель                                              </w:t>
        <w:tab/>
        <w:tab/>
        <w:t>Н.В.Сазончи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27:00Z</dcterms:created>
  <dc:creator>1</dc:creator>
  <dc:description/>
  <cp:keywords/>
  <dc:language>en-US</dc:language>
  <cp:lastModifiedBy> крашенинина</cp:lastModifiedBy>
  <cp:lastPrinted>2020-12-30T11:38:00Z</cp:lastPrinted>
  <dcterms:modified xsi:type="dcterms:W3CDTF">2021-09-16T06:51:00Z</dcterms:modified>
  <cp:revision>9</cp:revision>
  <dc:subject/>
  <dc:title>Муниципальное бюджетное общеобразовательное учреждение</dc:title>
</cp:coreProperties>
</file>