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едняя общеобразовательная школа №4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ени Ларисы Ивановны Золотухино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дительского собрания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сутствовали: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з ни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лассный руководитель:  Сазончик Н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дители, согласно приложению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собрания «Организация работы на 2020-2021 учебный 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вест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образовательной деятельности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ство с локальными нормативными актами (по организации образовательной деятельности в условиях распространения новой коронавирусной инфекции (COVID-19), с указанием на сайте учреждения в разделе «Документы» – «Локальные нормативные акты»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л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о первому вопро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слушали классного руковод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зончик Наталью Владимиров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ая познакомила родителей с организацией образовательной деятельности на предстоящий учебный год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ыли поставлены задачи на 2020-2021 учебный год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талья Анатольев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знаком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Стиль школьной формы - синий цвет, вторая обувь обязательн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Состав родительского комитета тот же и состав класса тоже. Кабинет наш 28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Учиться дети будут во вторую смену  ( расписание звонков скину ниже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Все собрания будут проходить в онлайн - режим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Ношение детьми масок и перчаток по желанию (обязательства нет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Точного расписания уроков пока нет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Уроки физкультуры будут проходить на улиц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Как будут проходить уроки ИЗО и Технологии информации  пока нет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.По режиму питания на данный момент точной информации нет ( информация для льготников в группе вибер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0.Рабочие тетради по основным предметам не требуются. По возможности - по информатике и английском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Уроки внеурочной деятельности будут проходить дистанцион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.Справка о состоянии здоровья не требует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ешили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32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Содействовать</w:t>
      </w:r>
      <w:r>
        <w:rPr>
          <w:color w:val="000000"/>
          <w:sz w:val="28"/>
          <w:szCs w:val="28"/>
          <w:shd w:fill="FFFFFF" w:val="clear"/>
        </w:rPr>
        <w:t> успешному обучению детей, создать дома все условия для достижения этой цели.</w:t>
      </w:r>
      <w:r>
        <w:rPr>
          <w:sz w:val="28"/>
          <w:szCs w:val="28"/>
        </w:rPr>
        <w:t xml:space="preserve"> Усилить родительский контроль за процессом обучения и поведением обучаю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олосовали – единоглас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Приняли к сведению нормативные акты по организации образовательной деятельности в условиях распространения новой коронавирусной инфекции (COVID-19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лосовали – единогласно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лассный руководитель                                               Н.В.Сазончик</w:t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54:00Z</dcterms:created>
  <dc:creator>1</dc:creator>
  <dc:description/>
  <cp:keywords/>
  <dc:language>en-US</dc:language>
  <cp:lastModifiedBy> крашенинина</cp:lastModifiedBy>
  <cp:lastPrinted>2020-09-29T19:15:00Z</cp:lastPrinted>
  <dcterms:modified xsi:type="dcterms:W3CDTF">2021-09-16T06:47:00Z</dcterms:modified>
  <cp:revision>8</cp:revision>
  <dc:subject/>
  <dc:title>Муниципальное бюджетное общеобразовательное учреждение</dc:title>
</cp:coreProperties>
</file>