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едняя общеобразовательная школа №4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ни Ларисы Ивановны Золотухино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дительского собрания 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 4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 w:bidi="en-US"/>
        </w:rPr>
        <w:t>Присутствовали: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 w:bidi="en-US"/>
        </w:rPr>
        <w:t xml:space="preserve"> 25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 w:eastAsia="ru-RU" w:bidi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 w:bidi="en-US"/>
        </w:rPr>
        <w:t>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 w:bidi="en-US"/>
        </w:rPr>
        <w:t xml:space="preserve">Из ни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 w:bidi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 w:bidi="en-US"/>
        </w:rPr>
        <w:t>Классный руководител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 w:bidi="en-US"/>
        </w:rPr>
        <w:t xml:space="preserve"> Сазончик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 w:bidi="en-US"/>
        </w:rPr>
        <w:t>Родители, согласно приложению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 w:bidi="en-US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 w:bidi="en-US"/>
        </w:rPr>
        <w:t>Тема собрания «Организация работы на 2020-2021 учебный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ru-RU" w:bidi="en-US"/>
        </w:rPr>
        <w:t>Повест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разовательной деятельности в 4 Вклассе (представление календарного  учебного графика на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</w:rPr>
        <w:t>1 учеб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; график п</w:t>
      </w:r>
      <w:r>
        <w:rPr>
          <w:rFonts w:cs="Times New Roman" w:ascii="Times New Roman" w:hAnsi="Times New Roman"/>
          <w:sz w:val="28"/>
          <w:szCs w:val="28"/>
        </w:rPr>
        <w:t>ромежуто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т</w:t>
      </w:r>
      <w:r>
        <w:rPr>
          <w:rFonts w:cs="Times New Roman" w:ascii="Times New Roman" w:hAnsi="Times New Roman"/>
          <w:sz w:val="28"/>
          <w:szCs w:val="28"/>
        </w:rPr>
        <w:t>тестации, расписание звонко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ное ознакомление с локальными нормативными актами (Правила внутреннего распорядка учащихся, требования к внешнему виду и школьной одежде и т.д.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с образовательными возможностями ОУ (Дополнительные образовательные услуги; Платные образовательные услуги; курсы внеурочной деятельност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питания учащихся (питьевой режи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ОРВИ в ОУ и дома (в том числе ГРИПП, коронавирус, энтеровирус и д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сайтом О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елефоны горячей линии по вопросам обучения в 2020-2021 учебном году; незаконный сбор денежных средств,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независимой оценке качества образовательных услуг </w:t>
      </w:r>
      <w:r>
        <w:rPr>
          <w:rFonts w:cs="Times New Roman" w:ascii="Times New Roman" w:hAnsi="Times New Roman"/>
          <w:sz w:val="28"/>
          <w:szCs w:val="28"/>
        </w:rPr>
        <w:t>и д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в ОУ (требования ПБ, ДДТТ </w:t>
      </w:r>
      <w:r>
        <w:rPr>
          <w:rFonts w:cs="Times New Roman" w:ascii="Times New Roman" w:hAnsi="Times New Roman"/>
          <w:sz w:val="28"/>
          <w:szCs w:val="28"/>
          <w:u w:val="single"/>
        </w:rPr>
        <w:t>(светоотражательные элементы 4-6 кл, маршрут «Дом-школа-дом»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итеррористической и др. видов безопасности, пропускной режим в ОУ, выбор в родительский патрул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оказания учащимся ППМС помощи (Психологическая безопасность детей и подростков, профилактика девиантного поведения, самовольных уходов, профилактика суицида; о детском телефоне довер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родителей: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опросам обучения по субботам в дистанционной форме;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ешение на использование фото/видеоматериалов с изображением ребенка;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гласие родителей на психологическое сопровождение ребёнк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 родительского комитет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л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 w:bidi="en-US"/>
        </w:rPr>
        <w:t>По первому вопрос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 слушали классного руководите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en-US"/>
        </w:rPr>
        <w:t>Наталью Владимировн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ая познакомила родителей с планом работы на предстоящий учебный год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Были поставлены задачи на 2020-2021 учебный год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en-US"/>
        </w:rPr>
        <w:t>Наталь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en-US"/>
        </w:rPr>
        <w:t>Владимиров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ознакомила с графиком контрольных и проверочных работ, календарным учебным графиком на 2020-2021 учебный год, расписанием звон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 xml:space="preserve">По второму вопросу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классный руководитель ознакомила 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локальными нормативными актами (Правилами внутреннего распорядка учащихся, требованиями к внешнему виду и школьной одежде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 xml:space="preserve">По третьему вопросу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классный руководитель рассказала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ии с образовательными возможностями ОУ (Дополнительные образовательные услуги; Платные образовательные услуги; курсы внеурочной деятельнос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 xml:space="preserve">По четвертому вопросу слушали классного руководителя,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которая рассказала о </w:t>
      </w: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жиме питания учащихся и питьевом режим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 xml:space="preserve">По пятому вопросу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классный руководитель познакомила родителей с мерами </w:t>
      </w:r>
      <w:r>
        <w:rPr>
          <w:rFonts w:cs="Times New Roman" w:ascii="Times New Roman" w:hAnsi="Times New Roman"/>
          <w:sz w:val="28"/>
          <w:szCs w:val="28"/>
        </w:rPr>
        <w:t>профилактики ОРВИ в ОУ и дома (в том числе ГРИПП, коронавирус, энтеровирус и др.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 xml:space="preserve">По шестому вопросу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классный 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казала о безопасности в ОУ (требования ПБ, ДДТТ </w:t>
      </w:r>
      <w:r>
        <w:rPr>
          <w:rFonts w:cs="Times New Roman" w:ascii="Times New Roman" w:hAnsi="Times New Roman"/>
          <w:sz w:val="28"/>
          <w:szCs w:val="28"/>
          <w:u w:val="single"/>
        </w:rPr>
        <w:t>(светоотражательные элементы 4-6 кл, маршрут «Дом-школа-дом»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итеррористической и др. видов безопасности, пропускной режим в ОУ). </w:t>
      </w: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>По седьмому вопросу выступила классный руководитель и рассказала   о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оказания учащимся ППМС помощи (Психологическая безопасность детей и подростков, профилактика девиантного поведения, самовольных уходов, профилактика суицида; о детском телефоне довер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 w:bidi="en-US"/>
        </w:rPr>
        <w:t>Решили:</w:t>
      </w:r>
    </w:p>
    <w:p>
      <w:pPr>
        <w:pStyle w:val="Style8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  <w:sz w:val="32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Содействовать</w:t>
      </w:r>
      <w:r>
        <w:rPr>
          <w:color w:val="000000"/>
          <w:sz w:val="28"/>
          <w:szCs w:val="28"/>
          <w:shd w:fill="FFFFFF" w:val="clear"/>
        </w:rPr>
        <w:t> успешному обучению детей, создать дома все условия для достижения этой цели.</w:t>
      </w:r>
      <w:r>
        <w:rPr>
          <w:sz w:val="28"/>
          <w:szCs w:val="28"/>
        </w:rPr>
        <w:t xml:space="preserve"> Усилить родительский контроль за процессом обучения и поведением обучающих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 – единогла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В родительский комитет класса были выбраны  Воробьёва А.С., Джамалова О.Г., Низамутдинова Л.Н.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дительский патруль школы был выбран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робьёв А.В.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ный руководитель                                              </w:t>
        <w:tab/>
        <w:tab/>
        <w:t>Н.В.Сазончи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15F97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15F9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libri" w:cs="Cambria"/>
      <w:color w:val="315F97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Calibri" w:cs="Cambria"/>
      <w:i/>
      <w:iCs/>
      <w:color w:val="315F97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Calibri" w:cs="Cambria"/>
      <w:color w:val="315F97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Calibri" w:cs="Cambria"/>
      <w:color w:val="315F97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Calibri" w:cs="Cambria"/>
      <w:i/>
      <w:iCs/>
      <w:color w:val="315F97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Calibri" w:cs="Cambria"/>
      <w:color w:val="000000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Calibri" w:cs="Cambria"/>
      <w:i/>
      <w:iCs/>
      <w:color w:val="000000"/>
      <w:sz w:val="21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Calibri"/>
      <w:lang w:val="en-US" w:bidi="en-US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bidi="en-US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27:00Z</dcterms:created>
  <dc:creator>1</dc:creator>
  <dc:description/>
  <cp:keywords/>
  <dc:language>en-US</dc:language>
  <cp:lastModifiedBy> крашенинина</cp:lastModifiedBy>
  <dcterms:modified xsi:type="dcterms:W3CDTF">2021-09-16T06:47:00Z</dcterms:modified>
  <cp:revision>6</cp:revision>
  <dc:subject/>
  <dc:title>Муниципальное бюджетное общеобразовательное учреждение</dc:title>
</cp:coreProperties>
</file>