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едняя общеобразовательная школа №4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ени Ларисы Ивановны Золотухино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дительского собрания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7 Феврал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1г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сутствовали: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 xml:space="preserve">2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з них: 25  родите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лассный руководитель: Сазончик Н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дители, согласно приложению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собрания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ическое здоровье школьников, профилактика суицидального поведения несовершеннолетних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вест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ическое здоровье школьников, профилактика суицидального поведения несовершеннолетн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пасен интернет для дете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хвалить ребён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мочь ребёнку преодолеть тревожно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родителям вести себя с ребенк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л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 первому вопросу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ассный руководитель Наталья Владимировна представила вниманию о психическом здоровье школьников, профилактике суицидального поведения несовершеннолетн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второму вопро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ный руководитель раскрыла вопрос, чем опасен интернет для детей? Для родителей были представлены памят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третьему вопро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ный руководитель представила родителям информацию родителям о том, как правильно хвалить ребёнка?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 четвёртому вопросу,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ассный руководитель Наталья Владимировна представила информацию как помочь ребёнку преодолеть тревожность? Для родителей были представлены памятк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пятому вопро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ный руководитель ознакомила родителей как следует </w:t>
      </w:r>
      <w:r>
        <w:rPr>
          <w:rFonts w:cs="Times New Roman" w:ascii="Times New Roman" w:hAnsi="Times New Roman"/>
          <w:sz w:val="28"/>
          <w:szCs w:val="28"/>
        </w:rPr>
        <w:t>родителям вести себя с ребенк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ешили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Родители приняли к сведению, все вопросы, озвученные классным руководителем: чем же опасен интернет для детей?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акже, приняли к сведению все советы для родителей по профилактике подростковых суици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али – единоглас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Классный руководитель                                              </w:t>
        <w:tab/>
        <w:tab/>
        <w:t>Н.В.Сазончик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rush Script MT">
    <w:charset w:val="00"/>
    <w:family w:val="script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Brush Script MT" w:hAnsi="Brush Script MT" w:cs="Brush Script MT"/>
    </w:rPr>
  </w:style>
  <w:style w:type="character" w:styleId="WW8Num21z0">
    <w:name w:val="WW8Num21z0"/>
    <w:qFormat/>
    <w:rPr>
      <w:rFonts w:ascii="Brush Script MT" w:hAnsi="Brush Script MT" w:cs="Brush Script MT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9:00Z</dcterms:created>
  <dc:creator>1</dc:creator>
  <dc:description/>
  <cp:keywords/>
  <dc:language>en-US</dc:language>
  <cp:lastModifiedBy> крашенинина</cp:lastModifiedBy>
  <cp:lastPrinted>2021-03-04T21:19:00Z</cp:lastPrinted>
  <dcterms:modified xsi:type="dcterms:W3CDTF">2021-09-16T06:55:00Z</dcterms:modified>
  <cp:revision>18</cp:revision>
  <dc:subject/>
  <dc:title>Муниципальное бюджетное общеобразовательное учреждение</dc:title>
</cp:coreProperties>
</file>