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 xml:space="preserve">Муниципальное дошкольное общеобразовательное автономное учреждение </w:t>
      </w:r>
    </w:p>
    <w:p>
      <w:pPr>
        <w:pStyle w:val="Normal"/>
        <w:rPr/>
      </w:pPr>
      <w:r>
        <w:rPr>
          <w:rFonts w:eastAsia="Calibri" w:cs="Calibri"/>
          <w:b/>
          <w:bCs/>
          <w:lang w:eastAsia="ru-RU"/>
        </w:rPr>
        <w:t xml:space="preserve">                                                           </w:t>
      </w:r>
      <w:r>
        <w:rPr>
          <w:rFonts w:eastAsia="Times New Roman"/>
          <w:b/>
          <w:bCs/>
          <w:lang w:eastAsia="ru-RU"/>
        </w:rPr>
        <w:t>Детский сад №138</w:t>
      </w:r>
    </w:p>
    <w:p>
      <w:pPr>
        <w:pStyle w:val="Normal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Style20"/>
        <w:jc w:val="center"/>
        <w:rPr/>
      </w:pPr>
      <w:r>
        <w:rPr>
          <w:rFonts w:eastAsia="Times New Roman"/>
          <w:b/>
          <w:bCs/>
          <w:i/>
          <w:color w:val="7030A0"/>
          <w:sz w:val="40"/>
          <w:lang w:eastAsia="ru-RU"/>
        </w:rPr>
        <w:t>Сказка-игра :</w:t>
      </w:r>
    </w:p>
    <w:p>
      <w:pPr>
        <w:pStyle w:val="Style20"/>
        <w:jc w:val="center"/>
        <w:rPr>
          <w:rFonts w:eastAsia="Times New Roman"/>
          <w:b/>
          <w:b/>
          <w:bCs/>
          <w:i/>
          <w:i/>
          <w:color w:val="7030A0"/>
          <w:sz w:val="40"/>
          <w:lang w:eastAsia="ru-RU"/>
        </w:rPr>
      </w:pPr>
      <w:r>
        <w:rPr>
          <w:rFonts w:eastAsia="Times New Roman"/>
          <w:b/>
          <w:bCs/>
          <w:i/>
          <w:color w:val="7030A0"/>
          <w:sz w:val="40"/>
          <w:lang w:eastAsia="ru-RU"/>
        </w:rPr>
        <w:t>«По сказочной тропе, за волшебным сундучком»</w:t>
      </w:r>
    </w:p>
    <w:p>
      <w:pPr>
        <w:pStyle w:val="Normal"/>
        <w:jc w:val="center"/>
        <w:rPr>
          <w:rFonts w:eastAsia="Times New Roman"/>
          <w:b/>
          <w:b/>
          <w:bCs/>
          <w:i/>
          <w:i/>
          <w:color w:val="7030A0"/>
          <w:sz w:val="36"/>
          <w:lang w:eastAsia="ru-RU"/>
        </w:rPr>
      </w:pPr>
      <w:r>
        <w:rPr>
          <w:rFonts w:eastAsia="Times New Roman"/>
          <w:b/>
          <w:bCs/>
          <w:i/>
          <w:color w:val="7030A0"/>
          <w:sz w:val="36"/>
          <w:lang w:eastAsia="ru-RU"/>
        </w:rPr>
      </w:r>
    </w:p>
    <w:p>
      <w:pPr>
        <w:pStyle w:val="Normal"/>
        <w:rPr>
          <w:rFonts w:eastAsia="Times New Roman"/>
          <w:b/>
          <w:b/>
          <w:bCs/>
          <w:i/>
          <w:i/>
          <w:color w:val="7030A0"/>
          <w:sz w:val="36"/>
          <w:lang w:eastAsia="ru-RU"/>
        </w:rPr>
      </w:pPr>
      <w:r>
        <w:rPr>
          <w:rFonts w:eastAsia="Times New Roman"/>
          <w:b/>
          <w:bCs/>
          <w:i/>
          <w:color w:val="7030A0"/>
          <w:sz w:val="36"/>
          <w:lang w:eastAsia="ru-RU"/>
        </w:rPr>
      </w:r>
    </w:p>
    <w:p>
      <w:pPr>
        <w:pStyle w:val="Normal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rPr>
          <w:rFonts w:eastAsia="Times New Roman"/>
          <w:b/>
          <w:b/>
          <w:bCs/>
          <w:lang w:eastAsia="ru-RU"/>
        </w:rPr>
      </w:pPr>
      <w:r>
        <w:rPr>
          <w:rFonts w:eastAsia="Calibri" w:cs="Calibri"/>
          <w:b/>
          <w:bCs/>
          <w:lang w:eastAsia="ru-RU"/>
        </w:rPr>
        <w:t xml:space="preserve">                                               </w:t>
      </w:r>
      <w:r>
        <w:rPr>
          <w:rFonts w:eastAsia="Times New Roman"/>
          <w:b/>
          <w:bCs/>
          <w:lang w:eastAsia="ru-RU"/>
        </w:rPr>
        <w:t xml:space="preserve">Подготовила: воспитатель первой квалификационной категории </w:t>
      </w:r>
    </w:p>
    <w:p>
      <w:pPr>
        <w:pStyle w:val="Normal"/>
        <w:rPr/>
      </w:pPr>
      <w:r>
        <w:rPr>
          <w:rFonts w:eastAsia="Calibri" w:cs="Calibri"/>
          <w:b/>
          <w:bCs/>
          <w:lang w:eastAsia="ru-RU"/>
        </w:rPr>
        <w:t xml:space="preserve">                                                                                                              </w:t>
      </w:r>
      <w:r>
        <w:rPr>
          <w:rFonts w:eastAsia="Times New Roman"/>
          <w:b/>
          <w:bCs/>
          <w:lang w:eastAsia="ru-RU"/>
        </w:rPr>
        <w:t>Строганова Елена Валентиновна</w:t>
      </w:r>
    </w:p>
    <w:p>
      <w:pPr>
        <w:pStyle w:val="Normal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rPr>
          <w:rFonts w:eastAsia="Times New Roman"/>
          <w:b/>
          <w:b/>
          <w:bCs/>
          <w:lang w:eastAsia="ru-RU"/>
        </w:rPr>
      </w:pPr>
      <w:r>
        <w:rPr>
          <w:rFonts w:eastAsia="Calibri" w:cs="Calibri"/>
          <w:b/>
          <w:bCs/>
          <w:lang w:eastAsia="ru-RU"/>
        </w:rPr>
        <w:t xml:space="preserve"> </w:t>
      </w:r>
    </w:p>
    <w:p>
      <w:pPr>
        <w:pStyle w:val="Normal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создание у детей доброго, позитивного настроения в процесс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азочного путешествия в дружеской и доброжелательной атмосфер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разовательные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 узнавать сказку по иллюстрациям.</w:t>
      </w:r>
    </w:p>
    <w:p>
      <w:pPr>
        <w:pStyle w:val="Normal"/>
        <w:numPr>
          <w:ilvl w:val="0"/>
          <w:numId w:val="5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условия для активной познавательной деятельности детей;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ивать интерес к народному творчеству, к сказкам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вивающ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условия для развития речевой и познавательной активности детей, умение сравнивать, обобщать.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условия для развития мышления, воображения, зрительной памяти, наблюдательности, мелкой моторики рук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ные: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интерес к русским народным сказкам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навык сотрудничества, доброжелательность.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культуру поведения, умение слышать другого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сближению и организованности в группе, осваивать умение работать в команд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пользование современных технологий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емы здоровьесберегающих технологи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мена видов деятельности, элементы гимнастики глаз, игра-эстафета, пальчиковая игр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: дети и воспитатель средней группы</w:t>
      </w:r>
    </w:p>
    <w:p>
      <w:pPr>
        <w:pStyle w:val="Normal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варительная рабо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здание в группе условий для совместной театрализованной деятельности воспитателя с детьми</w:t>
      </w:r>
    </w:p>
    <w:p>
      <w:pPr>
        <w:pStyle w:val="Normal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каз детям различных видов театра и чтение русских народных сказок, их драматизации;- рассматривание иллюстраций, обсуждение содержания сказок, -подвижные игры, -просмотр и прослушивание русских народных сказок на видео и аудиозаписях.</w:t>
      </w:r>
    </w:p>
    <w:p>
      <w:pPr>
        <w:pStyle w:val="Normal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тоды и прием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юрпризный момент .Беседа .Ответы на вопросы .Поощрени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глядны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монстрация, рассматривание иллюстрац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актическ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проблемной ситуации .Поисковые действия .Игра – эстафет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сказки- игр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вучит музыка «В гостях у сказки» 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ти играют в группе, заходит в группу Тётушка- сказочница и ищет что- то увидев детей говорит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ётушка-Сказочница 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равствуйте ребята! Я, Тетушка- Сказочница, очень люблю сказки. У меня случилась беда. Баба- Яга украла мой волшебный сундучок с книгой сказок, закрыла на 4 ключа и спрятала его в вашей группе. Что же мне делать? (дети предлагают помочь).Ребята, вы и правда поможете мне? На сколько ключей закрыт сундучок? ( ответы детей) Но путь наш будет нелегкий. Вы храбрые ребята? Вы должны будете очень постараться. Вспомнить много сказок, выполнить трудные задания. Готовы?   «В обруч полезайте. В сказку попадайте» (на поле лежат много листочков разного цвета) Ребята, нам нужно найти первый ключ, нам в этом помогут листочки. Посмотрите внимательно, нужно выбрать самый большой дубовый листочек и выполнить зада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задание: на столах сказки- игра: «Что сначала, что потом» (Колобок и Заюшкина избушк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на двух столах стоят настольные сказки, перемешанные, нужно собрать героев двух сказок «Колобок» и «Заюшкина избушка»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ак вы думаете ребята, что за сказки здесь спрятала Баба-Яга (ответы дете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йте разделимся на две команды и последовательно соберём эти сказ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ётушка-Сказочница: молодцы, справились с этим заданием, Каких сказочных героев мы нашли? (ответы детей). А за правильное вот ключик.  идём дальше, а теперь нам нужно найти лист дубовый красного цве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Игра «Собери овощи для козы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бята, посмотрите, из какой сказки эта картинка? (ответы детей) коза попала в беду, корзина у козы пустая, а ее 7 козлят очень проголодались, ждут свою маму козу с овощами. Давайте поможем козе и соберем в корзину овощи. Игра: «Собери в корзину только овощи» дети встают друг за другом и поочередно собирают только овощи в корзину). Справились с заданием, вот мы и второй ключ нашли.  А теперь надо найти кленовой лист самый маленьк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 задание: игра «Найди по цветам картинку»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вайте посмотрим, а это кто изображен на картинке? (ответы детей). Гномы перепутали свои колпачки, нужно помочь им найти колпачки по цвету одежды (дети выполняют задание) А вот и третий ключ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Мы с вами сколько ключей нашли? (ответы) А теперь нам надо найти самый последний четвёртый ключ, для этого нам нужно выбрать самый маленький дубовый листок. А вот и последнее зада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 задание: «Поможем Золушке разобрать крупу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Ребята, вы знаете сказочную героиню «Золушку», она попала в беду, злая мачеха смешала все крупы и заставила перебрать по чашам. Времени у неё мало, а Золушка так хочет попасть на королевский бал.  Мы должны ей помочь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обрать горох и фасоль, иначе она не попадёт на бал. Поможем Золушке? (дети разбирают фасоль и горох в две чаши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А вот и последний четвёртый ключ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Вот мы и нашли все ключи, давайте посчитаем сколько ключей мы нашли? (дети считают) теперь нужно найти сундучок. А вот смотрите дорожка из листьев. Давайте посмотрим куда она ведёт? (дорога привела к ширме со сказочными героями, а за ширмой сундучок,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А вот и мой сундучок, давайте, посмотрим, подходят ли ключи для сундучка? Дети проверяют и сундук открывает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от моя волшебная книга сказок. Ребята, вы большие молодцы, книгу вернули, спасибо вам большое. Какое у вас было настроение? (Радостное, веселое). А что вам больше всего понравилось в нашем путешествии? С какими трудностями вы встретились на своём пути?  А вы знаете, как нельзя обращаться с книгами? А где их нужно хранить?  Спасибо большое ребята, мне было очень весело с вами. Вы помогли мне, а я приготовила вам угощение.</w:t>
      </w:r>
    </w:p>
    <w:p>
      <w:pPr>
        <w:pStyle w:val="Normal"/>
        <w:rPr/>
      </w:pPr>
      <w:r>
        <w:rPr>
          <w:rStyle w:val="Style17"/>
          <w:vanish w:val="false"/>
        </w:rPr>
        <w:commentReference w:id="0"/>
      </w:r>
      <w:r>
        <w:rPr>
          <w:rFonts w:cs="Calibri"/>
        </w:rPr>
        <w:t xml:space="preserve">                              </w:t>
      </w:r>
      <w:r>
        <w:rPr/>
        <w:drawing>
          <wp:inline distT="0" distB="0" distL="0" distR="0">
            <wp:extent cx="2334260" cy="320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16518" r="479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320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26945" cy="3345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334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</w:t>
      </w:r>
      <w:r>
        <w:rPr/>
        <w:drawing>
          <wp:inline distT="0" distB="0" distL="0" distR="0">
            <wp:extent cx="2132330" cy="3378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337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05000" cy="3381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</w:t>
      </w:r>
      <w:r>
        <w:rPr/>
        <w:drawing>
          <wp:inline distT="0" distB="0" distL="0" distR="0">
            <wp:extent cx="1974850" cy="3387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338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drawing>
          <wp:inline distT="0" distB="0" distL="0" distR="0">
            <wp:extent cx="1857375" cy="3131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13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</w:t>
      </w:r>
      <w:r>
        <w:rPr/>
        <w:drawing>
          <wp:inline distT="0" distB="0" distL="0" distR="0">
            <wp:extent cx="1772285" cy="3153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32000" cy="3627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</w:t>
      </w:r>
      <w:r>
        <w:rPr/>
        <w:drawing>
          <wp:inline distT="0" distB="0" distL="0" distR="0">
            <wp:extent cx="1963420" cy="36093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3420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drawing>
          <wp:inline distT="0" distB="0" distL="0" distR="0">
            <wp:extent cx="1629410" cy="2940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</w:t>
      </w:r>
      <w:r>
        <w:rPr/>
        <w:drawing>
          <wp:inline distT="0" distB="0" distL="0" distR="0">
            <wp:extent cx="1774825" cy="31648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04415" cy="4121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412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</w:t>
      </w:r>
      <w:r>
        <w:rPr/>
        <w:drawing>
          <wp:inline distT="0" distB="0" distL="0" distR="0">
            <wp:extent cx="2123440" cy="37858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  <w:t xml:space="preserve">                                                   </w:t>
      </w:r>
    </w:p>
    <w:sectPr>
      <w:headerReference w:type="default" r:id="rId15"/>
      <w:type w:val="nextPage"/>
      <w:pgSz w:w="11906" w:h="16838"/>
      <w:pgMar w:left="1701" w:right="850" w:gutter="0" w:header="708" w:top="764" w:footer="0" w:bottom="70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u" w:date="2020-11-13T14:20:00Z" w:initials="R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ru-RU" w:bidi="ar-SA"/>
        </w:rPr>
        <w:t xml:space="preserve"> 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Ff3">
    <w:name w:val="ff3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comments" Target="comment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6:47:00Z</dcterms:created>
  <dc:creator>user</dc:creator>
  <dc:description/>
  <cp:keywords/>
  <dc:language>en-US</dc:language>
  <cp:lastModifiedBy>PC</cp:lastModifiedBy>
  <dcterms:modified xsi:type="dcterms:W3CDTF">2022-11-23T16:53:00Z</dcterms:modified>
  <cp:revision>4</cp:revision>
  <dc:subject/>
  <dc:title/>
</cp:coreProperties>
</file>