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ховно – нравственное воспитание детей старшего дошкольного возраста посредством реализации образовательных маршрутов</w:t>
      </w:r>
    </w:p>
    <w:p>
      <w:pPr>
        <w:pStyle w:val="Style17"/>
        <w:ind w:left="-567" w:firstLine="28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ind w:left="-567" w:firstLine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ошкольный возраст это благоприятный время, когда можно заложить в человеке духовно-нравственные качества, воспитать хранителя  культурного наследия.  Культура и история родного края  становится для ребенка первым шагом в познании   общечеловеческих ценностей и  формировании себя как личности.  </w:t>
      </w:r>
    </w:p>
    <w:p>
      <w:pPr>
        <w:pStyle w:val="Style17"/>
        <w:spacing w:lineRule="auto" w:line="276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Актуальность данной темы обусловлена, с одной стороны, необходимостью формирования духовно - нравственных основ личности ребёнка и, с другой стороны,  требование Федерального государственного стандарта, который  рассматривает учет регионального компонента, как необходимое условие вариативности дошкольного образования.</w:t>
      </w:r>
    </w:p>
    <w:p>
      <w:pPr>
        <w:pStyle w:val="Style17"/>
        <w:spacing w:lineRule="auto" w:line="276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необходимых и достаточных условий для реализации вопросов по духовно-нравственному развитию нами рассматривается разработка и внедрение образовательных маршрутов. Образовательные маршруты — это попытка достижения от воспитания простых чувств,  к достижению наивысшей цели — воспитанию чувств   любви и гордости за свою Родину.  </w:t>
      </w:r>
    </w:p>
    <w:p>
      <w:pPr>
        <w:pStyle w:val="Style17"/>
        <w:spacing w:lineRule="auto" w:line="276"/>
        <w:ind w:left="-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образовательных маршрутов:</w:t>
      </w:r>
    </w:p>
    <w:p>
      <w:pPr>
        <w:pStyle w:val="Style17"/>
        <w:numPr>
          <w:ilvl w:val="0"/>
          <w:numId w:val="3"/>
        </w:numPr>
        <w:spacing w:lineRule="auto" w:line="276"/>
        <w:ind w:left="-28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eastAsia="Verdana" w:cs="Verdana" w:ascii="Verdana" w:hAnsi="Verdana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ть в детях бережное отношение к духовному и историческому наследию своего народа;</w:t>
      </w:r>
    </w:p>
    <w:p>
      <w:pPr>
        <w:pStyle w:val="Style17"/>
        <w:numPr>
          <w:ilvl w:val="0"/>
          <w:numId w:val="3"/>
        </w:numPr>
        <w:spacing w:lineRule="auto" w:line="276"/>
        <w:ind w:left="-28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звивать в детях чувства национального самосознания, национальной гордости, национального достоинства; </w:t>
      </w:r>
    </w:p>
    <w:p>
      <w:pPr>
        <w:pStyle w:val="Style17"/>
        <w:numPr>
          <w:ilvl w:val="0"/>
          <w:numId w:val="3"/>
        </w:numPr>
        <w:spacing w:lineRule="auto" w:line="276"/>
        <w:ind w:left="-284" w:hanging="28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ть  уважительное отношение к другим народам и их культуре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3"/>
        </w:numPr>
        <w:spacing w:lineRule="auto" w:line="276"/>
        <w:ind w:left="-284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ть условия для знакомства с национальным достоянием, историей, богатством своей страны, республики,  родного города.</w:t>
      </w:r>
    </w:p>
    <w:p>
      <w:pPr>
        <w:pStyle w:val="Style17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 целью организации и внедрению образовательных маршрутов нами используются проектный метод, который   дает возможность развивать в детях творческий потенциал, познавательную активность, умение решать проблемные ситуации, а самое главное  используемый метод дает нам возможность   организовать детьми и их родителями поэтапную практическую деятельность по достижению поставленной цели. </w:t>
      </w:r>
    </w:p>
    <w:p>
      <w:pPr>
        <w:pStyle w:val="Style17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разовательные маршруты разрабатываются и внедряются в группах старшего дошкольного возраста. Направления маршрутов связано  знакомством детей с культурным наследием родной республики Хакасия.   Содержание маршрутов связанно между группами старшего  и подготовительного  к школе группами и предусматривают реализации в течение двух лет. Тематика маршрутов разделана на модули. Каждый модель обеспечивает реализацию своих задач.</w:t>
      </w:r>
    </w:p>
    <w:p>
      <w:pPr>
        <w:pStyle w:val="Style17"/>
        <w:numPr>
          <w:ilvl w:val="0"/>
          <w:numId w:val="2"/>
        </w:numPr>
        <w:spacing w:lineRule="auto" w:line="276"/>
        <w:ind w:left="-284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уль «Богатство земли хакасской» - развитие представлений о полезных и природных богатствах, о животном и растительном мире, о заповедниках  республики.</w:t>
      </w:r>
    </w:p>
    <w:p>
      <w:pPr>
        <w:pStyle w:val="Style17"/>
        <w:numPr>
          <w:ilvl w:val="0"/>
          <w:numId w:val="2"/>
        </w:numPr>
        <w:spacing w:lineRule="auto" w:line="276"/>
        <w:ind w:left="-28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«Моя Хакасия – край родной» -  развитие представлений о культурном наследии народа республики.</w:t>
      </w:r>
    </w:p>
    <w:p>
      <w:pPr>
        <w:pStyle w:val="Style17"/>
        <w:numPr>
          <w:ilvl w:val="0"/>
          <w:numId w:val="2"/>
        </w:numPr>
        <w:spacing w:lineRule="auto" w:line="276"/>
        <w:ind w:left="-28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«Люди, прославившие республику» - развитие представлений о знаменных людях республики.</w:t>
      </w:r>
    </w:p>
    <w:p>
      <w:pPr>
        <w:pStyle w:val="Style17"/>
        <w:numPr>
          <w:ilvl w:val="0"/>
          <w:numId w:val="2"/>
        </w:numPr>
        <w:spacing w:lineRule="auto" w:line="276"/>
        <w:ind w:left="-28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«Столица Хакасии – город Абакан» - развитие представлений о городе как о культурном центре Республики.</w:t>
      </w:r>
    </w:p>
    <w:p>
      <w:pPr>
        <w:pStyle w:val="Normal"/>
        <w:spacing w:lineRule="auto" w:line="276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разовательные маршруты оформляются в виде проектных карт, что дает любому педагогу ими воспользоваться, изменить или его дополнить. Для полноценной реализации любого маршрута требуется большая подготовка, как с методической стороны, так и с материально-технической базы. С этой целью в нашем дошкольном учреждении создана и действует инициативная группа, которая прорабатывает данные аспекты. Кроме того, образовательные маршруты предусматривают обязательное оформление продуктов  детской поисково-исследовательской и творческой деятельности: макеты, коллекции, книжки – самоделки, стенгазеты, выставки творческих работ.     Важным аспектом, реализации маршрутов является взаимодействие с семьей, которое   строится на понимании  того, что  родители -  это полноправные участники  образовательного процесса. </w:t>
      </w:r>
      <w:r>
        <w:rPr>
          <w:bCs/>
          <w:iCs/>
          <w:sz w:val="28"/>
          <w:szCs w:val="28"/>
        </w:rPr>
        <w:t>Родители: оказывают помощь в обеспечении образовательного процесса коллекционными материалами; оказывает помощь при организации экскурсий; приобщают детей к традициям своей семьи; знакомят с народными играми;  участвуют в мероприятиях учреждения и т.д.</w:t>
      </w:r>
    </w:p>
    <w:p>
      <w:pPr>
        <w:pStyle w:val="Style17"/>
        <w:spacing w:lineRule="auto" w:line="276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недренных познавательных маршрутов можно сделать вывод: дети с удовольствием знакомились с историей республики, им доступны чувства любви к родному городу, они с большим интересом принимают участие в поисковой и исследовательской деятельности, а самое главное ребята понимают, что  от них зависеть будущие своей страна. Педагоги и родители то же сделали выводы: реализация маршрутов дают положительные результаты по духовно – нравственному воспитанию детей.</w:t>
      </w:r>
    </w:p>
    <w:p>
      <w:pPr>
        <w:pStyle w:val="Style17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6:23:00Z</dcterms:created>
  <dc:creator>пользователь</dc:creator>
  <dc:description/>
  <dc:language>en-US</dc:language>
  <cp:lastModifiedBy>56</cp:lastModifiedBy>
  <dcterms:modified xsi:type="dcterms:W3CDTF">2022-11-23T06:23:00Z</dcterms:modified>
  <cp:revision>2</cp:revision>
  <dc:subject/>
  <dc:title/>
</cp:coreProperties>
</file>