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и образовательной деятельности</w:t>
      </w:r>
    </w:p>
    <w:p>
      <w:pPr>
        <w:pStyle w:val="Normal"/>
        <w:spacing w:lineRule="auto" w:line="360"/>
        <w:ind w:left="1979" w:hanging="197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детьми 4-5 лет</w:t>
      </w:r>
    </w:p>
    <w:p>
      <w:pPr>
        <w:pStyle w:val="Normal"/>
        <w:spacing w:lineRule="auto" w:line="360"/>
        <w:ind w:left="1979" w:hanging="1979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979" w:hanging="1979"/>
        <w:rPr>
          <w:b/>
          <w:b/>
          <w:sz w:val="10"/>
          <w:szCs w:val="10"/>
        </w:rPr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32"/>
          <w:szCs w:val="32"/>
        </w:rPr>
        <w:t xml:space="preserve">: «Пересказ произведения Л. Пантелеева </w:t>
      </w:r>
      <w:r>
        <w:rPr>
          <w:b/>
          <w:sz w:val="36"/>
          <w:szCs w:val="36"/>
        </w:rPr>
        <w:t>«Две лягушки»</w:t>
      </w:r>
    </w:p>
    <w:p>
      <w:pPr>
        <w:pStyle w:val="Normal"/>
        <w:spacing w:lineRule="auto" w:line="360"/>
        <w:ind w:left="1979" w:hanging="1979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979" w:hanging="1979"/>
        <w:jc w:val="both"/>
        <w:rPr>
          <w:sz w:val="10"/>
          <w:szCs w:val="10"/>
        </w:rPr>
      </w:pPr>
      <w:r>
        <w:rPr>
          <w:b/>
          <w:sz w:val="32"/>
          <w:szCs w:val="32"/>
          <w:u w:val="single"/>
        </w:rPr>
        <w:t>Программное содержание</w:t>
      </w:r>
      <w:r>
        <w:rPr>
          <w:sz w:val="28"/>
          <w:szCs w:val="28"/>
        </w:rPr>
        <w:t>:  развивать слуховое восприятие детей, закреплять навыки последовательного пересказа художественного произведения. Учить выразительно передавать в лицах интонацию главных героев, давать исчерпывающие ответы на вопросы по прочитанному тексту, находить общее в сюжетных линиях двух литературных произведений. Дать представление о согласных звуках.</w:t>
      </w:r>
    </w:p>
    <w:p>
      <w:pPr>
        <w:pStyle w:val="Normal"/>
        <w:spacing w:lineRule="auto" w:line="360"/>
        <w:ind w:left="1979" w:hanging="197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1979" w:hanging="1979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Материал</w:t>
      </w:r>
      <w:r>
        <w:rPr>
          <w:b/>
          <w:sz w:val="32"/>
          <w:szCs w:val="32"/>
        </w:rPr>
        <w:t xml:space="preserve">:    </w:t>
      </w:r>
      <w:r>
        <w:rPr>
          <w:sz w:val="28"/>
          <w:szCs w:val="28"/>
        </w:rPr>
        <w:t>текст произведения Л. Пантелеева «Две лягушки» в старой книге сказок с оторванными страницами.</w:t>
      </w:r>
    </w:p>
    <w:p>
      <w:pPr>
        <w:pStyle w:val="Normal"/>
        <w:spacing w:lineRule="auto" w:line="360"/>
        <w:ind w:left="1979" w:hanging="1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79" w:hanging="197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</w:t>
      </w:r>
    </w:p>
    <w:p>
      <w:pPr>
        <w:pStyle w:val="Normal"/>
        <w:spacing w:lineRule="auto" w:line="360"/>
        <w:ind w:left="1979" w:hanging="197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 предлагает детям прочитать новую сказку под названием «Две лягушки». Он озвучивает первую часть произведения (заканчивая словами «И лягушкам оттуда никак не выбраться…») и с сожалением сообщает ребятам, что на этом сказка обрывается. Какой-то хулиган оторвал у книги последнюю страницу и теперь мальчишкам и девчонкам ничего не остается, как постараться самим сделать предположение о том, чем закончилась эта история.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развитие творческого воображения «Придумай концовку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лушав все версии детей, воспитатель замечает оторванную страницу книги под шкафом и предлагает ребятам послушать авторскую версию финала произведения.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 по вопросам: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 ком эта сказка? Какая из двух подружек-лягушек понравилась тебе больше? Почему?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скажи о первой лягушке. Почему её называли настоящей лесной лягушкой?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ем не похожа на неё её подруга? Какой она была? Как её называет автор?</w:t>
      </w:r>
    </w:p>
    <w:p>
      <w:pPr>
        <w:pStyle w:val="Normal"/>
        <w:spacing w:lineRule="auto" w:line="360"/>
        <w:ind w:left="900" w:hanging="18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 рассуждали лягушки, когда попали в горшок со сметаной?</w:t>
      </w:r>
    </w:p>
    <w:p>
      <w:pPr>
        <w:pStyle w:val="Normal"/>
        <w:spacing w:lineRule="auto" w:line="360"/>
        <w:ind w:left="900" w:hanging="180"/>
        <w:jc w:val="both"/>
        <w:rPr>
          <w:sz w:val="10"/>
          <w:szCs w:val="10"/>
          <w:lang w:val="en-US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ая из лягушек смогла спастись? Как ты думаешь, что ей помогло: храбрость, смекалка или трудолюбие?</w:t>
      </w:r>
    </w:p>
    <w:p>
      <w:pPr>
        <w:pStyle w:val="Normal"/>
        <w:spacing w:lineRule="auto" w:line="360"/>
        <w:ind w:left="900" w:hanging="18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Повторное, совместное с детьми чтение сказки с использованием </w:t>
      </w:r>
      <w:r>
        <w:rPr>
          <w:b/>
          <w:sz w:val="28"/>
          <w:szCs w:val="28"/>
        </w:rPr>
        <w:t>иг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скажи словечко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Закончи предложение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>Пришедшая в группу няня расспрашивает детей о том, чем они сегодня занимаются, а узнав, что ребята уже прочли новую сказку, просит их рассказать её.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оследовательный пересказ произведения по цепочке. </w:t>
      </w:r>
      <w:r>
        <w:rPr>
          <w:sz w:val="28"/>
          <w:szCs w:val="28"/>
        </w:rPr>
        <w:t>При необходимости воспитатель использует следующие наводящие вопро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 каких слов начинается сказ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ая неприятность случилась с лягушкам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асскажи, что они стали делать, оказавшись в горшке со сметано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 они рассуждали, попав в беду?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й у сказки финал?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>Няня говорит ребятам, что вчера она тоже услышала одну очень интересную истори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Рассказывание миниатюры А. Толстого «Хотела галка пить…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>«Похожи ли эти два произведения», − спрашивает воспитатель. И если дети дают положительный ответ, просит их уточнить, чем именно.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b/>
          <w:sz w:val="28"/>
          <w:szCs w:val="28"/>
        </w:rPr>
        <w:t>Д/и «Найди сходство и отличие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сравнения целых произведений (их сюжетов, концовок, основной мысли) детям предлагается обратить внимание на герое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общего у галки и лягуш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умеет делать одна, и не умеет другая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остряет внимание на том, что лягушка, в отличие от галки, может пет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акую песенку поёт лягушка? </w:t>
      </w:r>
      <w:r>
        <w:rPr>
          <w:i/>
          <w:sz w:val="28"/>
          <w:szCs w:val="28"/>
        </w:rPr>
        <w:t>(Ква-ква-ква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акой гласный звук в ней присутствует? </w:t>
      </w:r>
      <w:r>
        <w:rPr>
          <w:i/>
          <w:sz w:val="28"/>
          <w:szCs w:val="28"/>
        </w:rPr>
        <w:t>([а]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есть ещё гласные звуки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се ли они поются?</w:t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28"/>
          <w:szCs w:val="28"/>
        </w:rPr>
        <w:t>Дети получают новую информацию о том, что помимо гласных звуков существует ещё группа согласных. Их нельзя ни свободно тянуть, ни петь. Дошкольникам предлагается послушать, повторить, а затем попробовать протянуть звуки [т], [д], [к], [г], [б], [п] и другие (на усмотрение воспитателя).</w:t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занят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чём были сказки, которые мы сегодня прочл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хотели сказать нам их автор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до вести себя в сложной жизненной ситуац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05:00Z</dcterms:created>
  <dc:creator>User</dc:creator>
  <dc:description/>
  <cp:keywords/>
  <dc:language>en-US</dc:language>
  <cp:lastModifiedBy>Пользователь Windows</cp:lastModifiedBy>
  <dcterms:modified xsi:type="dcterms:W3CDTF">2020-01-07T08:38:00Z</dcterms:modified>
  <cp:revision>6</cp:revision>
  <dc:subject/>
  <dc:title>Программное содержание:  развивать слуховое восприятие детей, закреплять навыки последовательного пересказа художественного произведения</dc:title>
</cp:coreProperties>
</file>