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ое развлечение для 1 младшей групп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 гости Мишка к нам пришел»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учать действовать сообща, придерживаясь определенного направления передвижения с опорой на зрительные ориентиры, менять направление и характер движения во время ходьбы и бега в соответствии с указаниями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мения играть в игры, в ходе которых совершенствуется основные виды движений (ходьба, бег, бросание и ловля мяча); выразительности движений, умению передавать простейшие действия некоторых персонажей (курочка, цыплята)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интерес и желание участвовать в подвижных играх и физических упражнениях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мягкая игрушка «Медведь»; маленький мячик; мягкие кубики с изображением героев сказок «Репка», «Курочка Ряба», «Колобок»; гимнастическая скамейка; маска «курочка Ряба»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sz w:val="24"/>
          <w:szCs w:val="24"/>
        </w:rPr>
        <w:t>чтение и рассматривание иллюстраций к сказкам; совместно с воспитателем рассказывание сказок «Репка», «Курочка Ряба», «Колобок».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ле на стульчике сидит Медведь с мячом, стоит гимнастическая скамья, кубики расставлены в разных местах зала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месте с воспитателем заходят в зал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ети, посмотрите, кто к нам пришел? (</w:t>
      </w:r>
      <w:r>
        <w:rPr>
          <w:rFonts w:cs="Times New Roman" w:ascii="Times New Roman" w:hAnsi="Times New Roman"/>
          <w:i/>
          <w:sz w:val="24"/>
          <w:szCs w:val="24"/>
        </w:rPr>
        <w:t>Медвежонок</w:t>
      </w:r>
      <w:r>
        <w:rPr>
          <w:rFonts w:cs="Times New Roman" w:ascii="Times New Roman" w:hAnsi="Times New Roman"/>
          <w:sz w:val="24"/>
          <w:szCs w:val="24"/>
        </w:rPr>
        <w:t>). Давайте с ним поздороваемся и погладим его (</w:t>
      </w:r>
      <w:r>
        <w:rPr>
          <w:rFonts w:cs="Times New Roman" w:ascii="Times New Roman" w:hAnsi="Times New Roman"/>
          <w:i/>
          <w:sz w:val="24"/>
          <w:szCs w:val="24"/>
        </w:rPr>
        <w:t xml:space="preserve">дети здороваются и гладят медвежонка). </w:t>
      </w:r>
      <w:r>
        <w:rPr>
          <w:rFonts w:cs="Times New Roman" w:ascii="Times New Roman" w:hAnsi="Times New Roman"/>
          <w:sz w:val="24"/>
          <w:szCs w:val="24"/>
        </w:rPr>
        <w:t>Он хочет, что-то сказать. (</w:t>
      </w:r>
      <w:r>
        <w:rPr>
          <w:rFonts w:cs="Times New Roman" w:ascii="Times New Roman" w:hAnsi="Times New Roman"/>
          <w:i/>
          <w:sz w:val="24"/>
          <w:szCs w:val="24"/>
        </w:rPr>
        <w:t xml:space="preserve">воспитатель прикладывает ухо к мородочке медвежонка). </w:t>
      </w:r>
      <w:r>
        <w:rPr>
          <w:rFonts w:cs="Times New Roman" w:ascii="Times New Roman" w:hAnsi="Times New Roman"/>
          <w:sz w:val="24"/>
          <w:szCs w:val="24"/>
        </w:rPr>
        <w:t>Медвежонок пришел к нам с игрушками, хочет с нами поиграть. Он спрятал волшебные кубики в зале. Чтобы мы их быстрее нашли,  – в помощь нам мячик. (</w:t>
      </w:r>
      <w:r>
        <w:rPr>
          <w:rFonts w:cs="Times New Roman" w:ascii="Times New Roman" w:hAnsi="Times New Roman"/>
          <w:i/>
          <w:sz w:val="24"/>
          <w:szCs w:val="24"/>
        </w:rPr>
        <w:t>воспитатель достает из лап мячик и рассматривает с детьми его)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 встанем в круг и поиграем с ним </w:t>
      </w:r>
      <w:r>
        <w:rPr>
          <w:rFonts w:cs="Times New Roman" w:ascii="Times New Roman" w:hAnsi="Times New Roman"/>
          <w:i/>
          <w:sz w:val="24"/>
          <w:szCs w:val="24"/>
        </w:rPr>
        <w:t>(воспитатель стоит в середине круга и бросает мяч каждому ребенку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Тише! Медвежонок что-то говори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воспитатель прикладывает ухо к мородочке медвежонка).</w:t>
      </w:r>
      <w:r>
        <w:rPr>
          <w:rFonts w:cs="Times New Roman" w:ascii="Times New Roman" w:hAnsi="Times New Roman"/>
          <w:sz w:val="24"/>
          <w:szCs w:val="24"/>
        </w:rPr>
        <w:t xml:space="preserve"> Мячик – то волшебный. Мишка принес еще сказочные кубики, мячик покажет где они спрятаны. Подходите ко мне, я сейчас отпущу мячик, и мы с вами пойдем за ним (</w:t>
      </w:r>
      <w:r>
        <w:rPr>
          <w:rFonts w:cs="Times New Roman" w:ascii="Times New Roman" w:hAnsi="Times New Roman"/>
          <w:i/>
          <w:sz w:val="24"/>
          <w:szCs w:val="24"/>
        </w:rPr>
        <w:t>воспитатель прокатывает мячик в сторону гимнастической скамейк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идут друг за другом по гимнастической скамейке. Дальше мячик катится к пианино (кубик «Колобок»)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Ребята, посмотрите, вот наш кубик! Мячик привел нас нему. Колобок какой, на что похож? (</w:t>
      </w:r>
      <w:r>
        <w:rPr>
          <w:rFonts w:cs="Times New Roman" w:ascii="Times New Roman" w:hAnsi="Times New Roman"/>
          <w:i/>
          <w:sz w:val="24"/>
          <w:szCs w:val="24"/>
        </w:rPr>
        <w:t>круглый, на мячик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 мячик покатился и под стул закатился, а там кубик «Репка»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 «сажают репку» - наклон вперед с касанием пальчиками пола и тянули репку – встали друг за другом, руки положили на пояс впереди стоящего ребенка и «тянут репку»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ик покатился дальше, и дети нашли кубик с «курочкой Рябой», а там была и сама курочка Ряба (маска)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Давайте Мишутке покажем игру про курочку. </w:t>
      </w:r>
      <w:r>
        <w:rPr>
          <w:rFonts w:cs="Times New Roman" w:ascii="Times New Roman" w:hAnsi="Times New Roman"/>
          <w:i/>
          <w:sz w:val="24"/>
          <w:szCs w:val="24"/>
        </w:rPr>
        <w:t>Воспитатель надевает маску, игра «Вышла курочка гулять». Дети ходят за воспитателем – цыплята, показывают, как ходит курочка, цыплята; как ищут зернышки.</w:t>
      </w:r>
      <w:r>
        <w:rPr>
          <w:rFonts w:cs="Times New Roman" w:ascii="Times New Roman" w:hAnsi="Times New Roman"/>
          <w:sz w:val="24"/>
          <w:szCs w:val="24"/>
        </w:rPr>
        <w:t xml:space="preserve"> Игра проводится 2-3 раза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Ребята, Мишке очень понравилось с нами играть, а вам понравилось кубики искать? (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). Какие сказки были на кубиках?  Но нам пора уходить. Давайте отдадим Мишутке его волшебные кубики и мячик и скажем ему спасибо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рощаются с медведем и друг за другом выходят из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35:00Z</dcterms:created>
  <dc:creator>RePack by SPecialiST</dc:creator>
  <dc:description/>
  <cp:keywords/>
  <dc:language>en-US</dc:language>
  <cp:lastModifiedBy>Пользователь Windows</cp:lastModifiedBy>
  <dcterms:modified xsi:type="dcterms:W3CDTF">2021-10-18T04:18:00Z</dcterms:modified>
  <cp:revision>5</cp:revision>
  <dc:subject/>
  <dc:title/>
</cp:coreProperties>
</file>