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тригонометрических уравне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тработать навыки решения простейших тригонометрических уравнений; выработать  у учащихся навыки решения более сложных тригонометрических  уравнений, выделив общую идею  решения: приведение уравнений к виду,   содержащему  лишь одну тригонометрическую функцию одного аргумента с последующей заменой переменной,  или разложения на множител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 момент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. Актуализация опорных зна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вторить общие формулы решения  простейших тригонометрических уравнений 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= а, где а – действительное чис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спомнить условие, при котором 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имеют  реш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торить формулы для частных случаев , когда а = 1, -1, 0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Повторить формулы для решения квадратного уравнения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й счёт (слайд № 3, 4)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числить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620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1917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g 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tg 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95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tg 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n x = 1   sin x = -1 sin x = 0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s x = 1  cos x = -1 cos x = 0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g x = 1     tg x = -1  tg x = 0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6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сли в уравнение входят разные тригонометрические функции, то их, если возможно, надо выразить через одну. При этом нужно выбрать эту функцию так, чтобы получилось квадратное уравнение относительно её. Введя новую переменную и решив квадратное уравнение, перейти к решению одного из простейших тригонометрических уравнений.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(слайд №  5)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авнения, приводимые к квадратным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859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квадратное уравнение относительн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Введем переменную </w:t>
      </w:r>
      <w:r>
        <w:rPr>
          <w:rFonts w:cs="Times New Roman" w:ascii="Times New Roman" w:hAnsi="Times New Roman"/>
          <w:i/>
          <w:iCs/>
          <w:sz w:val="28"/>
          <w:szCs w:val="28"/>
        </w:rPr>
        <w:t>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Тогда уравнение примет вид: 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десь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477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х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9981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вет: х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 (слайд №  6)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авнения, приводимые к квадратным: 6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431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ня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33550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олучим: 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59969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905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14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корней нет, т.к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Ответ: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14450" cy="314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(слайд №  7)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авнения, приводимые к квадратным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bCs/>
          <w:sz w:val="28"/>
          <w:szCs w:val="28"/>
        </w:rPr>
        <w:t>+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= 4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я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tg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352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81025" cy="352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335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ОДЗ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0" cy="31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дратное уравнение относительно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</w:rPr>
        <w:t xml:space="preserve">,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</w:rPr>
        <w:t xml:space="preserve">=у, т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,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6215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314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(слайд №  8)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несение общего множител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905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ня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90550" cy="24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146" r="-6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 xml:space="preserve">=0. Разложим левую часть на множители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i/>
          <w:iCs/>
          <w:sz w:val="28"/>
          <w:szCs w:val="28"/>
        </w:rPr>
        <w:t>- 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>)=0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 xml:space="preserve">=0, </w:t>
      </w:r>
      <w:r>
        <w:rPr>
          <w:rFonts w:cs="Times New Roman" w:ascii="Times New Roman" w:hAnsi="Times New Roman"/>
          <w:sz w:val="28"/>
          <w:szCs w:val="28"/>
          <w:lang w:val="en-US"/>
        </w:rPr>
        <w:t>x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0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 xml:space="preserve"> - 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 xml:space="preserve"> = 0 – однородное уравнение 1 степени. Делим обе части 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s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0 (иначе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 xml:space="preserve"> =0, что невозможно, т. к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0975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получи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  <w:lang w:val="en-US"/>
        </w:rPr>
        <w:t>=2,x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ctg</w:t>
      </w:r>
      <w:r>
        <w:rPr>
          <w:rFonts w:cs="Times New Roman" w:ascii="Times New Roman" w:hAnsi="Times New Roman"/>
          <w:sz w:val="28"/>
          <w:szCs w:val="28"/>
          <w:lang w:val="en-US"/>
        </w:rPr>
        <w:t>2+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620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620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ctg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620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) (слайд №  9)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ородные уравн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епени: 22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336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м 7=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=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0975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олучим однородное квадратное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 Разделим обе части н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96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иначе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что невозможно, т.к.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97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), получим  7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1915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</w:rPr>
        <w:t xml:space="preserve">- 15=0.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23975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) (слайд №  10-11)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днородные уравн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епени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9055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-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+6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340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=0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их каждое слагаемо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 Решаются делением обеих частей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и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м обе части на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34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(инач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что невозможно, т.к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335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 получим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447925" cy="390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3832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y,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9555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  <w:lang w:val="en-US"/>
        </w:rPr>
        <w:t>=2, x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ctg2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4295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gx</w:t>
      </w:r>
      <w:r>
        <w:rPr>
          <w:rFonts w:cs="Times New Roman" w:ascii="Times New Roman" w:hAnsi="Times New Roman"/>
          <w:sz w:val="28"/>
          <w:szCs w:val="28"/>
          <w:lang w:val="en-US"/>
        </w:rPr>
        <w:t>=3, x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ctg3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4295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x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ctg2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4295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 x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ctg3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4295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6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 (слайд №  12)   № № 18.6 – 18.12 (а)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по вариантам. (Слайд №13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урока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типами уравнений мы сегодня познакомились?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известными вам способами их можно решить?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20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8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25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6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46.png"/><Relationship Id="rId63" Type="http://schemas.openxmlformats.org/officeDocument/2006/relationships/image" Target="media/image46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25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55.png"/><Relationship Id="rId76" Type="http://schemas.openxmlformats.org/officeDocument/2006/relationships/image" Target="media/image63.png"/><Relationship Id="rId77" Type="http://schemas.openxmlformats.org/officeDocument/2006/relationships/image" Target="media/image62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8.png"/><Relationship Id="rId86" Type="http://schemas.openxmlformats.org/officeDocument/2006/relationships/image" Target="media/image68.png"/><Relationship Id="rId87" Type="http://schemas.openxmlformats.org/officeDocument/2006/relationships/image" Target="media/image68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0:49:00Z</dcterms:created>
  <dc:creator>Valued Acer Customer</dc:creator>
  <dc:description/>
  <cp:keywords/>
  <dc:language>en-US</dc:language>
  <cp:lastModifiedBy>Светлана</cp:lastModifiedBy>
  <dcterms:modified xsi:type="dcterms:W3CDTF">2022-11-24T17:47:00Z</dcterms:modified>
  <cp:revision>6</cp:revision>
  <dc:subject/>
  <dc:title/>
</cp:coreProperties>
</file>