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есенняя сказка «Дюймовочка».</w:t>
      </w:r>
    </w:p>
    <w:p>
      <w:pPr>
        <w:pStyle w:val="Style14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ценарий для детей старшей группы детского сада</w:t>
      </w:r>
    </w:p>
    <w:p>
      <w:pPr>
        <w:pStyle w:val="Style14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 зал входят три ребен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бенок:</w:t>
      </w:r>
      <w:r>
        <w:rPr>
          <w:color w:val="000000"/>
        </w:rPr>
        <w:t> Небо ярко засияло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емлю солнышко пригрело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з-за гор, из-за море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чатся стаи журавлей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учейки в лесу пою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подснежники цвету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удилось все от сна -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то к нам пришла Вес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бенок:</w:t>
      </w:r>
      <w:r>
        <w:rPr>
          <w:color w:val="000000"/>
        </w:rPr>
        <w:t> В лесу под березкой подснежник проснулс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чнул лепестками, вокруг оглянулс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снежник, подснежник, красив твой наряд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снежника тонкий в лесу арома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бенок</w:t>
      </w:r>
      <w:r>
        <w:rPr>
          <w:color w:val="000000"/>
        </w:rPr>
        <w:t>: Весна тот подснежник для нас подарил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праздник улыбкой своей озарил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Скорей собирайтесь!» - кричим детвор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нцерт начинаем о милой весн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ходят дети под музыку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 - это я, весна - это ты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 - это солнце и наши цветы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 - это радость во всех городах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 - это песня на всех языках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чера веселый дождь, смеяс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Шумел, сверкая над лугами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грало солнце, золотяс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го прозрачными сетями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вот сегодня у окн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я легкая и голуба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меется девочка Весн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 весною поздравля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од мелодию выходит девочка Вес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ес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еня зовут Весною, я - девочка Весн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ду тропой лесною без отдыха и с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наю: ждут меня повсюду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м на свете я нуж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луга, поля, дубравы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Щедро лью тепло и свет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б росли хлеба и травы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сады усыпал цве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танцую и пою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ойте песенку мою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ети вместе с Весной поют песню, после которой все дети садятся на места, а Весна берет метлу, подметае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, Весна, как дела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меня уборк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чего тебе метла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нег мести с пригорк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чего тебе ручьи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усор смыть с дорожек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чего тебе лучи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уборки тож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 промою, просушу -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ас на праздник приглаш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анец Цветов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есн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будила я цветы после зимней стуж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елетных птиц домой возвращать мне нужно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ам поведать хочу сказку интересную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сказала мне ее ласточка прелестная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 лепестком в ярком платьице пёстром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яталась девочка в дюйм всего ростом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чаше цветка поместилось жильё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ой люди прозвали её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з волшебного цветка появляется Дюймовоч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 :</w:t>
      </w:r>
      <w:r>
        <w:rPr>
          <w:color w:val="000000"/>
        </w:rPr>
        <w:t>Говорят, что я мал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 зато я весел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люблю на мир смотреть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с утра до ночи пе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есня Дюймовочк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являются Веселые лягушат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целыми днями в кувшинках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жим, отдыхаем на спинках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ва-ква — говорю я, — Ква-кв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болоте жизнь неплох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еленая опушк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еленая трав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думала лягуш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елые слов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песенки хороше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мало есть друзе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хлопаем в ладош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спляшем веселе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ют песню «Пять ленивых лягушат», после которой убегают на свои мест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 (плачет): </w:t>
      </w:r>
      <w:r>
        <w:rPr>
          <w:color w:val="000000"/>
        </w:rPr>
        <w:t>Что же делать, как не быть? Как отсюда мне уплыть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угом вода, что же делать? Вот бед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Выбегают рыбки; окружают Дюймовочку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 рыб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ая прекрасная девочк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дна на кувшинке сиди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 рыб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ая печальная девочк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розрачную воду гляди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 рыб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бя мы, Дюймовочка, крошка, спасём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лыви по волнам, навстречу ветрам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 далеким, чудесным, крутым берегам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Исполняется Танец рыбок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асибо, рыбки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друг с огромнейшего пн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реди бела-чудна дн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ук взлетает и жужжи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к Дюймовочке лети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вный жук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х, с-сударыня, поз-звольт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хищенье показ-за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х, сударыня, поз-звольт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не словечко вам сказ-за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аша кожа так нежн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аша шейка так хрупк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аша талия тонк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 такая!… Красот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решить Вас спросить —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оей женой могли бы быть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прошу вас, отпустит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 смущение простит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ам идут ваши друзь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х боюсь немного 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Выходят жуки с саксофонам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 жук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красавцы все, ж-жуки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по воздуху летаем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всегда про всех всё знаем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саксофонах мы играем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ои песни распеваем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анец жуков с саксофонам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ук: А ты что, приятель, невесту нашел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весту, конечно, дружок, хорошо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 эта!.. И лапок-то нет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крылышек нет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ажи-ка невесте этой «привет!»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бе мы найдем получше жену —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усеничку толстую иль стрекоз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вный жук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 Вами, сударыня, был я не прав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ижу и сам: не по нраву Ваш нрав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лишком тиха Вы, молчите всегд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не не нужна такая же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стите меня и прощайте, душ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в сторону)</w:t>
      </w:r>
      <w:r>
        <w:rPr>
          <w:color w:val="000000"/>
        </w:rPr>
        <w:t> А все же она была хорош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 вот и осень наступает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вром всю землю укрывае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багрянце, в золоте земл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угом унылые пол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Девочки выходят разбрасывают осенние листья. Появляется Мышь, собирает их</w:t>
      </w:r>
      <w:r>
        <w:rPr>
          <w:color w:val="000000"/>
        </w:rPr>
        <w:t> Мыш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шь, раскружились, разлеталис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истьев мне собрать бы малос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ми дом укрою сво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удет мне тепло зимо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рогая тётушка Мышк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зьми листочек для домишк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их много собрал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удет теплая нор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ижу, добрая ты, крошк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н мой домик у дорожки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йдем вместе, будем жит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удем жить, да не тужи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дущий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 и Мышь в домике живут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чку вместе топят, себе наряды шью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сочки Мышка вяжет, Дюймовочка всегд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 всем ей помогает, приветлива, добр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Мышь вяжет, Дюймовочка метет веником;</w:t>
      </w:r>
      <w:r>
        <w:rPr>
          <w:color w:val="000000"/>
        </w:rPr>
        <w:t> </w:t>
      </w:r>
      <w:r>
        <w:rPr>
          <w:rStyle w:val="Emphasis"/>
          <w:b/>
          <w:bCs/>
          <w:i w:val="false"/>
          <w:iCs w:val="false"/>
          <w:color w:val="000000"/>
        </w:rPr>
        <w:t>летит Ласточка;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аст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асите, помогите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ж нету больше сил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еня мороз и ветер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уть-чуть не погубил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мерзла я, поднятьс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злететь уж не мог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дется мне погибнут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жать одной в снег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медленно падает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Дюймовочка подбегает с платком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асточка, милая, не умирай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латок принесла. Укрыть тебя да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укрывает платком, слушает сердечко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ердечко стучит, значит жив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асточка милая, птичка моя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гладит ласточку; стук в дверь входит Крот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т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й, соседушка, не спите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гости Вы не пригласите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же рада видеть Вас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этот поздний тихий час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ходите, мой сосед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 Вас секретов у нас не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т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оглядывается, поднимает очки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 ли тихо, я гляжу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ез охраны не хож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олько жуликов кругом —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жно охранять свой дом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й, охрана! Где вы, братцы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храна</w:t>
      </w:r>
      <w:r>
        <w:rPr>
          <w:b/>
          <w:bCs/>
          <w:color w:val="000000"/>
        </w:rPr>
        <w:t> </w:t>
      </w:r>
      <w:r>
        <w:rPr>
          <w:rStyle w:val="Emphasis"/>
          <w:b/>
          <w:bCs/>
          <w:i w:val="false"/>
          <w:iCs w:val="false"/>
          <w:color w:val="000000"/>
        </w:rPr>
        <w:t>(с места)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ды мы всегда стараться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Выходят охранники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лечистые и крепки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елки мы очень метки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спортом занимаемс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егаем, качаемс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службу трудную несем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та мы охраняем день за днем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хранник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ё в порядке! Всё спокойно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лужбу мы несем достойно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уходят на места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важаемый сосед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учше Вас соседа не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ас хочу сосватать я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т племянница моя-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ела, добра, умна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ст всего лишь пол-зерн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т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л-зерна в неделю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день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т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л-зерна… но каждый день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ри зерна в неделю, раз </w:t>
      </w:r>
      <w:r>
        <w:rPr>
          <w:rStyle w:val="Emphasis"/>
          <w:b/>
          <w:bCs/>
          <w:i w:val="false"/>
          <w:iCs w:val="false"/>
          <w:color w:val="000000"/>
        </w:rPr>
        <w:t>(считает на пальцах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месяц — дюжина как раз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прочем, что я? Что считать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, сударыня, Вас звать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ой зовут мен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тётя Мышка — мне родн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т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расскажу Вам о себ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аво, есть сказать что мн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бирже акции скупаю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олотишком промышляю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банке счёт, мильонов сем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перь спокоен я совсем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не бы скромную супругу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огда счастливым сразу буд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зял бы Вас я в дом к себ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кономны Вы в еде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глашенье принимай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седу-гостю угожда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ай неси, неси варень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гощайтесь, несравненный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i w:val="false"/>
          <w:iCs w:val="false"/>
          <w:color w:val="000000"/>
        </w:rPr>
        <w:t>(Крот и Мышь пьют чай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асибо, Крот, за всё, за всё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 можно мне спросить ещё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звольте мне уединиться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с милым солнышком проститьс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ветам поклон свой передат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а облаку привет послать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рот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 ума невесты сходят вдруг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 что ж, ступай, простись, мой друг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едущий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 и Крот взялись считать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олько денег нужно дать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свадьбу, платье и банкет…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х, впрочем, радости в том не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ь и Крот уходят; девочки тоже уходя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 подходит к экрану, там солнце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щай, моё милое солнышко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олотое моё колоколнышко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щай, моё облако светло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шистое и приветливое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век я к Кроту ухожу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больше я к вам не приду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садится, плачет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асточка (летит)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! Крошка моя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ржи-ка покрепче мен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авай улетим далеко-далеко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авай полетим высоко-высоко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уда, где нету морозов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ветут там прекрасные розы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де бабочки и мотыльк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рхают весь день до зари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тим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тим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Дюймовочка бросает фату на голову Мыши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едущий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алека, трудна дорог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дохнуть бы им немного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 опять над лесами, морям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летают они над горами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Загорается иллюминация на центральной стене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т и кончилось море и горы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ед ними большие просторы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етит солнце, играет, смеётся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тицам весело в небе поётс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ыбегают девочк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 де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бро пожаловать в Волшебную страну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долетели? Я давно вас жду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нас как раз сегодня карнавал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будет радостный, чудесный, шумный бал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 де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десь солнце светит, дождь идёт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небе радуга встаё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угой огромной, семицветной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ёлтой, красной — разноцветной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 де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ты прекрасна! Как прелестн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юймовочка, давай дружить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ы оставайся с нами, крошк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цветах чудесных будем жи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аст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 что ж, Дюймовочка, прощай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удесное моё создание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бя окружат теплотой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юбовью и вниманием. Прощай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является Принц с цветам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нц: </w:t>
      </w:r>
      <w:r>
        <w:rPr>
          <w:color w:val="000000"/>
        </w:rPr>
        <w:t>Позвольте, сударыня, мне Вас спросить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звать Вас? Откуда? Где будете жить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впрочем, неважно, цветок — это дом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аждом красивом цветке мы живём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Вам предлагаю руку и сердц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б мы с Вами вместе жили, Принцесс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целует руку, поклон Дюймовочке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гласны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: </w:t>
      </w:r>
      <w:r>
        <w:rPr>
          <w:color w:val="000000"/>
        </w:rPr>
        <w:t>Согласна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Принц дарит Дюймовочке цветок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нц: </w:t>
      </w:r>
      <w:r>
        <w:rPr>
          <w:color w:val="000000"/>
        </w:rPr>
        <w:t>Ах, как я рад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едущий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кончилась сказка. Спасибо, друзья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нц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перь будем вместе: Дюймовочка и я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юймовоч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 в чудо поверьте, и чудо придё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се дети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новая сказка опять оживёт!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 берутся за руки, общий поклон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E1E4D5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1:00Z</dcterms:created>
  <dc:creator>o_kruchinina</dc:creator>
  <dc:description/>
  <dc:language>en-US</dc:language>
  <cp:lastModifiedBy>Asus</cp:lastModifiedBy>
  <dcterms:modified xsi:type="dcterms:W3CDTF">2019-03-14T06:51:00Z</dcterms:modified>
  <cp:revision>2</cp:revision>
  <dc:subject/>
  <dc:title>Бланк строгой отчетности (квитанция)</dc:title>
</cp:coreProperties>
</file>