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91504650"/>
      <w:bookmarkEnd w:id="0"/>
      <w:r>
        <w:rPr/>
        <w:t>Индивидуальный маршрут подготовки к ГИА по русскому языку</w:t>
      </w:r>
    </w:p>
    <w:p>
      <w:pPr>
        <w:pStyle w:val="Normal"/>
        <w:jc w:val="center"/>
        <w:rPr/>
      </w:pPr>
      <w:r>
        <w:rPr/>
        <w:t xml:space="preserve">Ученика 9 В класса Аксенова Святослав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3"/>
        <w:gridCol w:w="708"/>
        <w:gridCol w:w="572"/>
        <w:gridCol w:w="567"/>
        <w:gridCol w:w="533"/>
        <w:gridCol w:w="449"/>
        <w:gridCol w:w="425"/>
        <w:gridCol w:w="425"/>
        <w:gridCol w:w="426"/>
        <w:gridCol w:w="430"/>
        <w:gridCol w:w="429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71"/>
        <w:gridCol w:w="425"/>
        <w:gridCol w:w="430"/>
        <w:gridCol w:w="425"/>
      </w:tblGrid>
      <w:tr>
        <w:trPr>
          <w:trHeight w:val="40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Проверяемые элементы содержан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Уровень сложности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Максимальный балл за выполнение задания</w:t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затруднениями (дата, успеш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ализ текста и распознав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признаков текста;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делять тему, основную мысл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лючевые слова, микротем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бивать текст на абзац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омпозиционные элементы текст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надлежности текста к одному из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их и к функ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и языка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ого тип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и соблюдения норм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тро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ов связи, смыслов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лекси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грамматических средств связ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в тексте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стность и целесообразность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спользова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вершенствование видо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деятельности (аудирования, чт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ово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а), обеспечивающ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ффективное овладение разны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учебными предметами 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заимодейств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 окружающими людь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итуациях формаль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неформального межлично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межкультурного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нимание, интерпретац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комментирование текс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 (повествование, описа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и функциона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ей языка; осуществ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переработки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ередача его смысла в устной 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исьменной формах, а также ум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характеризовать его с точки з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единства темы, смысловой цельност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ледовательности изложе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,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top w:val="single" w:sz="4" w:space="10" w:color="4472C4"/>
                <w:bottom w:val="single" w:sz="4" w:space="10" w:color="4472C4"/>
              </w:pBdr>
              <w:spacing w:before="360" w:after="360"/>
              <w:ind w:left="864" w:right="864" w:hanging="0"/>
              <w:jc w:val="center"/>
              <w:rPr/>
            </w:pPr>
            <w:r>
              <w:rPr/>
              <w:t>--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60" w:after="360"/>
              <w:rPr>
                <w:rStyle w:val="StrongEmphasis"/>
                <w:highlight w:val="yellow"/>
              </w:rPr>
            </w:pPr>
            <w:r>
              <w:rPr>
                <w:rStyle w:val="StrongEmphasis"/>
                <w:highlight w:val="yellow"/>
              </w:rPr>
              <w:t>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16"/>
                <w:szCs w:val="16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ведение 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р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амостоятельных частей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предложе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, определение главного и зависимого слов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ловосочета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а предложения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ели высказывания и эмо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краск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второстеп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днород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особл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ращ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водных и вставных конструкций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распространё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распространённых предлож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осложнён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осложнённой структуры, пол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полных;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рамматической основы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ипов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ых предложений с различным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идами связи; выделение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связи между частя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ого пред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 постанов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наков препинания в конц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в простом и сложн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х, при прямой реч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итировании, диалог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 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главного и зависим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 в словосочет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иск орфограммы и примен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авил написания сл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 орфограммам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воение правил правопис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ужебных частей речи и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ять их на письм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ьного перенос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ормативное изменение ф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уществительных, прилага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стоимений, числительны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лаголов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онимание определяюще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языка в развит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нтеллектуальных и твор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пособностей личности, в процесс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разования и самообразова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блюдение основных языковых нор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устной и письменной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ладение различными вид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чтения; адекватное поним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держания прочитанных учеб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научных, художественных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блицистических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мысловых типо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(повествование, описание, рассуждение) объёмом не менее 400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450 слов: письменно формулирова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му и главную мысль текс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твечать на вопросы по содержа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кс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ование коммуникатив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стетических возможност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усского и родного язык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и характеристик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видов выразите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едств фонетики, лекси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синтаксиса (звукопись, эпите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а, развёрнутая и скрыта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ы, гипербола, олицетворе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авнение, сравнительный оборо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разеологизм, синонимы, антонимы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монимы) в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лексического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, значений многозначного слов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илистической окраски слова, сферы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потребления; подбор синонимов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тони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существление адекват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ыбора языковы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здания высказы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оответствии с целью, тем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коммуникативным замыслом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ункционально-смысловых тип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с опорой на жизненны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читательский опы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уществление письменн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обработ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читанного текста соблюдение на письме н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временного русского литерату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языка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;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1" w:name="_Hlk91504650"/>
      <w:bookmarkStart w:id="2" w:name="_Hlk91504650"/>
      <w:bookmarkEnd w:id="2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дивидуальный маршрут подготовки к ГИА по русскому языку</w:t>
      </w:r>
    </w:p>
    <w:p>
      <w:pPr>
        <w:pStyle w:val="Normal"/>
        <w:jc w:val="center"/>
        <w:rPr/>
      </w:pPr>
      <w:r>
        <w:rPr/>
        <w:t>учени__ка__9 класса_а___ФИО__Истомина Артема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3"/>
        <w:gridCol w:w="708"/>
        <w:gridCol w:w="572"/>
        <w:gridCol w:w="567"/>
        <w:gridCol w:w="533"/>
        <w:gridCol w:w="449"/>
        <w:gridCol w:w="425"/>
        <w:gridCol w:w="425"/>
        <w:gridCol w:w="426"/>
        <w:gridCol w:w="430"/>
        <w:gridCol w:w="429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71"/>
        <w:gridCol w:w="425"/>
        <w:gridCol w:w="430"/>
        <w:gridCol w:w="425"/>
      </w:tblGrid>
      <w:tr>
        <w:trPr>
          <w:trHeight w:val="40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Проверяемые элементы содержан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Уровень сложности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Максимальный балл за выполнение задания</w:t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затруднениями (дата, успеш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ализ текста и распознав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признаков текста;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делять тему, основную мысл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лючевые слова, микротем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бивать текст на абзац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омпозиционные элементы текст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надлежности текста к одному из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их и к функ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и языка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ого тип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и соблюдения норм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тро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ов связи, смыслов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лекси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грамматических средств связ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в тексте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стность и целесообразность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спользова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вершенствование видо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деятельности (аудирования, чт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овор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а), обеспечивающ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ффективное овладение раз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учебными предметами 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заимодейств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 окружающими людь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итуациях формаль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неформального межлично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межкультурного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нимание, интерпретац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комментирование текс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 (повествование, описа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и функциона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ей языка; осуществ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переработки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ередача его смысла в устной 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исьменной формах, а также ум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характеризовать его с точки з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единства темы, смысловой цельност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ледовательности изложе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,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ведение 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р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амостоятельных частей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предложе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, определение главного и зависимого слов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ловосочета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а предложения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ели высказывания и эмо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краск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второстепе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днород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особл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ращ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водных и вставных конструкций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распространё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распространённых предложени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осложнён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осложнённой структуры, пол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полных;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рамматической основы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ипов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ых предложений с различным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идами связи; выделение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связи между частя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ого пред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 постанов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наков препинания в конц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в простом и сложн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х, при прямой реч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итировании, диалог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 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главного и зависим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 в словосочет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+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иск орфограммы и примен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авил написания сл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 орфограммам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воение правил правопис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ужебных частей речи и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ять их на письм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ьного перенос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ормативное изменение ф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уществительных, прилага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стоимений, числи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лаго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онимание определяюще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языка в развит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нтеллектуальных и творче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пособностей личности, в процесс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разования и самообразова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блюдение основных языковых нор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устной и письменной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ладение различными вид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чтения; адекватное понима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держания прочитанных учеб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научных, художественных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блицистических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мысловых типо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(повествование, описание, рассуждение) объёмом не менее 400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450 слов: письменно формулирова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му и главную мысль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твечать на вопросы по содержа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кс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ование коммуникатив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стетических возможност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усского и родного языков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и характерист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видов выразите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едств фонетики, лекси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синтаксиса (звукопись, эпите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а, развёрнутая и скрыта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ы, гипербола, олицетворе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авнение, сравнительный оборо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разеологизм, синонимы, антонимы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монимы) в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лексического знач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, значений многозначного слов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илистической окраски слова, сферы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потребления; подбор синонимов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тони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существление адеква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ыбора языковых средств д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здания высказы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оответствии с целью, тем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коммуникативным замыслом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ункционально-смысловых тип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с опорой на жизненны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читательский опыт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уществление письмен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обработ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читанного текста соблюдение на письме нор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временного русского литерату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языка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;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дивидуальный маршрут подготовки к ГИА по русскому языку</w:t>
      </w:r>
    </w:p>
    <w:p>
      <w:pPr>
        <w:pStyle w:val="Normal"/>
        <w:jc w:val="center"/>
        <w:rPr/>
      </w:pPr>
      <w:r>
        <w:rPr/>
        <w:t>учени_ка___9 класса__б__ФИО____Киселева Степана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3"/>
        <w:gridCol w:w="708"/>
        <w:gridCol w:w="572"/>
        <w:gridCol w:w="567"/>
        <w:gridCol w:w="533"/>
        <w:gridCol w:w="449"/>
        <w:gridCol w:w="425"/>
        <w:gridCol w:w="425"/>
        <w:gridCol w:w="426"/>
        <w:gridCol w:w="430"/>
        <w:gridCol w:w="429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71"/>
        <w:gridCol w:w="425"/>
        <w:gridCol w:w="430"/>
        <w:gridCol w:w="425"/>
      </w:tblGrid>
      <w:tr>
        <w:trPr>
          <w:trHeight w:val="40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Проверяемые элементы содержан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Уровень сложности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Максимальный балл за выполнение задания</w:t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затруднениями (дата, успеш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ализ текста и распознав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признаков текста;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делять тему, основную мысль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лючевые слова, микротемы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бивать текст на абзац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омпозиционные элементы текст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надлежности текста к одному из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их и к функ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и языка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ого тип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и соблюдения норм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тро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ов связи, смыслов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лекси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грамматических средств связ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в тексте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стность и целесообразность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спользова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вершенствование видо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деятельности (аудирования, чт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ово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а), обеспечиваю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ффективное овладение раз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учебными предметами 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заимодейств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 окружающими людь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итуациях формаль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неформального межлично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межкультурного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нимание, интерпретац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комментирование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и функциона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ей языка; осуществ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переработки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ередача его смысла в устной 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исьменной формах, а также ум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характеризовать его с точки зр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единства темы, смысловой цельност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ледовательности изложе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,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ведение синтаксическ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амостоятельных частей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предложе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, определение главного и зависимого слов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ловосочета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а предложения п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ели высказывания и эмоциона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краск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второстеп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днород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особл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ращ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водных и вставных конструкций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распространё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распространённых предлож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осложнё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осложнённой структуры, пол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полных;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рамматической основы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ипов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ых предложений с различным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идами связи; выделение средст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связи между частя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ого пред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 постанов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наков препинания в конц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в простом и сложн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х, при прямой реч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итировании, диалог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 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главного и зависим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 в словосочет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иск орфограммы и примен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авил написания сл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 орфограмм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воение правил правопис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ужебных частей речи и ум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ять их на письм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ьного перенос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ормативное изменение ф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уществительных, прилага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стоимений, числи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лаголов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онимание определяющей р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языка в развит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нтеллектуальных и твор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пособностей личности, в процесс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разования и самообразова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блюдение основных языковых нор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устной и письменной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ладение различными вид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чтения; адекватное понима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держания прочитанных учеб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научных, художественных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блицистических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мысловых типо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(повествование, описание, рассуждение) объёмом не менее 400–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450 слов: письменно формулир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му и главную мысль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твечать на вопросы по содержа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кс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ование коммуникатив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стетических возможност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усского и родного языков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и характеристик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видов выразите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едств фонетики, лекси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синтаксиса (звукопись, эпите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а, развёрнутая и скрыта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ы, гипербола, олицетворе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авнение, сравнительный оборо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разеологизм, синонимы, антонимы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монимы) в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лексического знач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, значений многозначного слов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илистической окраски слова, сферы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потребления; подбор синонимов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тони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существление адеква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ыбора языковы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здания высказы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оответствии с целью, тем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коммуникативным замыслом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ункционально-смысловых тип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с опорой на жизненны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читательский опыт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уществление письменн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обработ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читанного текста соблюдение на письме н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временного русского литератур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языка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;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дивидуальный маршрут подготовки к ГИА по русскому языку</w:t>
      </w:r>
    </w:p>
    <w:p>
      <w:pPr>
        <w:pStyle w:val="Normal"/>
        <w:jc w:val="center"/>
        <w:rPr/>
      </w:pPr>
      <w:r>
        <w:rPr/>
        <w:t>учени__ка__9 класса__б__ФИО_____Герлеженко Григория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3"/>
        <w:gridCol w:w="708"/>
        <w:gridCol w:w="572"/>
        <w:gridCol w:w="567"/>
        <w:gridCol w:w="533"/>
        <w:gridCol w:w="449"/>
        <w:gridCol w:w="425"/>
        <w:gridCol w:w="425"/>
        <w:gridCol w:w="426"/>
        <w:gridCol w:w="430"/>
        <w:gridCol w:w="429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71"/>
        <w:gridCol w:w="425"/>
        <w:gridCol w:w="430"/>
        <w:gridCol w:w="425"/>
      </w:tblGrid>
      <w:tr>
        <w:trPr>
          <w:trHeight w:val="40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Проверяемые элементы содержан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Уровень сложности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Максимальный балл за выполнение задания</w:t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затруднениями (дата, успеш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ализ текста и распознав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признаков текста;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делять тему, основную мысль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лючевые слова, микротем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бивать текст на абзацы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омпозиционные элементы текст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надлежности текста к одному из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их и к функ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и языка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ого тип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и соблюдения норм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тро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ов связи, смыслов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лекси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грамматических средств связ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в тексте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стность и целесообразность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спользова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вершенствование видо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деятельности (аудирования, чт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ово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а), обеспечиваю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ффективное овладение раз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учебными предметами 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заимодейств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 окружающими людь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итуациях формаль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неформального межлично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межкультурного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нимание, интерпретац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комментирование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и функциона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ей языка; осуществ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переработки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ередача его смысла в устной 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исьменной формах, а также ум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характеризовать его с точки з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единства темы, смысловой цельност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ледовательности изложе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,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ведение 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опреде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амостоятельных частей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предложе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, определение главного и зависимого слов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ловосочета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а предложения п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ели высказывания и эмо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краск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второстеп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днород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особл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ращ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водных и вставных конструкций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распространё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распространённых предлож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осложнё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осложнённой структуры, пол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полных;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рамматической основы предло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ипов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ых предложений с различным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идами связи; выделение средст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связи между частя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ого пред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 постанов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наков препинания в конц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в простом и сложн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х, при прямой реч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итировании, диалог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 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главного и зависим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 в словосочет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иск орфограммы и примен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авил написания сл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 орфограмм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воение правил правопис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ужебных частей речи и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ять их на пись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ьного перенос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ормативное изменение ф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уществительных, прилага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стоимений, числи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лаголов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онимание определяюще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языка в развит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нтеллектуальных и твор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пособностей личности, в процесс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разования и самообразова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блюдение основных языковых нор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устной и письменной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ладение различными вид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чтения; адекватное поним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держания прочитанных учеб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научных, художественных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блицистических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мысловых типо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(повествование, описание, рассуждение) объёмом не менее 400–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450 слов: письменно формулирова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му и главную мысль текс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твечать на вопросы по содержа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кс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ование коммуникатив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стетических возможност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усского и родного языков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и характеристик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видов выразите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едств фонетики, лекси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синтаксиса (звукопись, эпите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а, развёрнутая и скрыт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ы, гипербола, олицетворе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авнение, сравнительный оборо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разеологизм, синонимы, антонимы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монимы) в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лексического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, значений многозначного слов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илистической окраски слова, сфе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потребления; подбор синонимов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тони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существление адеква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ыбора языковы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здания высказы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оответствии с целью, тем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коммуникативным замыслом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ункционально-смысловых тип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с опорой на жизненны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читательский опыт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уществление письменн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обработ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читанного текста соблюдение на письме н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временного русского литерату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языка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;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дивидуальный маршрут подготовки к ГИА по русскому языку</w:t>
      </w:r>
    </w:p>
    <w:p>
      <w:pPr>
        <w:pStyle w:val="Normal"/>
        <w:jc w:val="center"/>
        <w:rPr/>
      </w:pPr>
      <w:r>
        <w:rPr/>
        <w:t>ученика____9 класса__б__ФИО__Мусаева Эльмира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3"/>
        <w:gridCol w:w="708"/>
        <w:gridCol w:w="572"/>
        <w:gridCol w:w="567"/>
        <w:gridCol w:w="533"/>
        <w:gridCol w:w="449"/>
        <w:gridCol w:w="425"/>
        <w:gridCol w:w="425"/>
        <w:gridCol w:w="426"/>
        <w:gridCol w:w="430"/>
        <w:gridCol w:w="429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71"/>
        <w:gridCol w:w="425"/>
        <w:gridCol w:w="430"/>
        <w:gridCol w:w="425"/>
      </w:tblGrid>
      <w:tr>
        <w:trPr>
          <w:trHeight w:val="40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Проверяемые элементы содержан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Уровень сложности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Максимальный балл за выполнение задания</w:t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затруднениями (дата, успеш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ализ текста и распознав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признаков текста;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делять тему, основную мысль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лючевые слова, микротем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бивать текст на абзац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омпозиционные элементы 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надлежности текста к одному из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их и к функ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и языка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ого тип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и соблюдения норм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тро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ов связи, смыслов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лексиче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грамматических средств связ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в тексте, а такж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стность и целесообразность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спользова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вершенствование видо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деятельности (аудирования, чт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ово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а), обеспечивающ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ффективное овладение разны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учебными предметами 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заимодейств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 окружающими людь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итуациях формаль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неформального межлично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межкультурного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нимание, интерпретац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комментирование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 (повествование, описа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и функциона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ей языка; осуществ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переработки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ередача его смысла в устной 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исьменной формах, а также ум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характеризовать его с точки з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единства темы, смысловой цельност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ледовательности изложе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,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ведение 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р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амостоятельных частей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предложе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, определение главного и зависимого слов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ловосочета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а предложения п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ели высказывания и эмо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краск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второстепе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днород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особл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ращ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водных и вставных конструкций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распространё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распространённых предлож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осложнён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осложнённой структуры, пол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полных;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рамматической основы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ипов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ых предложений с различным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идами связи; выделение средст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связи между частя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ого пред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 постанов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наков препинания в конц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в простом и сложн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х, при прямой реч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итировании, диалог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 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главного и зависим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 в словосочет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иск орфограммы и примен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авил написания сл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 орфограммам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воение правил правопис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ужебных частей речи и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ять их на письм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ьного перенос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ормативное изменение ф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уществительных, прилага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стоимений, числи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лаголов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онимание определяюще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языка в развит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нтеллектуальных и творче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пособностей личности, в процесс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разования и самообра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блюдение основных языковых нор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устной и письменной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ладение различными вид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чтения; адекватное поним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держания прочитанных учеб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научных, художественных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блицистических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мысловых типо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(повествование, описание, рассуждение) объёмом не менее 400–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450 слов: письменно формулирова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му и главную мысль текс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твечать на вопросы по содержа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кс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ование коммуникатив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стетических возможност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усского и родного языков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и характеристик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видов выразите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едств фонетики, лекси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синтаксиса (звукопись, эпите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а, развёрнутая и скрыта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ы, гипербола, олицетворе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авнение, сравнительный оборо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разеологизм, синонимы, антонимы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монимы) в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лексического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, значений многозначного слов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илистической окраски слова, сферы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потребления; подбор синонимов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тони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существление адеква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ыбора языковы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здания высказы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оответствии с целью, тем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коммуникативным замыслом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ункционально-смысловых тип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с опорой на жизненны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читательский опыт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уществление письменн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обработ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читанного текста соблюдение на письме нор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временного русского литерату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языка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;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дивидуальный маршрут подготовки к ГИА по русскому языку</w:t>
      </w:r>
    </w:p>
    <w:p>
      <w:pPr>
        <w:pStyle w:val="Normal"/>
        <w:jc w:val="center"/>
        <w:rPr/>
      </w:pPr>
      <w:r>
        <w:rPr/>
        <w:t>ученика____9 класса_б___ФИО____Шадрина Руслана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3"/>
        <w:gridCol w:w="708"/>
        <w:gridCol w:w="572"/>
        <w:gridCol w:w="567"/>
        <w:gridCol w:w="533"/>
        <w:gridCol w:w="449"/>
        <w:gridCol w:w="425"/>
        <w:gridCol w:w="425"/>
        <w:gridCol w:w="426"/>
        <w:gridCol w:w="430"/>
        <w:gridCol w:w="429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71"/>
        <w:gridCol w:w="425"/>
        <w:gridCol w:w="430"/>
        <w:gridCol w:w="425"/>
      </w:tblGrid>
      <w:tr>
        <w:trPr>
          <w:trHeight w:val="40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Проверяемые элементы содержан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Уровень сложности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Максимальный балл за выполнение задания</w:t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затруднениями (дата, успеш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ализ текста и распознав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признаков текста;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делять тему, основную мысль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лючевые слова, микротем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бивать текст на абзац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омпозиционные элементы 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надлежности текста к одному из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их и к функ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и языка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ого тип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и соблюдения норм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тро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ов связи, смыслов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лексиче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грамматических средств связ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в тексте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стность и целесообразность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спользова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вершенствование видо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деятельности (аудирования, чт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ово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а), обеспечивающ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ффективное овладение раз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учебными предметами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заимодейств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 окружающими людь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итуациях формаль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неформального межлично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межкультурного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нимание, интерпретац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комментирование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 (повествование, описа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и функциона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ей языка; осуществ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переработки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ередача его смысла в устной 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исьменной формах, а также ум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характеризовать его с точки з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единства темы, смысловой цельност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ледовательности из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,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ведение 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амостоятельных частей реч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предложе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, определение главного и зависимого слов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ловосочета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а предложения п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ели высказывания и эмо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краск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второстепе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днород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особл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ращ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водных и вставных конструкций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распространё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распространённых предлож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осложнён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осложнённой структуры, пол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полных; опреде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рамматической основы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ипов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ых предложений с различным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идами связи; выделение средст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связи между частя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ого пред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 постанов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наков препинания в конц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в простом и сложн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х, при прямой реч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итировании, диалог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 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главного и зависим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 в словосочет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иск орфограммы и примен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авил написания сл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 орфограммам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воение правил правопис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ужебных частей речи и ум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ять их на письм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ьного перенос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ормативное изменение ф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уществительных, прилага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стоимений, числи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лаголов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онимание определяюще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языка в развит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нтеллектуальных и творче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пособностей личности, в процесс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разования и самообразова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блюдение основных языковых нор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устной и письменной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ладение различными вид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чтения; адекватное понима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держания прочитанных учебн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научных, художественных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блицистических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мысловых типо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(повествование, описание, рассуждение) объёмом не менее 400–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450 слов: письменно формулирова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му и главную мысль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твечать на вопросы по содержа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кс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ование коммуникатив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стетических возможност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усского и родного языков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и характеристик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видов выразите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едств фонетики, лекси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синтаксиса (звукопись, эпитет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а, развёрнутая и скрыта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ы, гипербола, олицетворе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авнение, сравнительный оборо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разеологизм, синонимы, антонимы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монимы) в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лексического знач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, значений многозначного слов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илистической окраски слова, сферы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потребления; подбор синонимов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тони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существление адеква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ыбора языковы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здания высказы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оответствии с целью, тем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коммуникативным замысло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ункционально-смысловых тип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с опорой на жизненны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читательский опыт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уществление письменн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обработ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читанного текста соблюдение на письме нор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временного русского литерату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языка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;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дивидуальный маршрут подготовки к ГИА по русскому языку</w:t>
      </w:r>
    </w:p>
    <w:p>
      <w:pPr>
        <w:pStyle w:val="Normal"/>
        <w:jc w:val="center"/>
        <w:rPr/>
      </w:pPr>
      <w:r>
        <w:rPr/>
        <w:t>учени__ка__9 класса__е__ФИО__Виткунаса Богдана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3"/>
        <w:gridCol w:w="708"/>
        <w:gridCol w:w="572"/>
        <w:gridCol w:w="567"/>
        <w:gridCol w:w="533"/>
        <w:gridCol w:w="449"/>
        <w:gridCol w:w="425"/>
        <w:gridCol w:w="425"/>
        <w:gridCol w:w="426"/>
        <w:gridCol w:w="430"/>
        <w:gridCol w:w="429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71"/>
        <w:gridCol w:w="425"/>
        <w:gridCol w:w="430"/>
        <w:gridCol w:w="425"/>
      </w:tblGrid>
      <w:tr>
        <w:trPr>
          <w:trHeight w:val="40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Проверяемые элементы содержан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Уровень сложности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Максимальный балл за выполнение задания</w:t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затруднениями (дата, успеш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ализ текста и распознав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признаков текста;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делять тему, основную мысль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лючевые слова, микротем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бивать текст на абзац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омпозиционные элементы текст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функциональн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надлежности текста к одному из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их и к функ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и языка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ого тип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и соблюдения норм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тро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ов связи, смыслов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лекси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грамматических средств связ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в тексте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стность и целесообразность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спользова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вершенствование видо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деятельности (аудирования, чт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ово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а), обеспечивающ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ффективное овладение раз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учебными предметами 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заимодейств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 окружающими людь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итуациях формаль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неформального межлично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межкультурного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нимание, интерпретац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комментирование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и функциона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ей языка; осуществ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переработки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ередача его смысла в устной 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исьменной формах, а также ум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характеризовать его с точки з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единства темы, смысловой цельност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ледовательности изложе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,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ведение 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амостоятельных частей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предлож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, определение главного и зависимого слов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ловосочета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а предложения п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ели высказывания и эмо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краск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второстеп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днород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особл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ращ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водных и вставных конструкций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распространё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распространённых предлож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осложнён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осложнённой структуры, пол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полных;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рамматической основы предло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ипов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ых предложений с различным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идами связи; выделение средст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связи между частя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ого пред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 постанов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наков препинания в конц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в простом и сложн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х, при прямой реч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итировании, диалог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 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главного и зависим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 в словосочет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иск орфограммы и примен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авил написания сл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 орфограммам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воение правил правопис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ужебных частей речи и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ять их на пись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ьного перенос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ормативное изменение ф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уществительных, прилага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стоимений, числи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лаголов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онимание определяюще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языка в развит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нтеллектуальных и твор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пособностей личности, в процесс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разования и самообразова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блюдение основных языковых нор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устной и письменной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ладение различными вид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чтения; адекватное понима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держания прочитанных учеб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научных, художественны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блицистических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мысловых типо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(повествование, описание, рассуждение) объёмом не менее 400–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450 слов: письменно формулирова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му и главную мысль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твечать на вопросы по содержа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кс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ование коммуникатив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стетических возможност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усского и родного языков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и характеристик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видов выразите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едств фонетики, лекси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синтаксиса (звукопись, эпите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а, развёрнутая и скрыт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ы, гипербола, олицетворе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авнение, сравнительный оборо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разеологизм, синонимы, антонимы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монимы) в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лексического знач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, значений многозначного слов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илистической окраски слова, сферы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потребления; подбор синонимов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тони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существление адеква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ыбора языковы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здания высказы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оответствии с целью, тем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коммуникативным замыслом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ункционально-смысловых тип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с опорой на жизненны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читательский опыт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уществление письменн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обработ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читанного текста соблюдение на письме н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временного русского литерату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язы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;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дивидуальный маршрут подготовки к ГИА по русскому языку</w:t>
      </w:r>
    </w:p>
    <w:p>
      <w:pPr>
        <w:pStyle w:val="Normal"/>
        <w:jc w:val="center"/>
        <w:rPr/>
      </w:pPr>
      <w:r>
        <w:rPr/>
        <w:t>учени__ка__9 класса__е__ФИО____Истратова Егора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3"/>
        <w:gridCol w:w="708"/>
        <w:gridCol w:w="572"/>
        <w:gridCol w:w="567"/>
        <w:gridCol w:w="533"/>
        <w:gridCol w:w="449"/>
        <w:gridCol w:w="425"/>
        <w:gridCol w:w="425"/>
        <w:gridCol w:w="426"/>
        <w:gridCol w:w="430"/>
        <w:gridCol w:w="429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71"/>
        <w:gridCol w:w="425"/>
        <w:gridCol w:w="430"/>
        <w:gridCol w:w="425"/>
      </w:tblGrid>
      <w:tr>
        <w:trPr>
          <w:trHeight w:val="40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Проверяемые элементы содержан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Уровень сложности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Максимальный балл за выполнение задания</w:t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затруднениями (дата, успеш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ализ текста и распознав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признаков текста;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делять тему, основную мысль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лючевые слова, микротем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бивать текст на абзац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омпозиционные элементы текст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надлежности текста к одному из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их и к функ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и языка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ого тип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и соблюдения норм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тро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ов связи, смыслов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лекси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грамматических средств связ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в тексте, а такж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стность и целесообразность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спользова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вершенствование видо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деятельности (аудирования, чт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ово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а), обеспечивающ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ффективное овладение раз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учебными предметами 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заимодейств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 окружающими людь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итуациях формаль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неформального межлично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межкультурного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нимание, интерпретац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комментирование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и функциона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ей языка; осуществ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переработки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ередача его смысла в устной 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исьменной формах, а также ум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характеризовать его с точки з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единства темы, смысловой цельност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ледовательности изложе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,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ведение 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амостоятельных частей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предложе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, определение главного и зависимого слов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ловосочета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а предложения п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ели высказывания и эмо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краск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второстеп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днород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особле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ращ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водных и вставных конструкций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распространё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распространённых предлож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осложнён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осложнённой структуры, пол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полных;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рамматической основы предло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ипов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ых предложений с различным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идами связи; выделение средст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связи между частя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ого пред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 постанов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наков препинания в конц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в простом и сложн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х, при прямой реч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итировании, диалог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 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главного и зависим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 в словосочет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иск орфограммы и примен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авил написания сл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 орфограммам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воение правил правопис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ужебных частей речи и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ять их на пись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ьного перенос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ормативное изменение ф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уществительных, прилага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стоимений, числи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лаголов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онимание определяюще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языка в развит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нтеллектуальных и твор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пособностей личности, в процесс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разования и самообра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блюдение основных языковых нор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устной и письменной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ладение различными вид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чтения; адекватное понима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держания прочитанных учеб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научных, художественных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блицистических текс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мысловых типо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(повествование, описание, рассуждение) объёмом не менее 400–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450 слов: письменно формулирова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му и главную мысль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твечать на вопросы по содержа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кс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ование коммуникатив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стетических возможност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усского и родного языков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и характеристик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видов выразите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едств фонетики, лекси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синтаксиса (звукопись, эпите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а, развёрнутая и скрыт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ы, гипербола, олицетворе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авнение, сравнительный оборо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разеологизм, синонимы, антонимы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монимы) в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лексического знач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, значений многозначного слов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илистической окраски слова, сфе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потребления; подбор синонимов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тони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существление адеква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ыбора языковы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здания высказы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оответствии с целью, тем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коммуникативным замыслом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ункционально-смысловых тип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с опорой на жизненны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читательский опыт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уществление письменн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обработ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читанного текста соблюдение на письме н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временного русского литерату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язы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;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дивидуальный маршрут подготовки к ГИА по русскому языку</w:t>
      </w:r>
    </w:p>
    <w:p>
      <w:pPr>
        <w:pStyle w:val="Normal"/>
        <w:jc w:val="center"/>
        <w:rPr/>
      </w:pPr>
      <w:r>
        <w:rPr/>
        <w:t>ученика____9 класса__е__ФИО___Герлеженко Александра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3"/>
        <w:gridCol w:w="708"/>
        <w:gridCol w:w="572"/>
        <w:gridCol w:w="567"/>
        <w:gridCol w:w="533"/>
        <w:gridCol w:w="449"/>
        <w:gridCol w:w="425"/>
        <w:gridCol w:w="425"/>
        <w:gridCol w:w="426"/>
        <w:gridCol w:w="430"/>
        <w:gridCol w:w="429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71"/>
        <w:gridCol w:w="425"/>
        <w:gridCol w:w="430"/>
        <w:gridCol w:w="425"/>
      </w:tblGrid>
      <w:tr>
        <w:trPr>
          <w:trHeight w:val="40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Проверяемые элементы содержан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Уровень сложности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Максимальный балл за выполнение задания</w:t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затруднениями (дата, успеш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ализ текста и распознав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признаков текста;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делять тему, основную мысль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лючевые слова, микротем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бивать текст на абзац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омпозиционные элементы текст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надлежности текста к одному из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их и к функ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и языка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ого тип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и соблюдения норм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тро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ов связи, смыслов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лекси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грамматических средств связ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в тексте, а такж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стность и целесообразность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спользова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вершенствование видо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деятельности (аудирования, чт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ово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а), обеспечивающ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ффективное овладение раз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учебными предметами 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заимодейств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 окружающими людь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итуациях формаль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неформального межлично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межкультурного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нимание, интерпретац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комментирование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и функциона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ей языка; осуществ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переработки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ередача его смысла в устной 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исьменной формах, а также ум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характеризовать его с точки з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единства темы, смысловой цельност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ледовательности изложе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,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ведение 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амостоятельных частей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предложе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, определение главного и зависимого слов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ловосочета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а предложения п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ели высказывания и эмо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краск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второстеп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днород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особле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ращ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водных и вставных конструкций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распространё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распространённых предлож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осложнён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осложнённой структуры, пол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полных;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рамматической основы предло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ипов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ых предложений с различным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идами связи; выделение средст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связи между частя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ого пред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 постанов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наков препинания в конц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в простом и сложн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х, при прямой реч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итировании, диалог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 а также многоаспектн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главного и зависим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 в словосочет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иск орфограммы и примен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авил написания сл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 орфограммам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воение правил правопис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ужебных частей речи и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ять их на пись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ьного перенос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ормативное изменение ф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уществительных, прилага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стоимений, числи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лаголов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онимание определяюще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языка в развит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нтеллектуальных и твор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пособностей личности, в процесс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разования и самообра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блюдение основных языковых нор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устной и письменной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ладение различными вид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чтения; адекватное понима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держания прочитанных учеб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научных, художественных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блицистических текс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мысловых типо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(повествование, описание, рассуждение) объёмом не менее 400–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450 слов: письменно формулирова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му и главную мысль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твечать на вопросы по содержа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кс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ование коммуникатив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стетических возможност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усского и родного языков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и характеристик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видов выразите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едств фонетики, лекси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синтаксиса (звукопись, эпите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а, развёрнутая и скрыт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ы, гипербола, олицетворе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авнение, сравнительный оборо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разеологизм, синонимы, антонимы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монимы) в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лексического знач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, значений многозначного слов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илистической окраски слова, сфе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потребления; подбор синонимов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тони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существление адеква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ыбора языковы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здания высказы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оответствии с целью, тем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коммуникативным замыслом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ункционально-смысловых тип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с опорой на жизненны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читательский опыт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уществление письменн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обработ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читанного текста соблюдение на письме н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временного русского литерату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языка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;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Индивидуальный маршрут подготовки к ГИА по русскому языку</w:t>
      </w:r>
    </w:p>
    <w:p>
      <w:pPr>
        <w:pStyle w:val="Normal"/>
        <w:jc w:val="center"/>
        <w:rPr/>
      </w:pPr>
      <w:r>
        <w:rPr/>
        <w:t>учени__ка__9 класса__е_ФИО_Соловьевой Анастасии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3"/>
        <w:gridCol w:w="708"/>
        <w:gridCol w:w="572"/>
        <w:gridCol w:w="567"/>
        <w:gridCol w:w="533"/>
        <w:gridCol w:w="449"/>
        <w:gridCol w:w="425"/>
        <w:gridCol w:w="425"/>
        <w:gridCol w:w="426"/>
        <w:gridCol w:w="430"/>
        <w:gridCol w:w="429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71"/>
        <w:gridCol w:w="425"/>
        <w:gridCol w:w="430"/>
        <w:gridCol w:w="425"/>
      </w:tblGrid>
      <w:tr>
        <w:trPr>
          <w:trHeight w:val="40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Проверяемые элементы содержан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Уровень сложности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Максимальный балл за выполнение задания</w:t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затруднениями (дата, успеш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ализ текста и распознав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признаков текста;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делять тему, основную мысль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лючевые слова, микротем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бивать текст на абзацы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композиционные элементы текст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надлежности текста к одному из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их и к функ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и языка, а такж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ого тип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и соблюдения норм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тро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ов связи, смыслов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лекси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грамматических средств связ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в тексте, а такж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стность и целесообразность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спользова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вершенствование видо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деятельности (аудирования, чт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ово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а), обеспечивающ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ффективное овладение раз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учебными предметами 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заимодейств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 окружающими людь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итуациях формаль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неформального межлично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межкультурного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нимание, интерпретац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комментирование текст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мысловых типов 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и функциона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новидностей языка; осуществ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переработки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ередача его смысла в устной 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исьменной формах, а также ум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характеризовать его с точки зр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единства темы, смысловой цельност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следовательности изложения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,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top w:val="single" w:sz="4" w:space="10" w:color="4472C4"/>
                <w:bottom w:val="single" w:sz="4" w:space="10" w:color="4472C4"/>
              </w:pBdr>
              <w:spacing w:before="360" w:after="360"/>
              <w:ind w:left="864" w:right="864" w:hanging="0"/>
              <w:jc w:val="center"/>
              <w:rPr/>
            </w:pPr>
            <w:r>
              <w:rPr/>
              <w:t>--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60" w:after="360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16"/>
                <w:szCs w:val="16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ведение 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амостоятельных частей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предложе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, определение главного и зависимого слов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ловосочетани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вида предложения п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ели высказывания и эмоциональ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краск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второстепе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днород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особле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ленов предложения, обращ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водных и вставных конструкций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распространён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распространённых предложений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й осложнённо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осложнённой структуры, пол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неполных; определ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рамматической основы предло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ипов сложного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ых предложений с различным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идами связи; выделение средст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ческой связи между частя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жного пред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 постанов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наков препинания в конц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, в простом и сложн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едложениях, при прямой реч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цитировании, диалог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 а также многоаспектного анали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ознавание основных единиц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интаксиса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е выделять словосочета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составе предложения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главного и зависим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 в словосочет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 норм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итературного язык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(орфоэпическими, лекс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рфографическими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нктуационными), норм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ечевого этикета; приобрете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пыта их использования в речев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актике при создании устны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исьменных высказываний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ремление к речево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амосовершенствованию;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владение основны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тилистическими ресурс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ки и фразеологии язык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иск орфограммы и применение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авил написания сл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 орфограммами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воение правил правопис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ужебных частей речи и ум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ять их на пись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именение правильного перенос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нормативное изменение ф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уществительных, прилага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стоимений, числительных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глаголов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онимание определяющей рол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языка в развит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нтеллектуальных и творческих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пособностей личности, в процесс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разования и самообра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блюдение основных языковых нор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 устной и письменной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ладение различными видам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чтения; адекватное понимание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держания прочитанных учеб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научных, художественных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ублицистических текс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азличных функциональ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мысловых типо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(повествование, описание, рассуждение) объёмом не менее 400–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450 слов: письменно формулирова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му и главную мысль текст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твечать на вопросы по содержа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текс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ование коммуникативно-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эстетических возможност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русского и родного языков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познавание и характеристик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ных видов выразительн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едств фонетики, лекси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синтаксиса (звукопись, эпите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а, развёрнутая и скрыт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метафоры, гипербола, олицетворе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равнение, сравнительный оборот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разеологизм, синонимы, антонимы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монимы) в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Формирование навык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проведения различных видов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нализа слова (фонетическ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морфем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образовательного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лексического, морфологического)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интаксическ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ловосочетания и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а также многоаспектного анализ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е лексического значе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лова, значений многозначного слова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илистической окраски слова, сфе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потребления; подбор синонимов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антони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существление адеква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ыбора языковы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оздания высказы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в соответствии с целью, темо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коммуникативным замыслом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здание текстов различ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функционально-смысловых тип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ечи 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ссуждение) с опорой на жизненны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читательский опыт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уществление письменн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ой обработк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рочитанного текста соблюдение на письме нор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овременного русского литерату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языка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Обогащение актив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потенциального словарного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запаса, расширение объёма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спользуемых в реч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грамматических средств для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свободного выражения мыслей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чувств адекватно ситуации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5"/>
                <w:szCs w:val="15"/>
              </w:rPr>
              <w:t>и стилю общения: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умения использовать словари (в то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числе мультимедийные) при реш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задач построения устног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исьменного речевы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высказываний; осуществлять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эффективный и оперативный поиск н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снове знаний о назначен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различных видов словарей, их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строения и способах конструировани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нформационных запрос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пользование орфоэпическим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рфографическими словарями для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определения нормативного напис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PT Astra Serif;Cambria" w:hAnsi="PT Astra Serif;Cambria" w:cs="PT Astra Serif;Cambria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5"/>
                <w:szCs w:val="15"/>
              </w:rPr>
              <w:t>и произношения с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iCs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ыделенная цитата Знак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5:29:00Z</dcterms:created>
  <dc:creator>комп</dc:creator>
  <dc:description/>
  <cp:keywords/>
  <dc:language>en-US</dc:language>
  <cp:lastModifiedBy>Попова ЮС</cp:lastModifiedBy>
  <cp:lastPrinted>2014-04-29T19:43:00Z</cp:lastPrinted>
  <dcterms:modified xsi:type="dcterms:W3CDTF">2021-12-28T07:46:00Z</dcterms:modified>
  <cp:revision>5</cp:revision>
  <dc:subject/>
  <dc:title>Анализ методической работы</dc:title>
</cp:coreProperties>
</file>