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8985" cy="5105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21" r="5354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лябинский колледж индустрии питания и торговли»</w:t>
            </w:r>
          </w:p>
        </w:tc>
      </w:tr>
    </w:tbl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ind w:hanging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ЭКЗАМЕНА</w:t>
      </w:r>
    </w:p>
    <w:p>
      <w:pPr>
        <w:pStyle w:val="Normal"/>
        <w:ind w:hanging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 Организация приготовления, подготовки к реализации и хранения кулинарных полуфабрикатов</w:t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2 Процессы приготовления, подготовки к реализации кулинарных полуфабрикатов</w:t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М.01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ессии среднего профессионального образования</w:t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3.01.09 ПОВАР, КОНДИТЕР</w:t>
      </w:r>
    </w:p>
    <w:p>
      <w:pPr>
        <w:pStyle w:val="Normal"/>
        <w:tabs>
          <w:tab w:val="clear" w:pos="708"/>
          <w:tab w:val="left" w:pos="3015" w:leader="none"/>
        </w:tabs>
        <w:ind w:hanging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, 2021</w:t>
      </w:r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260"/>
        <w:gridCol w:w="3011"/>
      </w:tblGrid>
      <w:tr>
        <w:trPr>
          <w:trHeight w:val="1266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Н. Исмаги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т 09 сентября 2021 г.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цикловой комисси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по производству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П Котенко Н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фе «Гурман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Н.В. Котенк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 ____________ 2021 г.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РЕЖДА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О.Н.Худяков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Комплект оценочных средств разработан для оценки </w:t>
      </w:r>
      <w:r>
        <w:rPr>
          <w:sz w:val="24"/>
          <w:szCs w:val="24"/>
        </w:rPr>
        <w:t>комплексного теоретического экзамена междисциплинарного курса, направленного на проверку когнитивных знаний и умений</w:t>
      </w:r>
      <w:r>
        <w:rPr>
          <w:bCs/>
          <w:sz w:val="24"/>
          <w:szCs w:val="24"/>
        </w:rPr>
        <w:t xml:space="preserve"> по освоению компетенц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-разработчик: государственное </w:t>
      </w:r>
      <w:r>
        <w:rPr>
          <w:sz w:val="24"/>
          <w:szCs w:val="24"/>
          <w:lang w:val="en-US" w:eastAsia="en-US"/>
        </w:rPr>
        <w:t>бюджетное профессиональное образовательное учреждение «Челябинский государственный колледж индустрии питания и торговл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пылова Светлана Васильевна – преподаватель спец.дисциплин ГБПОУ «Челябинский государственный колледж индустрии питания и торговл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бина Нагимовна Исмагилова – председатель предметно-цикловой комиссии, преподаватель ГБПОУ «Челябинский государственный колледж индустрии питания и торговл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льга Николаевна Худякова – заместитель директора по учебной работе ГБПОУ «Челябинский государственный колледж индустрии питания и торговл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Эксперт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В. Котенко, директор по производству </w:t>
      </w:r>
      <w:r>
        <w:rPr>
          <w:rFonts w:eastAsia="Calibri"/>
          <w:color w:val="000000"/>
          <w:sz w:val="24"/>
          <w:szCs w:val="24"/>
          <w:lang w:eastAsia="en-US"/>
        </w:rPr>
        <w:t>ИП Котенко Н.В. кафе «Гурман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46" w:gutter="0" w:header="0" w:top="1440" w:footer="0" w:bottom="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8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357"/>
        <w:gridCol w:w="682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ФИКАЦИЯ КОНТРОЛЬНО-ОЦЕНОЧНОГО СРЕДСТВА …………….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………………………………………………………………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проверяемых компетенций ……………………………………………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компетенции экзаменуемого ……………………………………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задания ……………………………………………………………………….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емя выполнения задания ………………………………………………………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ьзуемые образовательные и профессиональные стандарты ………………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835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ЛАМЕНТ ПРОВЕДЕНИЯ ЭКЗАМЕНА ……………………………………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 обеспечение оценочных мероприятий ………………………………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экзамена …………………………………………….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Е ЭКЗАМЕНА ………………………………………………………….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заданий экзамена ………………………………………………………..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ЕЗУЛЬТАТОВ ЭКЗАМЕНА …………………………………………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А Тестовое задание ……………………………………………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Б Практическое задание по решению учебно-производственных задач ………………………………………………………….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В Экзаменационные ведомости ………………………………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ПЕЦИФИКАЦИЯ КОНТРОЛЬНО-ОЦЕНОЧНОГО СРЕДСТВА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1 Область примен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оценочных средств предназначен для оценки комплексного теоретического экзамена междисциплинарного курса, направленного на проверку когнитивных знаний и умений по освоению компетенций при изучении вида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Приготовление и подготовка к реализации полуфабрикатов для блюд, кулинарных изделий разнообразного ассортимента </w:t>
      </w:r>
      <w:r>
        <w:rPr>
          <w:sz w:val="24"/>
          <w:szCs w:val="24"/>
        </w:rPr>
        <w:t>в соответствии с минимальными требованиями ФГОС СПО</w:t>
      </w:r>
      <w:r>
        <w:rPr/>
        <w:t xml:space="preserve"> </w:t>
      </w:r>
      <w:r>
        <w:rPr>
          <w:sz w:val="24"/>
          <w:szCs w:val="24"/>
        </w:rPr>
        <w:t>по профессии 43.01.09 Повар, кондитер утвержденной Приказом Министерства образования и науки РФ от 9 декабря 2016 № 1569, и с учетом профессионального стандарта 33.011 Повар (утвержден приказом Министерства труда и социальной защиты Российской Федерации от 08.09.2015 г. № 610н., зарегистрирован Министерством юстиции Российской Федерации 29 сентября 2015 г., регистрационный № 3902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 xml:space="preserve"> Перечень </w:t>
      </w:r>
      <w:r>
        <w:rPr>
          <w:b/>
          <w:sz w:val="24"/>
          <w:szCs w:val="24"/>
        </w:rPr>
        <w:t>проверяемых профессиональных компетенц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К 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К 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работку, подготовку овощей, грибов, рыбы, нерыбного водного сырья, мяса, домашней птицы, дичи, крол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К 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К 1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42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4"/>
          <w:szCs w:val="24"/>
        </w:rPr>
        <w:t>1.3 Требования к компетентности экзаменуемог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в рамках освоения профессионального модуля должен знать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36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етенци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и освоения компетенции</w:t>
            </w:r>
          </w:p>
        </w:tc>
      </w:tr>
      <w:tr>
        <w:trPr>
          <w:trHeight w:val="279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 1.1.1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lang w:eastAsia="en-US"/>
              </w:rPr>
              <w:t>Требования охраны труда, пожарной безопасности и производственной санитарии в организации питания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 1.1.2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3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Последовательность выполнения технологических операций, современные методы, техника обработки, подготовки сырья и продукт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обработке, подготовке сырья, приготовлении, подготовке к реализации полуфабрикат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можные последствия нарушения санитарии и гигиены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 к личной гигиене персонала при подготовке производственного инвентаря и кухонной посуды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, назначение, правила применения и безопасного хранения чистящих, моющих и дезинфицирующих средств, предназначенных для последующего использования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утилизации отход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 1.1.9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, назначение упаковочных материалов, способы хранения сырья и продукт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и правила порционирования (комплектования), упаковки на вынос готовых полуфабрикатов; способы правки кухонных ножей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сортимент, требования к качеству, условия и сроки хранения традиционных видов овощей, грибов, рыбы, нерыбного водного сырья, мяса, домашней птицы, дичи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ила оформления заявок на склад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3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приема продуктов по количеству и качеству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3 1.1.14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ветственность за сохранность материальных ценностей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авила снятия остатков на рабочем месте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6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авила проведения контрольного взвешивания продуктов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7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иды, назначение и правила эксплуатации приборов для экспресс- оценки качества и безопасности сырья и материалов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8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авила обращения с тарой поставщика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.1.1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поверки весоизмерительного оборудования</w:t>
            </w:r>
          </w:p>
        </w:tc>
      </w:tr>
      <w:tr>
        <w:trPr>
          <w:trHeight w:val="209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К 1.2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уществлять обработку, подготовку овощей, грибов, рыбы, нерыбного водного сырья, мяса, домашней птицы, дичи, кролик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2.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 охраны труда, пожарной, электробезопасности в организации питания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2.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 1.2.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тоды обработки традиционных видов овощей, грибов, рыбы, нерыбного водного сырья, домашней птицы, дичи, кролика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2.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сокращения потерь сырья, продуктов при их обработке, хранени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2.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удаления излишней горечи, предотвращения потемнения отдельных видов овощей и гриб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2.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нитарно-гигиенические требования к ведению процессов обработки, подготовки пищевого сырья, продукт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2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ы, техника  нарезки, формования традиционных видов овощей, гриб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2.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упаковки, складирования,  правила, условия, сроки хранения пищевых продуктов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3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3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сортимент, рецептуры,  требования к качеству, условиям и срокам хранения полуфабрикатов для блюд, кулинарных изделий из рыбы и нерыбного водного сырья разнообразного ассортимента, в том числе региональных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тоды приготовления полуфабрикатов из рыбы и рыбной котлетной массы (нарезки, панирования, формования, маринования, фарширования и т.д.)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сокращения потерь, сохранения пищевой ценности продуктов при приготовлении полуфабрикат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хника порционирования (комплектования), упаковки, маркирования и правила складирования, условия и сроки хранения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акованных полуфабрикатов</w:t>
            </w:r>
          </w:p>
        </w:tc>
      </w:tr>
      <w:tr>
        <w:trPr>
          <w:trHeight w:val="787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и порядок расчета с потребителями при отпуске на вынос; ответственность за правильность расчетов</w:t>
            </w:r>
          </w:p>
        </w:tc>
      </w:tr>
      <w:tr>
        <w:trPr>
          <w:trHeight w:val="29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3.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, техника общения с потребителями</w:t>
            </w:r>
          </w:p>
        </w:tc>
      </w:tr>
      <w:tr>
        <w:trPr>
          <w:trHeight w:val="31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 1.3.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Базовый словарный запас на иностранном языке</w:t>
            </w:r>
          </w:p>
        </w:tc>
      </w:tr>
      <w:tr>
        <w:trPr>
          <w:trHeight w:val="18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К 1.4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4.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 1.4.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иды, назначение, правила безопасной эксплуатации технологического оборудования, производственного инвентаря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струментов, весоизмерительных приборов, посуды и правила ухода за ними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 1.4.3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сортимент, рецептуры,  требования к качеству, условиям и срокам хранения полуфабрикатов для блюд, кулинарных изделий из мяса, домашней птицы, дичи, кролика разнообразного ассортимента, в том числе региональных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 1.4.4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тоды приготовления полуфабрикатов из мяса, домашней птицы, дичи, кролика, рубленой массы (нарезки, маринования, формования, панирования, фарширования, снятия филе, порционирования птицы, дичи и т.д.)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 1.4.5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сокращения потерь, сохранения пищевой ценности продуктов при приготовлении полуфабрикатов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 1.4.6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ка порционирования (комплектования), упаковки, маркирования  и правила складирования, условия и сроки хранения упакованных полуфабрикатов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4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и порядок расчета с потребителями при отпуске на вынос; ответственность за правильность расчетов</w:t>
            </w:r>
          </w:p>
        </w:tc>
      </w:tr>
      <w:tr>
        <w:trPr>
          <w:trHeight w:val="58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4.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, техника общения с потребителями</w:t>
            </w:r>
          </w:p>
        </w:tc>
      </w:tr>
      <w:tr>
        <w:trPr>
          <w:trHeight w:val="228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 1.4.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зовый словарный запас на иностранном язы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бучающийся в рамках освоения профессионального модуля должен уметь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36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етенци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и освоения компетенции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</w:tc>
      </w:tr>
      <w:tr>
        <w:trPr>
          <w:trHeight w:val="6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зуально проверять чистоту и исправность производственного инвентаря, кухонной посуды перед использованием</w:t>
            </w:r>
          </w:p>
        </w:tc>
      </w:tr>
      <w:tr>
        <w:trPr>
          <w:trHeight w:val="44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.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3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ирать и применять моющие и дезинфицирующие средства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 1.1.5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еть техникой ухода за весоизмерительным оборудованием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ыть после использования технологическое оборудование и убирать для хранения съемные част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правила мытья кухонных ножей, острых, травмоопасных съемных частей технологического оборудования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опасно править кухонные ножи</w:t>
            </w:r>
          </w:p>
        </w:tc>
      </w:tr>
      <w:tr>
        <w:trPr>
          <w:trHeight w:val="76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блюдать условия хранения кухонной посуды, инвентаря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рументов</w:t>
            </w:r>
          </w:p>
        </w:tc>
      </w:tr>
      <w:tr>
        <w:trPr>
          <w:trHeight w:val="777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ять соблюдение температурного режима в холодильном оборудовании</w:t>
            </w:r>
          </w:p>
        </w:tc>
      </w:tr>
      <w:tr>
        <w:trPr>
          <w:trHeight w:val="97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бирать оборудование, производственный инвентарь, инструменты, посуду в соответствии с видом сырья и способом его обработки</w:t>
            </w:r>
          </w:p>
        </w:tc>
      </w:tr>
      <w:tr>
        <w:trPr>
          <w:trHeight w:val="557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ключать и подготавливать к работе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</w:t>
            </w:r>
          </w:p>
        </w:tc>
      </w:tr>
      <w:tr>
        <w:trPr>
          <w:trHeight w:val="73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4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ать правила техники безопасности, пожарной безопасности, охраны труда</w:t>
            </w:r>
          </w:p>
        </w:tc>
      </w:tr>
      <w:tr>
        <w:trPr>
          <w:trHeight w:val="97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ивать наличие, определять объем заказываемых продуктов в соответствии с потребностями, условиями хранения; оформлять заказ в письменном виде или с использованием электронного документооборота</w:t>
            </w:r>
          </w:p>
        </w:tc>
      </w:tr>
      <w:tr>
        <w:trPr>
          <w:trHeight w:val="75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ьзоваться весоизмерительным оборудованием при взвешивании продуктов</w:t>
            </w:r>
          </w:p>
        </w:tc>
      </w:tr>
      <w:tr>
        <w:trPr>
          <w:trHeight w:val="49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рять соответствие получаемых продуктов заказу и накладным</w:t>
            </w:r>
          </w:p>
        </w:tc>
      </w:tr>
      <w:tr>
        <w:trPr>
          <w:trHeight w:val="7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ять органолептическим способом качество, безопасность сырья, продуктов, материалов</w:t>
            </w:r>
          </w:p>
        </w:tc>
      </w:tr>
      <w:tr>
        <w:trPr>
          <w:trHeight w:val="778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1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поставлять данные о времени изготовления и сроках хранения особо скоропортящихся продуктов </w:t>
            </w:r>
          </w:p>
        </w:tc>
      </w:tr>
      <w:tr>
        <w:trPr>
          <w:trHeight w:val="97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2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ивать хранение сырья и пищевых продуктов в соответствии с инструкциями и регламентами, стандартами чистоты, соблюдением товарного соседства</w:t>
            </w:r>
          </w:p>
        </w:tc>
      </w:tr>
      <w:tr>
        <w:trPr>
          <w:trHeight w:val="80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2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выбор сырья, продуктов, материалов в соответствии с технологическими требованиями</w:t>
            </w:r>
          </w:p>
        </w:tc>
      </w:tr>
      <w:tr>
        <w:trPr>
          <w:trHeight w:val="53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1.2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нитрат-тестер для оценки безопасности сырья</w:t>
            </w:r>
          </w:p>
        </w:tc>
      </w:tr>
      <w:tr>
        <w:trPr>
          <w:trHeight w:val="140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ПК 1.2 Осуществлять обработку, подготовку овощей, грибов, рыбы, нерыбного водного сырья, мяса, домашней птицы, дичи, кролик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:</w:t>
            </w:r>
          </w:p>
        </w:tc>
      </w:tr>
      <w:tr>
        <w:trPr>
          <w:trHeight w:val="563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2.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ознавать недоброкачественные продукты</w:t>
            </w:r>
          </w:p>
        </w:tc>
      </w:tr>
      <w:tr>
        <w:trPr>
          <w:trHeight w:val="46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2.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бирать, применять различные методы обработки (вручную, механическим способом), подготовки сырья с учетом его вида, кондиции, технологических свойств, рационального использования, обеспечения безопасност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2.3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стандарты чистоты на рабочем месте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2.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личать пищевые и непищевые отходы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2.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авливать пищевые отходы к дальнейшему использованию с учетом требований по безопасности; соблюдать правила утилизации непищевых отходо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2.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упаковку, маркировку, складирование, хранение неиспользованных пищевых продуктов, соблюдать товарное соседство, условия и сроки хранения, осуществлять ротацию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1.2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условия  и сроки хранения обработанного сырья с учетом требований по безопасности продукции</w:t>
            </w:r>
          </w:p>
        </w:tc>
      </w:tr>
      <w:tr>
        <w:trPr>
          <w:trHeight w:val="191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К 1.3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: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бирать, подготавливать пряности и приправы, хранить пряности и приправы в измельченном виде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3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бирать, применять, комбинировать различные способы приготовления полуфабрикатов, в том числе региональных, с учетом рационального использования ресурсов, обеспечения безопасности готовой продукци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еть техникой работы с ножом при нарезке, измельчении, филитировании рыбы, править кухонные ножи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езать, измельчать рыбу вручную или механическим способом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ционировать, формовать, панировать различными способами полуфабрикаты из рыбы и рыбной котлетной массы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выход готовых полуфабрикатов при порционировании (комплектовании)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ять качество готовых полуфабрикатов перед упаковкой, комплектованием; применять различные техники порционирования, комплектования с учетом ресурсосбережения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9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бирать материалы, посуду, контейнеры для упаковки; эстетично упаковывать, комплектовать  полуфабрикаты в соответствии с их видом, способом и сроком реализации 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1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условия, сроки хранения, товарное соседство скомплектованных, упакованных полуфабрикатов</w:t>
            </w:r>
          </w:p>
        </w:tc>
      </w:tr>
      <w:tr>
        <w:trPr>
          <w:trHeight w:val="71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1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читывать стоимость, вести расчет с потребителями, учет реализованных полуфабрикатов</w:t>
            </w:r>
          </w:p>
        </w:tc>
      </w:tr>
      <w:tr>
        <w:trPr>
          <w:trHeight w:val="71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.1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еть профессиональной терминологией; консультировать потребителей, оказывать им помощь в выборе</w:t>
            </w:r>
          </w:p>
        </w:tc>
      </w:tr>
      <w:tr>
        <w:trPr>
          <w:trHeight w:val="143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: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1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2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бирать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3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еть техникой работы с ножом при нарезке, филитировании продуктов, снятии филе; править кухонные ножи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еть приемами мытья и бланширования сырья, пищевых продуктов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5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езать, порционировать различными способами полуфабрикаты из мяса, домашней птицы, дичи, кролика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6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товить полуфабрикаты из натуральной рубленой и котлетной массы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считывать стоимость, вести расчет с потребителями, учет реализованных полуфабрикатов 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.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ть потребителей, оказывать им помощь в выборе; владеть профессиональной терминологией знания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4 Тип задан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комплексного экзамена междисциплинарного курса состоит из 2-х этап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этап (проверка знаний) – решение тестового задания, один вариа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 этап (проверка умений) – решение учебно-профессиональных задач, при решении которых используется сборник рецептур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 Время выполнения зад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ое время выполнения заданий междисциплинарного курса - 6 академических часов из них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структаж экзаменуемых, по ознакомлению с заданием и правилом выполнения - 15 минут;</w:t>
      </w:r>
    </w:p>
    <w:p>
      <w:pPr>
        <w:pStyle w:val="Normal"/>
        <w:ind w:firstLine="71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полнение тестового задания – 2,5 ча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решение</w:t>
      </w:r>
      <w:r>
        <w:rPr>
          <w:sz w:val="24"/>
          <w:szCs w:val="24"/>
        </w:rPr>
        <w:t xml:space="preserve"> учебно-профессиональных задач, при решении которых используются сборники и нормативные источники – 2,5 часа;</w:t>
      </w:r>
    </w:p>
    <w:p>
      <w:pPr>
        <w:pStyle w:val="Normal"/>
        <w:ind w:firstLine="713"/>
        <w:jc w:val="both"/>
        <w:rPr/>
      </w:pPr>
      <w:r>
        <w:rPr>
          <w:bCs/>
          <w:sz w:val="24"/>
          <w:szCs w:val="24"/>
        </w:rPr>
        <w:t>- проверка выполненного задания - 45 мину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 Используемые образовательные и профессиональные стандарт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</w:t>
        <w:tab/>
        <w:t>ФГОС СПО по профессии среднего профессионального образования 43.01.09 Повар, кондитер» утвержденной Приказом Министерства образования и науки РФ от 9 декабря 2016 № 1569, зарегистрирован Министерством юстиции Российской Федерации 22 декабря 2016 года, регистрационный № 44898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</w:t>
        <w:tab/>
        <w:t xml:space="preserve">Профессиональный стандарт: 33.011 Повар (утвержден приказом Министерства труда и социальной защиты Российской Федерации от 08.09.2015 г. № 610н., зарегистрирован Министерством юстиции Российской Федерации 29 сентября 2015 г., регистрационный № 39023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РЕГЛАМЕНТ ПРОВЕДЕНИЯ ЭКЗАМЕНА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" w:firstLine="708"/>
        <w:jc w:val="both"/>
        <w:rPr/>
      </w:pPr>
      <w:r>
        <w:rPr>
          <w:b/>
          <w:sz w:val="24"/>
          <w:szCs w:val="24"/>
        </w:rPr>
        <w:t xml:space="preserve">2.1 </w:t>
      </w:r>
      <w:r>
        <w:rPr>
          <w:rFonts w:eastAsia="Calibri"/>
          <w:b/>
          <w:sz w:val="24"/>
          <w:szCs w:val="24"/>
          <w:lang w:eastAsia="en-US"/>
        </w:rPr>
        <w:t>Кадровое обеспечение оценочных мероприятий</w:t>
      </w:r>
    </w:p>
    <w:p>
      <w:pPr>
        <w:pStyle w:val="Style17"/>
        <w:ind w:left="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 экзаменационной комиссии формируется из числа преподавателей 2-х человек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90"/>
        <w:gridCol w:w="4454"/>
        <w:gridCol w:w="21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лен экзаменационной комисси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ования к квалифик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яза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подаватель специальных дисциплин, осуществляющий ведение МДК в рамках данного ПМ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валификация педагогических работников образовательной организации должна отвечать квалификационным требованиям, указанным в профессиональном стандарте «Педагог профессионального обучения, профессионального образования и дополнительного профессионального образования», утвержденном приказом Министерства труда и социальной защиты Российской Федерации от 8 сентября 2015 г. № 608н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Наличие свидетельства </w:t>
            </w:r>
            <w:r>
              <w:rPr>
                <w:sz w:val="24"/>
                <w:szCs w:val="24"/>
              </w:rPr>
              <w:t>о праве оценки выполнения заданий демонстрационного экзамен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ценка качества выполнения заданий в соответствии с критериями оценки заявленного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подаватель специальных дисциплин (ассистент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валификация педагогических работников образовательной организации должна отвечать квалификационным требованиям, указанным в профессиональном стандарте «Педагог профессионального обучения, профессионального образования и дополнительного профессионального образования», утвержденном приказом Министерства труда и социальной защиты Российской Федерации от 8 сентября 2015 г. № 608н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Наличие свидетельства </w:t>
            </w:r>
            <w:r>
              <w:rPr>
                <w:sz w:val="24"/>
                <w:szCs w:val="24"/>
              </w:rPr>
              <w:t>о праве оценки выполнения заданий демонстрационного экзамен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троль выполнения заданий в соответствии с регламентом </w:t>
            </w:r>
          </w:p>
        </w:tc>
      </w:tr>
    </w:tbl>
    <w:p>
      <w:pPr>
        <w:pStyle w:val="Style17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Организация и проведение экзамена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 Выполнение заданий комплексног</w:t>
      </w:r>
      <w:r>
        <w:rPr/>
        <w:t>о э</w:t>
      </w:r>
      <w:r>
        <w:rPr>
          <w:sz w:val="24"/>
          <w:szCs w:val="24"/>
        </w:rPr>
        <w:t>кзамена междисциплинарного курса по ПМ 0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Приготовление и подготовка к реализации полуфабрикатов для блюд, кулинарных изделий разнообразного ассортимента </w:t>
      </w:r>
      <w:r>
        <w:rPr>
          <w:sz w:val="24"/>
          <w:szCs w:val="24"/>
        </w:rPr>
        <w:t>осуществляется в кабинете теоретического обучения в течение 6 академических часов. Распределение времени прописано в пункте 1.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 Для всех экзаменуемых предусмотрено выполнение задания одного варианта, который предоставляется каждому экзаменуемому в печатном виде на каждом этапе экзамена (теоретического и практического) и шариковая ручка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проводиться теоретический этап, задание выполняется в строго отведённое время, какими - либо источниками пользоваться запрещено, после выполнения сразу сдается на проверку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тупая ко второму практическому этапу для решения </w:t>
      </w:r>
      <w:r>
        <w:rPr>
          <w:sz w:val="24"/>
          <w:szCs w:val="24"/>
        </w:rPr>
        <w:t xml:space="preserve">учебно-профессиональных задач, </w:t>
      </w:r>
      <w:r>
        <w:rPr>
          <w:color w:val="000000"/>
          <w:sz w:val="24"/>
          <w:szCs w:val="24"/>
        </w:rPr>
        <w:t xml:space="preserve">всем экзаменуемым </w:t>
      </w:r>
      <w:r>
        <w:rPr>
          <w:sz w:val="24"/>
          <w:szCs w:val="24"/>
        </w:rPr>
        <w:t>обязательно</w:t>
      </w:r>
      <w:r>
        <w:rPr>
          <w:color w:val="000000"/>
          <w:sz w:val="24"/>
          <w:szCs w:val="24"/>
        </w:rPr>
        <w:t xml:space="preserve"> предоставляется задание в печатном виде, сборник рецептур блюд и кулинарных изделий для предприятий общественного питания разработанный НИИОП, после выполнения сразу сдается на проверку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2.3 Во время проведения экзамена обеденный перерыв не предусмотрен</w:t>
      </w:r>
      <w:r>
        <w:rPr>
          <w:sz w:val="24"/>
          <w:szCs w:val="24"/>
        </w:rPr>
        <w:t xml:space="preserve">. В случае возникновения внепланового технического перерыва, время на выполнения заданий увеличивается на его сро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.2.4 В случае возникновения несчастного случая или болезни экзаменуемого председателем ЭК незамедлительно принимаются действия по привлечению ответственных лиц для оказания медицинской помощи. Далее принимается решение об отстранении экзаменуемого от дальнейшего участия в экзамене или назначении ему дополнительного времени в пределах времени, предусмотренного планом проведения экзаме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.2.5 В случае отстранения экзаменуемого от дальнейшего участия в экзамене ввиду болезни или несчастного случая, ему начисляются баллы за любую завершенную работу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6 Вышеуказанные случаи подлежат обязательной регистрации в протоколе учета времени и нештатных ситуаций Приложение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.2.7 Участник, нарушивший правила поведения на экзамене, и чье поведение мешает процедуре проведения экзамена, получает предупреждение с занесением в протокол учета времени и нештатных ситуаций, который подписывается председателем и всеми членами ЭК. Потерянное время при этом не компенсируется участнику, нарушившему правил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.2.8 После повторного предупреждения участник удаляется с кабинета, вносится соответствующая запись в протоколе с подписями председателя и всех членов ЭК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ЗАДАНИЕ ЭКЗАМЕН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 Описание заданий экзамена</w:t>
      </w:r>
    </w:p>
    <w:p>
      <w:pPr>
        <w:pStyle w:val="Normal"/>
        <w:ind w:firstLine="709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3.1.1 </w:t>
      </w:r>
      <w:r>
        <w:rPr>
          <w:rFonts w:eastAsia="Calibri"/>
          <w:sz w:val="24"/>
          <w:szCs w:val="24"/>
          <w:lang w:eastAsia="en-US"/>
        </w:rPr>
        <w:t xml:space="preserve">Тестовые задания сформированы в соответствии проверяемых декомпозиций знаний осваиваемых профессиональных компетенций, представленных в пункте 1.3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687"/>
        <w:gridCol w:w="567"/>
        <w:gridCol w:w="428"/>
        <w:gridCol w:w="2832"/>
        <w:gridCol w:w="426"/>
        <w:gridCol w:w="567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петенци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освоения компет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опрос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баллов Р=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освоения компетен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опро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баллов Р=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Организация приготовления, подготовки к реализации и хранения кулинарных полуфабрикатов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2 Процессы приготовления, подготовки к реализации кулинарных полуфабрика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ПК 1.1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 охраны труда, пожарной безопасности и производственной санитарии в организации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,5,6,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ледовательность выполнения технологических операций, современные методы, техника обработки, подготовки сырья и проду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,3,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обработке, подготовке сырья, приготовлении, подготовке к реализ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1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можные последствия нарушения санитарии и гигиены полуфабрик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 к личной гигиене персонала при подготовке производственного инвентаря и кухонной посу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1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, назначение, правила применения и безопасного хранения чистящих, моющих и дезинфицирующих средств, предназначенных для последующего ис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авила утилизации отходо</w:t>
            </w:r>
            <w:r>
              <w:rPr>
                <w:rFonts w:eastAsia="Calibri"/>
                <w:sz w:val="20"/>
                <w:szCs w:val="20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9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ды, назначение упаковочных материалов, способы хранения сырья и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1.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ы и правила порционирования (комплектования), упаковки на вынос готовых полуфабрикатов; способы правки кухонных но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167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1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ссортимент, требования к качеству, условия и сроки хранения традиционных видов овощей, грибов, рыбы, нерыбного водного сырья, мяса, домашней птицы, ди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1.1.1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 оформления заявок на ск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1.1.1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 приема продуктов по количеству и кач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1.1.1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ость за сохранность материальных ценнос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1.1.1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 снятия остатков на рабочем мес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1.1.1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ила проведения контрольного взвешивания проду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1.1.17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ы, назначение и правила эксплуатации приборов для экспрес - оценки качества и безопасности сырья и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18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авила обращения </w:t>
            </w:r>
            <w:r>
              <w:rPr>
                <w:rFonts w:eastAsia="Calibri"/>
                <w:sz w:val="20"/>
                <w:szCs w:val="20"/>
              </w:rPr>
              <w:t>с тарой постав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1.19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авила поверки весоизмерительн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</w:t>
            </w:r>
          </w:p>
        </w:tc>
      </w:tr>
      <w:tr>
        <w:trPr>
          <w:trHeight w:val="138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2 Осуществлять обработку, подготовку овощей, грибов, рыбы, нерыбного водного сырья, мяса, домашней птицы, дичи, крол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 охраны труда, пожарной, электробезопасности в организации п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2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ы обработки традиционных видов овощей, грибов, рыбы, нерыбного водного сырья, домашней птицы, дичи, крол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 - 3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ы сокращения потерь сырья, продуктов при их обработке, хран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ы удаления излишней горечи, предотвращения потемнения отдельных видов овощей и гриб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 1.2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нитарно-гигиенические требования к ведению процессов обработки, подготовки пищевого сырья,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 1.2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ы, техника  нарезки, формования традиционных видов овощей, гриб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 1.2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особы упаковки, складирования, правила, условия, сроки хранения пищевых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</w:t>
            </w:r>
          </w:p>
        </w:tc>
      </w:tr>
      <w:tr>
        <w:trPr>
          <w:trHeight w:val="177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3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 охраны труда, пожарной безопасности и производственной санитарии в организации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ссортимент, рецептуры,  требования к качеству, условиям и срокам хранения полуфабрикатов для блюд, кулинарных изделий из рыбы и нерыбного водного сырья разнообразного ассортимента, в том числе региональ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ы приготовления полуфабрикатов из рыбы и рыбной котлетной массы (нарезки, панирования, формования, маринования, фарширования и т.д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ы сокращения потерь, сохранения пищевой ценности продуктов при приготовлении полуфабрик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хника порционирования (комплектования), упаковки, маркирования и правила складирования, условия и сроки хранения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акованных полуфабрик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,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>
          <w:trHeight w:val="12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и порядок расчета с потребителями при отпуске на вынос; ответственность за правильность расче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, техника общения с потребител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9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зовый словарный запас на иностранном язы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  <w:tr>
        <w:trPr>
          <w:trHeight w:val="7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нания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бования охраны труда, пожарной безопасности и производственной санитарии в организации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ссортимент, рецептуры,  требования к качеству, условиям и срокам хранения полуфабрикатов для блюд, кулинарных изделий из мяса, домашней птицы, дичи, кролика разнообразного ассортимента, в том числе региональ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ы приготовления полуфабрикатов из мяса, домашней птицы, дичи, кролика, рубленой массы (нарезки, маринования, формования, панирования, фарширования, снятия филе, порционирования птицы, дичи и т.д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-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4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ы сокращения потерь, сохранения пищевой ценности продуктов при приготовлении полуфабрик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,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ка порционирования (комплектования), упаковки, маркирования  и правила складирования, условия и сроки хранения упакованных полуфабрик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и порядок расчета с потребителями при отпуске на вынос; ответственность за правильность расче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79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, техника общения с потребител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7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9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зовый словарный запас на иностранном язы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7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6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Тестовое задание представлено в Приложении А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а вопроса «одиночный выбор» - вопрос закрытой формы с выбором одного варианта ответа состоит из неполного утверждения с одним ключевым элементом и множеством допустимых заключений, одно из которых являются правильны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а вопроса «множественный выбор» - вопрос закрытой формы с выбором нескольких вариантов ответа состоит из неполного утверждения с несколькими ключевым элементами и множеством допустимых заключений, несколько из которых являются правильным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а вопроса «установление правильной последовательности» - вопрос на установление правильной последовательности состоит из однородных элементов некоторой группы и четкой формулировки критерия упорядочения этих элемент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а вопроса «установление соответствия» - вопрос на установление соответствия состоит из нескольких групп элементов и четкой формулировки критерия выбора соответствия между ними. Соответствие устанавливается по принципу 1:1, но не более 1:4 (одному элементу первой группы соответствует от одного до четырех элемент второй группы). Внутри каждой группы все элементы однородные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полнение задания «Тестирование» могут реализовываться посредством применения прикладных компьютерных программ, что обеспечивает возможность генерировать для каждого участника уникальную последовательность заданий, содержащую требуемое количество вопросов из каждого раздела и исключающую возможность повторения заданий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 выполнении задания «Тестирование» обучающемуся предоставляется возможность в течение всего времени, отведенного на выполнение задания, вносить изменения в свои ответы, пропускать ряд вопросов с возможностью последующего возврата к пропущенным заданиям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симальное количество баллов по МДК 01.01 – 79 балл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Максимальное количество баллов по МДК 01.02 – 116 бал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3.1.2 </w:t>
      </w:r>
      <w:r>
        <w:rPr>
          <w:rFonts w:eastAsia="Calibri"/>
          <w:sz w:val="24"/>
          <w:szCs w:val="24"/>
          <w:lang w:eastAsia="en-US"/>
        </w:rPr>
        <w:t>Учебно-профессиональные задачи сформированы в соответствии проверяемых декомпозиций умений осваиваемых профессиональных компетенций, представленных в п. 1.3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425"/>
        <w:gridCol w:w="425"/>
        <w:gridCol w:w="2835"/>
        <w:gridCol w:w="426"/>
        <w:gridCol w:w="42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освоения компетенц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адач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баллов Р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освоения компетен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адач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баллов Р=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1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1.02 Процессы приготовления, подготовки к реализации кулинарных полуфабрикато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авливать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че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есто, оборудование, сырье, исходные материал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Умения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Умения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зуально проверять чистоту и исправность производственного инвентаря, кухонной посуды перед использов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 текущую уборку рабочего места повара в соответствии с инструкциями и регламентами, стандартами чист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ирать и применять моющие и дезинфицирующи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адеть техникой ухода за весоизмерительны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ыть после использования технологическое оборудование и убирать для хранения съемные ч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 1.1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людать правила мытья кухонных ножей, острых, травмоопасных съемных частей технологиче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9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опасно править кухонные нож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 1.1.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блюдать условия хранения кухонной посуды, инвентаря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струм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11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ять соблюдение температурного режима в холодильном оборуд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12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ирать оборудование, производственный инвентарь, инструменты, посуду в соответствии с видом сырья и способом его обрабо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У 1.1.1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ключать и подготавливать к работе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1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правила техники безопасности, пожарной безопасности, охран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1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ивать наличие, определять объем заказываемых продуктов в соответствии с потребностями, условиями хранения; оформлять заказ в письменном виде или с использованием электронного документообо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1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ьзоваться весоизмерительным оборудованием при взвешивании проду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 1.1.1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рять соответствие получаемых продуктов заказу и накладны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 1.1.1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ять органолептическим способом качество, безопасность сырья, продуктов,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19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поставлять данные о времени изготовления и сроках хранения особо скоропортящихся проду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2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вать хранение сырья и пищевых продуктов в соответствии с инструкциями и регламентами, стандартами чистоты, соблюдением товарного сос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2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ять выбор сырья, продуктов, материалов в соответствии с технологическими требова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2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ьзовать нитрат-тестер для оценки безопасности сыр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ПК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86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ять обработку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одготовку овощей, грибов, рыбы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дного сырья, мяса, домашней птицы, дичи, кр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2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ознавать недоброкачественные проду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2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ирать, применять различные методы обработки (вручную, механическим способом), подготовки сырья с учетом его вида, кондиции, технологических свойств, рационального использования, обеспечения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,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2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стандарты чистоты на рабочем мес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2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личать пищевые и непищевые от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2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авливать пищевые отходы к дальнейшему использованию с учетом требований по безопасности; соблюдать правила утилизации непищевых от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2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ять упаковку, маркировку, складирование, хранение неиспользованных пищевых продуктов, соблюдать товарное соседство, условия и сроки хранения, осуществлять ротац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2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условия  и сроки хранения обработанного сырья с учетом требований по безопасности продук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</w:tr>
      <w:tr>
        <w:trPr>
          <w:trHeight w:val="3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3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ирать, подготавливать пряности и приправы, хранить пряности и приправы в измельченном ви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ыбирать, применять, комбинировать различные способы приготовл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уфабрикатов, в том числе региональных, с учетом рационального использования ресурсов, обеспечения безопасности готовой продук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адеть техникой работы с ножом при нарезке, измельчении, филитировании рыбы, править кухонные нож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зать, измельчать рыбу вручную или механическим способ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рционировать, формовать, панировать различными способами полуфабрикаты из рыбы и рыбной котлетной мас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1.3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выход готовых полуфабрикатов при порционировании (комплектован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ять качество готовых полуфабрикатов перед упаковкой, комплектованием; применять различные техники порционирования, комплектования с учетом ресурсосбере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9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ирать материалы, посуду, контейнеры для упаковки; эстетично упаковывать, комплектовать  полуфабрикаты в соответствии с их видом, способом и сроком реал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вать условия, сроки хранения, товарное соседство скомплектованных, упакованных полуфабрик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1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считывать стоимость, вести расчет с потребителями, учет реализованных полуфабрик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1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адеть профессиональной терминологией; консультировать потребителей, оказывать им помощь в выбор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4.1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4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бирать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4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адеть техникой работы с ножом при нарезке, филитировании продуктов, снятии филе; править кухонные нож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4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адеть приемами мытья и бланширования сырья, пищевых 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4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езать, порционировать различными способами полуфабрикаты из мяса, домашней птицы, дичи, крол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4.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товить полуфабрикаты из натуральной рубленой и котлетной мас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4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считывать стоимость, вести расчет с потребителями, учет реализованных полуфабрика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4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ультировать потребителей, оказывать им помощь в выборе; владеть профессиональной терминологией зн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Практическое задание по решению учебно-производственных задач представлено в Приложении Б. </w:t>
      </w:r>
    </w:p>
    <w:p>
      <w:pPr>
        <w:pStyle w:val="Normal"/>
        <w:ind w:firstLine="708"/>
        <w:jc w:val="both"/>
        <w:rPr>
          <w:rFonts w:eastAsia="Calibri"/>
          <w:color w:val="C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ы учебно-производственных задач направлены на определение масс брутто, нетто, отходов, взаимозаменяемости, определение количество порций, сырья, специй и пряностей, с обязательным использованием нормативного издания «Сборника рецептур блюд и кулинарных изделий» для проведения необходимых перерасчетов, составление рецептур, заполнение документов, решению ситуационных задач</w:t>
      </w:r>
      <w:r>
        <w:rPr>
          <w:rFonts w:eastAsia="Calibri"/>
          <w:color w:val="C0000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 решении задач обучающемуся предоставляется возможность в течение всего времени, отведенного на выполнение задания, вносить изменения в свои ответы, пропускать ряд задач с возможностью последующего возврата к пропущенным задачам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мения, отмеченные ПОЭ, проверяются на практико-ориентированном экзамене профессионального модуля.</w: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 xml:space="preserve"> ОЦЕНКА РЕЗУЛЬТАТОВ ЭКЗАМЕНА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 В ходе оценки заданий </w:t>
      </w:r>
      <w:r>
        <w:rPr>
          <w:sz w:val="24"/>
          <w:szCs w:val="24"/>
        </w:rPr>
        <w:t>комплексного экзамена междисциплинарного курса используются эталоны ответов, на теоретическом этапе – ответы тестового задания, и на практическом этапе – решение учебно-профессиональных задач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Сводная таблица баллов по каждой осваиваемой компетен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76"/>
        <w:gridCol w:w="1276"/>
        <w:gridCol w:w="1276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ые компетен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 зн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 умений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стировани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ебно-производственные задач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К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К 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К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К 01.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К 1.1 Подготавливать рабочее место, оборудование, сырье, исходные материал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К 1.2 Осуществлять обработку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у овощей, грибов, рыбы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ного сырья, мяса, домашней птицы, дичи, кро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К 1.3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 Шкала перевода баллов в оценку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ДК 01.01 Организация приготовления, подготовки к реализации и хранения кулинарных полуфабрикат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%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б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 -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9-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лично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4 - 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2-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орош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8 - 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4 - 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довлетворительн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ньше 5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8 баллов и ниж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ДК 01.02 Процессы приготовления, подготовки к реализации кулинарных полуфабрикат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б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-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-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лично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- 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- 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ош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- 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- 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ньше 5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90 баллов и ниж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4</w:t>
      </w:r>
      <w:r>
        <w:rPr>
          <w:bCs/>
          <w:sz w:val="24"/>
          <w:szCs w:val="24"/>
        </w:rPr>
        <w:t xml:space="preserve">.4 Положительное решение о </w:t>
      </w:r>
      <w:r>
        <w:rPr>
          <w:sz w:val="24"/>
          <w:szCs w:val="24"/>
        </w:rPr>
        <w:t>получении оценки теоретических знаний и умений в освоении компетенций при изучении вида деятельности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экзамене междисциплинарного курса принимается в случае, если соискатель набрал по МДК 01.01 Организация приготовления, подготовки к реализации и хранения кулинарных полуфабрик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менее</w:t>
      </w:r>
      <w:r>
        <w:rPr>
          <w:bCs/>
          <w:sz w:val="24"/>
          <w:szCs w:val="24"/>
        </w:rPr>
        <w:t xml:space="preserve"> 58 баллов из 109 баллов и по МДК 01.02 Процессы приготовления, подготовки к реализации кулинарных полуфабрикатов</w:t>
      </w:r>
      <w:r>
        <w:rPr/>
        <w:t xml:space="preserve"> </w:t>
      </w:r>
      <w:r>
        <w:rPr>
          <w:bCs/>
          <w:sz w:val="24"/>
          <w:szCs w:val="24"/>
        </w:rPr>
        <w:t>не менее 90 баллов из 171 баллов возможных и допускается на практико-ориентированный экзамен по профессиональному модул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, если обучающийся набрал меньшее количество баллов, то экзаменационная комиссия выставляет оценку - теоретические знания и умения не освоены, и не допускает к практико-ориентированному экзамену по профессиональному модулю.</w:t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СТОВОЕ ЗАДАНИЕ</w:t>
      </w:r>
    </w:p>
    <w:p>
      <w:pPr>
        <w:pStyle w:val="Normal"/>
        <w:jc w:val="center"/>
        <w:rPr/>
      </w:pPr>
      <w:r>
        <w:rPr>
          <w:rFonts w:eastAsia="Arial"/>
          <w:sz w:val="24"/>
          <w:szCs w:val="24"/>
          <w:lang w:eastAsia="zh-CN"/>
        </w:rPr>
        <w:t>по профессии43.01.09 Повар, кондитер</w:t>
      </w:r>
    </w:p>
    <w:p>
      <w:pPr>
        <w:pStyle w:val="Normal"/>
        <w:jc w:val="center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4"/>
          <w:szCs w:val="24"/>
          <w:lang w:eastAsia="zh-CN"/>
        </w:rPr>
        <w:t>Студент(а)(ки)__________________________________________________ группы № _____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ДК 01.01 Организация приготовления, подготовки к реализации и хранения кулинарных полуфабрикатов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ПМ.01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нимательно прочитайте задание и ответьте на тестовые вопрос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892"/>
        <w:gridCol w:w="709"/>
      </w:tblGrid>
      <w:tr>
        <w:trPr>
          <w:trHeight w:val="1244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1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аллов Р=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>
          <w:trHeight w:val="209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1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textAlignment w:val="baseline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textAlignment w:val="baseline"/>
              <w:outlineLvl w:val="0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. Что подразумевается под понятием «Охрана труда» на предприятиях питан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Охрана труда - это обеспечение жизнедеятельности учреждений предприятий пита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а труда – это личная ответственность каждого работника и руководителя за безопасность труд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а труда - это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истема сохранения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2. Производственная санитария на предприятиях общественного питания – это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система мероприятий и средств, предотвращающих или уменьшающих воздействие на работающих опасных и вредных производственных фактор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система мероприятий и средств, обеспечивающих интенсификацию           производств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истема мероприятий и средств, повышающих производительность труда на разных участках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37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. Что должен сделать работник, заметивший неисправности электроустановки или средств защиты при работе на механическом оборудовании - фаршемешалке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продолжить работать, соблюдая количество загрузки продук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сообщить об этом своему непосредственному руководител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вызвать ремонтную служб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самостоятельно устранить неиспра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Выберите наиболее полный и подходящий вариант ответа на вопрос - Какой инвентарь и посуда необходимы повару мясного цеха при изготовлении котлет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доска разделочная, стеллаж, весы, мясоруб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стол производственный, нож поварской, весы, лоток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доска разделочная, стол производственный, весы, котлетоформовочная маш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доска разделочная, лопаточка металлическая, л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4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. Для чего служит весоизмерительное оборудование на предприятиях питан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проверки веса това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качественного измерения веса товар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количественного измерения веса товар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проверки качества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8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. С какой целью производится маркировка инвентаря на предприятиях общественного питан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для предотвращения микробного заражения продук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для определения последовательности использования разделочных досо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в целях эстетического оформ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3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7. По санитарным нормам и правилам разрубочный стул в мясном цехе – это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стул, изготовленный из металла для обработки мяс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деревянный стул для разруба мяса и птиц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) окольцованный деревянный пенек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ля обработки м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4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4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. Что является основной задачей системы ХАССП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еспечение контроля при приемке, на всех этапах производственного процесса, а также при хранении и реализации продукц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еспечение контроля при приемке, хранении и реализации продук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еспечение контроля при изготовлени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5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. Последствия нарушений санитарных и гигиенических правил на рабочих местах при изготовлении полуфабрикатов может привест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к нарушениям санитарно-противоэпидемиологического режима и, как следствие, к вспышкам острых кишечных инфекций и пищевых отравл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к нарушениям правил личной гигиены и, как следствие, приводит к профессиональным заболевания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к заражению пищевых продуктов патогенными микробами, вызвать вспышки инфекционных заболеваний (например, таких как брюшной тиф, дизентерия) и токсикоинфекций (сальмонеллез, стафилококковые интоксикации и 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42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6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0. Личная гигиена работников предприятий общественного питания – это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опрятность работника, хорошее санитарное состояние рабочего места, соблюдение санитарных требований и личной гигие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ежедневное мытье рук, соблюдение технологически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содержание в чистоте рабочего места и инвентаря, посу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. Почему кухонную посуду на предприятиях общественного питания не дезинфицирую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потому что из неё не едят посетители столов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потому что она постоянно подвергается тепловой обработк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потому что она очень большая по размеру и это создает тру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7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. Влажная уборка с применением дезинфицирующих средств проводится в заготовочных цехах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не реже 1 раза в рабочую смен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не реже 1 раза в недел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не реже 1 раза в 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41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. В комплексе мероприятий по соблюдению санэпидемического режима в заведениях общепита ключевое место занимает проведение дезинфекции, основной задачей которой является уничтожение микробов на объектах для предотвращения заражения потребителей инфекционными заболеваниями. Дезобработке подлежат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верхности в помещениях цех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хническое оборудова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ухонный инвентарь и столовая посуд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уки персон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) лицо персона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) спец. одежда и обу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1186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9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. Хранение пищевой продукции в овощном цехе предприятия осуществляетс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) в таре поставщика на вымытом пол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на поддонах и подтоварниках на высоте не менее 15 см от по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на полках на высоте не менее 90 см от п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2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. К потребительской упаковке относя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коробки, пакеты, меш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упаковочные материалы – бумага, фольга, пергамен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железнодорожные и грузовые цистерны, бочки, бид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2</w:t>
            </w:r>
          </w:p>
        </w:tc>
      </w:tr>
      <w:tr>
        <w:trPr>
          <w:trHeight w:val="11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1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. Рациональная организация снабжения предприятий питания – это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) заключение договоров на постав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своевременная доставка продук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наличие графика завоза сырья и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42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13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. Как часто на предприятия питания должны поступать скоропортящиеся товары - мясо, птица, рыба и другие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1 раз в 2-5 дне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1 раз в 8-10 дне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) ежедневн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1 раз в 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08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. С помощью какого метода определяют цвет, запах вкус, консистенцию сырья, продуктов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измерительного мет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физического мет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органолептического мет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53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. В соответствии, с каким законом запрещается принимать на предприятия питания продукцию опасную для здоровья потребителей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«Об обеспечении единства измерени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«О защите прав потребителе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«О конкуренц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«О техническом регулир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17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установление соответств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. Установите соответствия приборов и их назначение для экспресс – оценки качества и безопасности сырья, материалов, условий применяемых на предприятиях питания 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831"/>
            </w:tblGrid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Экспресс оценка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Приборы для оценки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. Для определения экспресс анализа свежих овощей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а) психрометр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2. Для определения экспресс анализа температуры продуктов животного происхождени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б) ареометр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3.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Для определения экспресс анализа плотности молока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в) овоскоп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4. Для определения экспресс анализа качества яиц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г) термометр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5. Для определения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экспресс анализа влажности воздуха в производственных помещениях предприяти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д) нитрат – тест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13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18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. Выберите, какая тара является возвратно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деревян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картон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металлическ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тара из ткан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) все ответы вер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4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19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. Выберите определение, которое относится к поверке весов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это процесс настройки аппарата для увеличения точности измерен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) внеплановый ремонт весов производится в случае непредвиденного сбо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это испытания, которым подвергается весовое оборудование, чтобы определить его соответствие установленным стандар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8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30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2 Осуществлять обработку, подготовку овощей, грибов, рыбы, водного сырья, мяса, домашней птицы, дичи, кролика</w:t>
            </w:r>
          </w:p>
        </w:tc>
      </w:tr>
      <w:tr>
        <w:trPr>
          <w:trHeight w:val="159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2.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установление правильной последова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. Укажите правильную последовательность проверки механического оборудования перед началом работ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проверить работу оборудования на холостом ход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проверить санитарно – техническое состоян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включить машину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) загрузить продукты и приступить к работ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138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4. Что необходимо учитывать при хранении продуктов в холодильном шкафу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товарное соседст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высоту холодильного оборуд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площадь цех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марку холод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5. Как называют приводы, установленные в холодном цехе предприятия для приведения в действие нескольких сменных механизмов?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индивидуальные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универсальн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смен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комбин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6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2.3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6.Определите температуру проточной воды для вымачивания солёной рыбы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5° - 6°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10° - 12°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18° - 20°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1°- 2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5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. С какой целью мясо перед обвалкой обсушивают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чтобы оно поглотило сок, образовавшийся при размораживан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это препятствует размножению микробов, и мясо не скользит при обработке в рук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мясо после этого становится мяг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7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. Какие нерыбные продукты моря относят к ракообразны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) омары, креветки, лобсте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омары, кальмары, кревет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крабы, морской гребешок, осьми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8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. Укажите правильную последовательность операций при первичной обработке картофел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) приемка, сортировка, калибровка, очистка, дочистка, мытьё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приемка, мытьё, очистка, дочистка, мытьё, калибр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приемка, сортировка, калибровка, мытьё, очистка, дочистка, мытьё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6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. Какие грибы необходимо замачивать 3-4 часа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свеж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маринован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солё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суше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4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. Как правильно необходимо размораживать птицы в заготовочном цехе предприят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в холодной во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на воздух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в горячей во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комбинированным спос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3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2. Укажите основное назначение приема маринования мяс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повышение сочности, улучшение цвета мяс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размягчение соединительной ткани, улучшение вкуса, арома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предохранение от потери влаги при тепловой обработк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придание золотистой корочки при тепловой 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1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п задания множествен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. Выберите, какие приемы относят к первичной обработке сырь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замачи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сортировк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жар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припуск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) просе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138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. При каком способе оттаивания мяса максимально восстанавливаются его свойства и минимально теряются питательные вещества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медленно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быстр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способ размораживания не влияет на указанные 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35. Как называется пищевой продукт или сочетание продуктов, прошедшие одну или несколько стадий кулинарной обработки без доведения до готовности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блюд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сырь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кулинарное издел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полуфабри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09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установление соответств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. Установите соотношение между терминами и их определениями (цифра + букв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Масса брутто - эт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Масса нетто - эт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. Масса отходов - это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масса сырья - продукты, прошедшие механическую кулинарную обработ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продукты отличные от основной съедобной части по пищевым или техническим достоинства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масса сырья - продукты, не прошедшие механическую кулинарную обрабо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141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7. Выберите перечень продуктов, имеющих непостоянные нормы отходов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картофель, морковь, свек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картофель, свекла, тома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морковь, лук, реди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морковь, свекла,  капу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8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.Что называют мясным полуфабрикатом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процесс переработки мясной продук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разделанная, обваленная и жилованная полутуш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кусок мяса с точно установленной или произвольной массой, размером и формовкой из различных фрагментов туши, подготовленный к термо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1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. Укажите признаки доброкачественной рыбы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рыба не имеет неприятного запах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мутные, впалые глаз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чистые, розовые жабры, нет налё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чешуйки  матового цвета отходят от ко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2</w:t>
            </w:r>
          </w:p>
        </w:tc>
      </w:tr>
      <w:tr>
        <w:trPr>
          <w:trHeight w:val="2116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2.6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</w:t>
            </w:r>
            <w:r>
              <w:rPr/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тановление правильной последова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. В соответствии с требованиями СанПиН, установите последовательность обработки листовой зелени на предприятиях питания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выдержать в 3% растворе уксусной кислоты или в 10% растворе поваренной соли в течение 10 минут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ополоснуть вод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промыть под проточной вод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просуши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) удалить пожелтевшие, испорченные лис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13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Тип задания множественный выбор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1. Выберите перечень продуктов, который нельзя принимать в соответствии с санитарно - гигиеническими требованиями для предприятий пи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вощи и фрукты с наличием плесени и гнил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ясо и субпродукты без клейма и ветеринарного свиде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</w:t>
            </w:r>
            <w:r>
              <w:rPr>
                <w:sz w:val="20"/>
                <w:szCs w:val="20"/>
              </w:rPr>
              <w:t xml:space="preserve"> продовольственное сырье и пищевые продукты без документов, подтверждающих их качество и безопаснос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ыбу, раков, сельскохозяйственную птицу без ветеринарного свиде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) обезжиренное молоко и молочные 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1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2.8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установление соответств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. Установите соответствие видов сырья и сроков хранения: 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831"/>
            </w:tblGrid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Наименование сырь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Условия и сроки хранения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00" w:leader="none"/>
                    </w:tabs>
                    <w:spacing w:before="0" w:after="0"/>
                    <w:ind w:left="16" w:hanging="16"/>
                    <w:contextualSpacing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 xml:space="preserve">Картофель сырой очищенный сульфитированный 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а) 24 часа,</w:t>
                  </w:r>
                  <w:r>
                    <w:rPr/>
                    <w:t xml:space="preserve"> (</w:t>
                  </w: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4 ± 2) °с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300" w:hanging="30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 xml:space="preserve">Морковь, свекла, лук репчатый сырые очищенные 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б) 48 часов,</w:t>
                  </w:r>
                  <w:r>
                    <w:rPr/>
                    <w:t xml:space="preserve"> (</w:t>
                  </w: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4 ± 2) °с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300" w:hanging="284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Фарш куриный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в) 36 часов, (4 ± 2) °с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300" w:hanging="30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Полуфабрикаты порционные мясные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г) 12 часов (</w:t>
                  </w:r>
                  <w:r>
                    <w:rPr>
                      <w:rFonts w:eastAsia="Calibri"/>
                      <w:bCs/>
                      <w:sz w:val="20"/>
                      <w:szCs w:val="20"/>
                      <w:lang w:eastAsia="en-US"/>
                    </w:rPr>
                    <w:t>4 ± 2) °с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16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38</w:t>
            </w:r>
          </w:p>
        </w:tc>
      </w:tr>
      <w:tr>
        <w:trPr>
          <w:trHeight w:val="25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3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  <w:tab/>
            </w:r>
          </w:p>
        </w:tc>
      </w:tr>
      <w:tr>
        <w:trPr>
          <w:trHeight w:val="141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3.1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43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Выход во время пожара, который ведет на путь эвакуации, в безопасную зону или непосредственно из здания наружу – это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путь спасе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эвакуационный выход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безопасный вы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0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4. К доготовочным цехам предприятий питания относят: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горячий, холод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мясной, рыбный, птицегольевой, овощ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кулинарный, муч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кондитерск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) складские помещ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1</w:t>
            </w:r>
          </w:p>
        </w:tc>
      </w:tr>
      <w:tr>
        <w:trPr>
          <w:trHeight w:val="160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. Выберите оборудование, которым оснащают овощной цех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механически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немеханически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весовым оборудование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) тепловым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) раздаточ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159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3.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</w:t>
            </w:r>
            <w:r>
              <w:rPr>
                <w:rFonts w:eastAsia="Calibri"/>
                <w:sz w:val="20"/>
                <w:szCs w:val="20"/>
                <w:lang w:eastAsia="en-US"/>
              </w:rPr>
              <w:t>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46. Как маркированные доски и ножи используются для работы в заготовочных цехах предприятия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маркированные доски и ножи используются для всей пищевой продук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маркированные доски и ножи используются отдельно для каждого вида продук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маркированные доски и ножи используются отдельно для каждого наименования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44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7. По нормативным требованиям, не рекомендуется использовать посуду на предприятиях пи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а) алюминиеву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) из нержавеющей ста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эмалированн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7</w:t>
            </w:r>
          </w:p>
        </w:tc>
      </w:tr>
      <w:tr>
        <w:trPr>
          <w:trHeight w:val="22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</w:tr>
      <w:tr>
        <w:trPr>
          <w:trHeight w:val="163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4.1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8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Как рекомендуется покидать задымленное помещение заготовочного цеха предприятий питан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бег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пригнувшис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спокойным шаг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ползком, не теряя ориен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2</w:t>
            </w:r>
          </w:p>
        </w:tc>
      </w:tr>
      <w:tr>
        <w:trPr>
          <w:trHeight w:val="132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49. Вид инструктажа, проводимый с работниками при принятии их на работу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) первичны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) вводны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) внеплановы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) це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4.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0. Выберите санитарно – гигиенические требования к вес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) надеж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) нейтральность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) устойчив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4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 по МДК 0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ЕСТОВОЕ ЗАДАНИЕ</w:t>
      </w:r>
    </w:p>
    <w:p>
      <w:pPr>
        <w:pStyle w:val="Normal"/>
        <w:rPr/>
      </w:pPr>
      <w:r>
        <w:rPr/>
        <w:t>по профессии43.01.09 Повар, кондитер</w:t>
      </w:r>
    </w:p>
    <w:p>
      <w:pPr>
        <w:pStyle w:val="Normal"/>
        <w:rPr/>
      </w:pPr>
      <w:r>
        <w:rPr/>
        <w:t>Студент(а)(ки)__________________________________________________ группы № _____</w:t>
      </w:r>
    </w:p>
    <w:p>
      <w:pPr>
        <w:pStyle w:val="Normal"/>
        <w:rPr/>
      </w:pPr>
      <w:r>
        <w:rPr/>
        <w:t>МДК 01.02 Процессы приготовления, подготовки к реализации кулинарных полуфабрикатов</w:t>
      </w:r>
    </w:p>
    <w:p>
      <w:pPr>
        <w:pStyle w:val="Normal"/>
        <w:rPr/>
      </w:pPr>
      <w:r>
        <w:rPr/>
        <w:t>по ПМ.01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jc w:val="center"/>
        <w:rPr/>
      </w:pPr>
      <w:r>
        <w:rPr/>
        <w:t>Внимательно прочитайте задание и ответьте на тестовы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"/>
        <w:gridCol w:w="48"/>
        <w:gridCol w:w="7796"/>
        <w:gridCol w:w="34"/>
        <w:gridCol w:w="675"/>
      </w:tblGrid>
      <w:tr>
        <w:trPr>
          <w:trHeight w:val="1134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ДК 01.02 Процессы приготовления, подготовки к реализации кулинарных полуфабрикат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баллов Р=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31" w:hRule="atLeast"/>
          <w:cantSplit w:val="true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>
          <w:trHeight w:val="2351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1.3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 Технологический процесс обработки рыбы и изготовления полуфабриката кругляш состоит из следующих операци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а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ч</w:t>
            </w:r>
            <w:r>
              <w:rPr>
                <w:sz w:val="20"/>
                <w:szCs w:val="20"/>
                <w:lang w:eastAsia="en-US"/>
              </w:rPr>
              <w:t>истка чешуи, удаление плавников, удаление головы, удаление внутренностей через отверстие, образовавшееся после отрезания головы, промывание, нарезка под углом 45</w:t>
            </w:r>
            <w:r>
              <w:rPr>
                <w:sz w:val="20"/>
                <w:szCs w:val="20"/>
                <w:vertAlign w:val="superscript"/>
                <w:lang w:eastAsia="en-US"/>
              </w:rPr>
              <w:t>о</w:t>
            </w: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 очистка чешуи промывания, удаление плавников, удаление внутренностей через отверстие, образовавшееся после отрезания головы, удаление головы, нарезка под углом 90</w:t>
            </w:r>
            <w:r>
              <w:rPr>
                <w:sz w:val="20"/>
                <w:szCs w:val="20"/>
                <w:vertAlign w:val="superscript"/>
                <w:lang w:eastAsia="en-US"/>
              </w:rPr>
              <w:t>о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очистка чешуи, удаление плавников, удаление головы, удаление внутренностей через отверстие, образовавшееся после отрезания головы, промывание, нарезка под углом 90</w:t>
            </w:r>
            <w:r>
              <w:rPr>
                <w:sz w:val="20"/>
                <w:szCs w:val="20"/>
                <w:vertAlign w:val="superscript"/>
                <w:lang w:eastAsia="en-US"/>
              </w:rPr>
              <w:t>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=1 </w:t>
            </w:r>
          </w:p>
        </w:tc>
      </w:tr>
      <w:tr>
        <w:trPr>
          <w:trHeight w:val="206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. Технологический процесс обработки мяса состоит из следующих операций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оттаивание, мытьё, обсушивание, разруб, обвалка, жиловка, приготовление п/ф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 оттаивание, мытьё, разруб, жиловка, обвалка, приготовление п/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) мытьё, оттаивание, обвалка, жиловка, разруб, приготовление п/ф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) оттаивание, разруб, обвалка, жиловка, мытьё, приготовление полуфабрикат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513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 Выберите показатели, которые соответствуют свежей птицы для дальнейшего изготовления полуфабрикатов?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) внешний вид птицы-сухая бледновато-желтая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) мышцы на разрезе слегка влажные, бледно-розового цве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) консистенция мышц плотная, упругая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) мышцы на разрезе сероватого оттенка, дрябл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) цвет мышечной массы без глянца, беловато-желт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1683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 xml:space="preserve">Определите признаки доброкачественности креветок, поступающих на предприятия питания?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) розовый цвет, загнутый хвостик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) розовый цвет, прямой хвостик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) белый цвет, загнутый хвостик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) белый цвет, прямой хвости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206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установление правильной последова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5. Укажите правильную последовательность открывания упаковки гусиной печен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а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потянуть и снять скин-пленк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б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в правом нижнему углу упаковки найти перфорированный надрез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осторожно вынуть печень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) снять картонную упаковк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1859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1.8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6. Выберите отходы для утилизации, которые относят к 5 классу (не причиняют природе какого – либо ущерба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скорлупа от яиц, овощные очис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б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растительные масла, использованные при обжарке продуктов,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раствор поваренной соли отработанный при засолке овощей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 хлебные крошки, кофейная, чайная шелу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г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остатки сахарного сиропа, пищевые кисло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7. Как правильно хранить отходы в летний период на предприятиях питания в соответствии с требованиями СанПиН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а) 30 часов при температуре 20</w:t>
            </w:r>
            <w:r>
              <w:rPr>
                <w:sz w:val="20"/>
                <w:szCs w:val="20"/>
                <w:vertAlign w:val="superscript"/>
                <w:lang w:eastAsia="en-US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б) 10 часов при температуре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 -7 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 12 часов при температуре 10-14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072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1.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. После порционирования и упаковки как правильно маркируют полуфабрикаты для дальнейшей реализ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а) несмываемой краской, указывают наименование предприятия-изготовителя, наименование полуфабриката, массу и цену одной порции, дату и час изготовления, срок хранения и реализа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б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маркером указывают наименование полуфабриката, массу и цену одной порции, дату и час изготовления, срок хранения и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</w:t>
            </w:r>
            <w:r>
              <w:rPr>
                <w:sz w:val="20"/>
                <w:szCs w:val="20"/>
              </w:rPr>
              <w:t xml:space="preserve"> ставят штамп, в котором указываю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предприятия - изготовителя,  </w:t>
            </w:r>
            <w:r>
              <w:rPr>
                <w:sz w:val="20"/>
                <w:szCs w:val="20"/>
                <w:lang w:eastAsia="en-US"/>
              </w:rPr>
              <w:t>массу и цену одной порции, дату и час изготовления, срок хранения и реализ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66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9. Как определить качество заточки ножей для обвалки мяса?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попробовать пальцем провести по лезвию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 при помощи листа бумаги, отрезать на весу тонкую полоску бумаг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 при помощи гвоздей или металлической пластины определить заточк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072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11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установление соответ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 Установите соответствие видов сырья и особенностей хранения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9"/>
              <w:gridCol w:w="5082"/>
            </w:tblGrid>
            <w:tr>
              <w:trPr/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иды сырья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обенности хранения</w:t>
                  </w:r>
                </w:p>
              </w:tc>
            </w:tr>
            <w:tr>
              <w:trPr/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04" w:hanging="20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коропортящиеся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) продукты могут храниться более 1 месяца. При условиях хранения учитывается попадание солнечных лучей на продукты и влажность</w:t>
                  </w:r>
                </w:p>
              </w:tc>
            </w:tr>
            <w:tr>
              <w:trPr/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04" w:hanging="20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обо скоропортящиеся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) требующие для сохранения качества и безопасности специальных температурных и других режимов и правил</w:t>
                  </w:r>
                </w:p>
              </w:tc>
            </w:tr>
            <w:tr>
              <w:trPr/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04" w:hanging="204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 скоропортящиеся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) продукты, которые не подлежат хранению без холода и предназначены для краткосрочной реализац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=3 </w:t>
            </w:r>
          </w:p>
        </w:tc>
      </w:tr>
      <w:tr>
        <w:trPr>
          <w:trHeight w:val="2116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 1.1.14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11. Материальная ответственность - это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обязанность торговых работников возместить нанесенный ими торговому предприятию ущерб от порчи и хищения товарно-материальных ценностей, а также вследствие любого действия или бездействия работника, повлекшего за собой убытк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 соблюдение режима хранения, завоза товаров в нужном количестве и ассортименте, бережного отношения к ним, честности торговых работ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 сохранность количества и качества товаров и тары, сырья и материалов, зданий, сооружений, наличных денег и т.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558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12. В чём состоит материальная ответственность работника предприятия</w:t>
            </w:r>
            <w:r>
              <w:rPr>
                <w:sz w:val="20"/>
                <w:szCs w:val="20"/>
                <w:lang w:eastAsia="en-US"/>
              </w:rPr>
              <w:t>?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в обязательстве работника возместить работодателю причиненный действительный ущерб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 в обязательстве работника возместить работодателю упущенную выгод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 в обязательстве работника отказаться от оплаты его труда в пользу работодателя за причиненный работником ущер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=1  </w:t>
            </w:r>
          </w:p>
        </w:tc>
      </w:tr>
      <w:tr>
        <w:trPr>
          <w:trHeight w:val="1359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15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13. Сверка фактического наличия сырья, остатков продукции и обязательств организации с данными бухгалтерского учета – это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калькуляц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 отчетность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 инвентариз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) документация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703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1.1.16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ип задания множественный выб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14. Выберите, какими основными положениями следует руководствоваться при проверке правильности контрольного взвешивания продукто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) перевешивание товаров производится вместе с упаковочной бумагой или пакетами, в которых товары были отпущены покупателю, при этом на площадку для гирь следует помещать бумагу или пакет такого же форма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)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en-US"/>
              </w:rPr>
              <w:t>проверка веса штучных мясных, рыбных, овощных полуфабрикатов проводится путем взвешивания 10 изделий и определения их среднего вес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) проверка веса штучных мясных, рыбных, овощных полуфабрикатов проводится путем взвешивания 2 изделий и определения их среднего вес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авильность отпуска </w:t>
            </w:r>
            <w:r>
              <w:rPr>
                <w:sz w:val="20"/>
                <w:szCs w:val="20"/>
                <w:lang w:eastAsia="en-US"/>
              </w:rPr>
              <w:t>нештучных полуфабрикатов определяется  путем проверки веса фактически отпущенных продуктов и правильности оплаты и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235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24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 Осуществлять обработку, подготовку овощей, грибов, рыбы, водного сырья, мяса, домашней птицы, дичи, крол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1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15. Первичные средства пожаротушения использую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для ликвидации пожара в начальной стадии возникнов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для тушения большого пожар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для локализации стихийного бедствия природного характ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=1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4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множествен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16. От чего зависит процент отходов при механической обработке картофеля?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от сорта картофел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от калибровк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) от продолжительности очистки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от количества загруз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Тип задания множественный выбор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17. Выберите мероприятия по снижению и сокращению потерь сырья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тщательно освобождать сырье от тары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соблюдать условия и сроки хран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при приготовлении полуфабрикатов применять таблицы отходов пищевых продуктов при их холодной кулинарной обработк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заказывать оптом большое количество продуктов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) увеличение производительности предприят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8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5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множествен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18. Выберите оптимальные условия хранения очищенного картофеля, так как при хранении на воздухе сырой очищенный картофель постепенно темнеет из - за содержания в нем аминокисл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а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подвергают клубни сульфитации и хранят без воды при температуре не выше 7°С не более 48 час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б)</w:t>
            </w:r>
            <w:r>
              <w:rPr>
                <w:sz w:val="20"/>
                <w:szCs w:val="20"/>
              </w:rPr>
              <w:t xml:space="preserve"> подготовленный картофель кладут в холодную воду и хранят не более 2–3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рабатывают 3% раствором уксусной кислоты и хранят не более 2–3 час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ленный картофель кладут в теплую воду и хранят не более 3-4 час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5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Зачем капусту бланшируют для приготовления полуфабрикатов и блюд (обдают кипятком)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ля сохранения ц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я сохранения витами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ля удаления гусениц и улиток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) для удаления го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52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 Определите, как правильно подготовить шампиньоны для предохранения от потемнени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даляют пленку, снимают кожицу со шляпки, закрывающую пластинки, зачищают корень, отрезают его, оставив 1,5—2 см ножки, промывают в воде с добавлением лимонной кисл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даляют пленку, снимают кожицу со шляпки, закрывающую пластинки, зачищают корень, отрезают его, оставив 1,5—2 см ножки, хранят в холодной воде 3 – 4 ча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даляют пленку, закрывающую пластинки, зачищают корень, снимают кожицу со шляпки, отрезают ее, оставив 1,5—2 см ножки, замачивают в холодной воде на 2 часа с добавлением сол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76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2.7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1. Нанесение продольных насечек на поверхности овощей при фигурной нарезке называю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калибровк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) карбование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сортировк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шинк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4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правильной последователь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. Укажите правильную последовательность подготовки капусты для полуфабриката -  голубц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разделяют на листья капусту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варят до полуготовност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отбивают утолщ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удаляют кочерыжку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) кладут фарш и заворачиваю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13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3. Укажите рекомендуемый размер нарезки моркови, шинкованной соломкой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квадратное сечение 0,3x0,3, дл. 4 с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квадратное сечение 0,5x0,5, дл. 5 с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квадратное сечение 0,2x0,2, дл. 4-5 с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3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правильной последовательно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4. Укажите правильную последовательность приемов при нарезке картофеля соломкой: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режут на пластины толщиной 0,7 – 1 см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разрезают на брусочки длиной 3 – 4см</w:t>
            </w:r>
          </w:p>
          <w:p>
            <w:pPr>
              <w:pStyle w:val="Normal"/>
              <w:ind w:left="-12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) складывают пластинки по 2-3 шт.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делают срез на картофеле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) делают первичную обработку картофел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ind w:left="-12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25. Какой формы нарезки картофеля не существует?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брусочками, ломтиками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дольками, соломкой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кружочками, чесночками</w:t>
            </w:r>
          </w:p>
          <w:p>
            <w:pPr>
              <w:pStyle w:val="Normal"/>
              <w:ind w:left="-1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гребешками, звездочк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8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соответствия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. Установите соответствие между видом полуфабриката и его технологическим процессом приготовления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3"/>
              <w:gridCol w:w="4738"/>
            </w:tblGrid>
            <w:tr>
              <w:trPr/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именование полуфабриката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хнологический процесс приготовления</w:t>
                  </w:r>
                </w:p>
              </w:tc>
            </w:tr>
            <w:tr>
              <w:trPr/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 Помидоры фаршированные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) промывают, делают надрез вокруг плодоножки и удаляют ее вместе с семенами, снова промывают, кладут в кипящую подсоленную воду на 1- 2 мин., вынимают, охлаждают и наполняют фаршем</w:t>
                  </w:r>
                </w:p>
              </w:tc>
            </w:tr>
            <w:tr>
              <w:trPr/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. Перец фаршированный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) фаршируют порционными кусками либо нарезают на цилиндры высотой 4 – 5 см, удаляют семена, кладут в подсоленную воду и бланшируют до полуготовности в течение 3 - 5 мин, подготовленный цилиндр, охлаждают и наполняют фаршем</w:t>
                  </w:r>
                </w:p>
              </w:tc>
            </w:tr>
            <w:tr>
              <w:trPr/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3. Баклажаны фаршированные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) для фарширования берут зрелые плотные, среднего размера овощи, промывают, срезают верхнюю плотную часть, где была плодоножка, вынимают ложкой семена с частью мякоти, дают стечь соку, посыпают солью, перцем и наполняют фаршем</w:t>
                  </w:r>
                </w:p>
              </w:tc>
            </w:tr>
            <w:tr>
              <w:trPr/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4. Грибы фаршированные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)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удаляют плодоножки, замачивают в солевом растворе, моют, разрезают вдоль или на цилиндры, вынимают мякоть вместе с семенами и наполняют фаршем</w:t>
                  </w:r>
                </w:p>
              </w:tc>
            </w:tr>
            <w:tr>
              <w:trPr/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. Кабачки фаршированные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)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промывают проточной холодной водой, очищают и отрезают ножки, другую часть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наполняют фаршем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29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соответств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7. Соотнесите вид рыбы с ее жирностью: 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831"/>
            </w:tblGrid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д жирности рыбы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Содержание жира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 Тоща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) от 8-20% жира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. Средней жирности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) до 3% жира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3. Жирна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) от 3 -8% жира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4. Очень жирна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) до 33% жира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121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 Выберите по характеристике охлажденную рыб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температура мышечной ткани от -1 до +5 граду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температура мышечной ткани от -8 до -10 граду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мпература мышечной ткани от +5 до +8 градус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07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задания установление соответств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оотнесите массу рыбы и приготавливаемый полуфабрикат в заготовочном цехе предприятия: 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831"/>
            </w:tblGrid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ы рыбы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луфабрикатов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Мелка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) филе с кожей и реберными костями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Средня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филе с кожей</w:t>
                  </w:r>
                </w:p>
              </w:tc>
            </w:tr>
            <w:tr>
              <w:trPr/>
              <w:tc>
                <w:tcPr>
                  <w:tcW w:w="3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Крупная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) целиком</w:t>
                  </w:r>
                </w:p>
              </w:tc>
            </w:tr>
            <w:tr>
              <w:trPr/>
              <w:tc>
                <w:tcPr>
                  <w:tcW w:w="3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) кругляш</w:t>
                  </w:r>
                </w:p>
              </w:tc>
            </w:tr>
            <w:tr>
              <w:trPr/>
              <w:tc>
                <w:tcPr>
                  <w:tcW w:w="3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) чистое филе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1447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4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 Укажите, для какой цели в котлетную массу добавляют сырые яйц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ля вязкости и связи всех компон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я рыхл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ля соч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) для пыш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66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установление соответ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 Установите соответствие между видом полуфабриката и его показателями: 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3"/>
              <w:gridCol w:w="4418"/>
            </w:tblGrid>
            <w:tr>
              <w:trPr/>
              <w:tc>
                <w:tcPr>
                  <w:tcW w:w="3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луфабриката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и полуфабриката</w:t>
                  </w:r>
                </w:p>
              </w:tc>
            </w:tr>
            <w:tr>
              <w:trPr/>
              <w:tc>
                <w:tcPr>
                  <w:tcW w:w="3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shd w:fill="FFFFFF" w:val="clear"/>
                    </w:rPr>
                    <w:t>1. Тельное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) овально-приплюснутая форма с одним заостренным концом, длина 10-11 см, ширина 5-6 см, панируют в белой панировке 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shd w:fill="FFFFFF" w:val="clear"/>
                    </w:rPr>
                    <w:t>2. Котлеты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изделие в форме полумесяца, панируют в муке, смачивают в льезоне, панируют в сухарях</w:t>
                  </w:r>
                </w:p>
              </w:tc>
            </w:tr>
            <w:tr>
              <w:trPr/>
              <w:tc>
                <w:tcPr>
                  <w:tcW w:w="3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shd w:fill="FFFFFF" w:val="clear"/>
                    </w:rPr>
                    <w:t>3. Зразы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) маленькие шарики массой 10г. не панируют</w:t>
                  </w:r>
                </w:p>
              </w:tc>
            </w:tr>
            <w:tr>
              <w:trPr/>
              <w:tc>
                <w:tcPr>
                  <w:tcW w:w="3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Фрикадельки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) форма кирпичиков, панируют их в белой панировке или в муке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282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2. По описанию технологического процесса определите, о каком полуфабрикате идет речь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у очищают от чешуи так, чтобы не повредить кожу, промывают, подрезают кожу вокруг головы, осторожно отгибают её и снимают с тушки «чулком». Мякоть у плавников подрезают внутри ножницами, конец позвоночной кости у хвоста подламывают так, чтобы кожа осталась с хвостом.</w:t>
            </w:r>
            <w:r>
              <w:rPr>
                <w:sz w:val="20"/>
                <w:szCs w:val="20"/>
                <w:shd w:fill="FFFFFF" w:val="clear"/>
              </w:rPr>
              <w:t xml:space="preserve"> З</w:t>
            </w:r>
            <w:r>
              <w:rPr>
                <w:sz w:val="20"/>
                <w:szCs w:val="20"/>
              </w:rPr>
              <w:t>аполняют приготовленным фаршем так, чтобы она приняла форму целой рыбы. Фарш набивают плотно, а у хвоста делают прокол, чтобы удалить попавший воздух. К рыбе прикладывают голову без жабр или пришивают иглой со шпага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азан фарш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щука фаршир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арп фарш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6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3. Какой кулинарный прием позволяет легко очистить кальмаров от кожи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бланш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пали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) мари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3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. Укажите, как разделывают рыбу для котлетной мас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цел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иле с кожей без к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) филе без кожи и кост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82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3.6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 Для уменьшения потерь минеральных солей рыбу размораживаю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холодной воде с добавлением с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теплой воде с добавлением с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холодной воде с добавлением 3% уксу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 воздух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28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задания множественный выб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 Объясните, с какой целью перед жареньем п/ф панирую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ля уменьшения потерь сока и растворенных в нём пищевых веще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) для образования румяной кор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ля предотвращения деформации п/ф при тепловой обрабо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ля сохранения вых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2</w:t>
            </w:r>
          </w:p>
        </w:tc>
      </w:tr>
      <w:tr>
        <w:trPr>
          <w:trHeight w:val="167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. Какой способ хранения позволяет сохранить свежесть сырья и полуфабрикатов на длительное врем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акуумное охлаж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шоковое заморажи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хранение в холодильном оборудовании при температуре 2 – 4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мбинированное охлажд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71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соответств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8. Установите соответствие между видом полуфабриката и его сроками хранения в соответствии с требованиями СанПиН 2.3.2.1324-03: (цифра + буква)</w:t>
            </w:r>
          </w:p>
          <w:tbl>
            <w:tblPr>
              <w:tblW w:w="7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2771"/>
            </w:tblGrid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именование полуфабриката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Сроки, условия хранения 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252" w:hanging="252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ыба всех наименований охлажденная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а) 12 часов</w:t>
                  </w:r>
                  <w:r>
                    <w:rPr/>
                    <w:t xml:space="preserve"> , (</w:t>
                  </w:r>
                  <w:r>
                    <w:rPr>
                      <w:rFonts w:eastAsia="Calibri"/>
                      <w:sz w:val="20"/>
                      <w:szCs w:val="20"/>
                    </w:rPr>
                    <w:t>0- 2) °С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252" w:hanging="252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иле рыбное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б) 48 часов, (0 - 2) °С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252" w:hanging="252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акообразные охлажденные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в) 24 часов,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(0 - 2) °С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 1.3.7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 Как называется вид обмана, когда покупатель уплачивает за товар сумму, превышающую его стоимос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ве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обс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ведение в забл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бм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5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8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. Эффективный метод воздействия на клиента в сфере обслужи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ну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ин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бежд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7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3.9</w:t>
            </w:r>
          </w:p>
        </w:tc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задания установление соответ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 Установите соответствие между названием рыб на английском и русском язык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цифра + буква)</w:t>
            </w:r>
          </w:p>
          <w:tbl>
            <w:tblPr>
              <w:tblW w:w="7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  <w:gridCol w:w="3831"/>
            </w:tblGrid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вание на английском языке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вание на русском языке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ind w:left="266" w:hanging="26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udd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99160" cy="47434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9160" cy="474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а) карп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ind w:left="266" w:hanging="28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p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23620" cy="508635"/>
                        <wp:effectExtent l="0" t="0" r="0" b="0"/>
                        <wp:docPr id="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3620" cy="508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>б) камбала</w:t>
                  </w:r>
                </w:p>
              </w:tc>
            </w:tr>
            <w:tr>
              <w:trPr/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ind w:left="266" w:hanging="28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ounder</w:t>
                  </w:r>
                </w:p>
              </w:tc>
              <w:tc>
                <w:tcPr>
                  <w:tcW w:w="3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113790" cy="74549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" t="-39" r="-26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3790" cy="745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) красноперк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30</w:t>
            </w:r>
          </w:p>
        </w:tc>
      </w:tr>
      <w:tr>
        <w:trPr>
          <w:trHeight w:val="79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 </w:t>
            </w:r>
          </w:p>
        </w:tc>
      </w:tr>
      <w:tr>
        <w:trPr>
          <w:trHeight w:val="1365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 1.4.3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42. Укажите крупнокусковые полуфабрикаты, которые изготавливают из говядины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ростбиф, ромштекс, говядина духов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тушеное мясо, шпигованное мясо, ростбиф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фаршированная грудинка, ростбиф, шпигованное мяс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вырезка, антрекот, мясо тушено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74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43. Выберите полуфабрикаты, которые изготавливают из мясной натурально-рубленой массы?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люля-кебаб, бифштекс, фрикадельк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тельное, рулет, биточк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фрикадельки, люля-кебаб, рулет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тефтели, рулет, шнице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2115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соответствия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4. Установите соответствие между видом полуфабриката и его панировкой: (цифра + буква)</w:t>
            </w:r>
          </w:p>
          <w:tbl>
            <w:tblPr>
              <w:tblW w:w="7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3"/>
              <w:gridCol w:w="3834"/>
            </w:tblGrid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именование полуфабриката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д панировки</w:t>
                  </w:r>
                </w:p>
              </w:tc>
            </w:tr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 Биточки рубленные из птицы, фаршированные шампиньонами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) льезон, белая панировка, льезон, белая панировка</w:t>
                  </w:r>
                </w:p>
              </w:tc>
            </w:tr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. Птица по - столичному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) льезон, панировка из черствого пшеничного хлеба, нарезанного соломкой</w:t>
                  </w:r>
                </w:p>
              </w:tc>
            </w:tr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3. Котлеты по - киевски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) фигурная панировка</w:t>
                  </w:r>
                </w:p>
              </w:tc>
            </w:tr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4. Котлеты пожарские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г) белая панировка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соответств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. Установите соответствие между видом полуфабриката и его сроками хранения в соответствии с требованиями СанПиН 2.3.2.1324-03: (цифра + буква)</w:t>
            </w:r>
          </w:p>
          <w:tbl>
            <w:tblPr>
              <w:tblW w:w="7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2771"/>
            </w:tblGrid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именование полуфабриката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Сроки, условия хранения 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360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1. Крупнокусковые полуфабрикаты из мяса 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) 18 часов</w:t>
                  </w:r>
                  <w:r>
                    <w:rPr/>
                    <w:t xml:space="preserve"> , (</w:t>
                  </w:r>
                  <w:r>
                    <w:rPr>
                      <w:rFonts w:eastAsia="Calibri"/>
                      <w:sz w:val="20"/>
                      <w:szCs w:val="20"/>
                    </w:rPr>
                    <w:t>4 ± 2) °С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252" w:hanging="252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олуфабрикаты из мяса птицы в панировке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) 48 часов, (4 ± 2) °С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252" w:hanging="252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орционные полуфабрикаты из мяса в панировке</w:t>
                  </w:r>
                </w:p>
              </w:tc>
              <w:tc>
                <w:tcPr>
                  <w:tcW w:w="2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) 36 часов,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(4 ± 2) °С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2359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 1.4.4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46. Для шпигования мяса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делают прорези вдоль волокон, шпигуют с помощью шпиговальной иглы или тонк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линного ножа -  морковью (петрушкой), нарезанной брусочками, шпиком и чесноко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делают прорези поперек волокон, шпигуют с помощью шпиговальной иглы 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тонкого длинного ножа -  морковью (петрушкой), нарезанной брусочками, (шпиком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есноком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) мясо отбивают, выкладывают овощи, нарезанные брусочками, шпик, чеснок 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орачивают рулето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мясо сворачивают рулетом, делают прорези и шпигуют с помощью шпиговально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глы овощами (шпиком, чесноком), нарезанными брусочк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69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47. Дефростация мяса обеспечива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удобство приготовления полуфабрикатов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улучшение вкусовых качеств мяс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максимальное восстановление первоначальных свойств мяс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обеззараживание поверхности мя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89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48. С какой целью для приготовления полуфабрикатов целые тушки птицы натирают мукой грубого помола?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) чтобы при опаливании не повредить кожу птицы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) чтобы при разделке не скользила в руках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) для сохранения питательной ценности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для более длительного хра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96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49. Как нарезают мясо для приготовления порционных полуфабрикатов?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под прямым углом вдоль волокон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вдоль волокон под углом45º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) вдоль волокон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под углом45º</w:t>
            </w:r>
            <w:r>
              <w:rPr/>
              <w:t xml:space="preserve"> и </w:t>
            </w:r>
            <w:r>
              <w:rPr>
                <w:rFonts w:eastAsia="Calibri"/>
                <w:sz w:val="20"/>
                <w:szCs w:val="20"/>
              </w:rPr>
              <w:t>под прямым угло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поперек волокон, под прямым углом или под углом 45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272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0. Определите состав рубленой массы для приготовления полуфабрикатов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) котлетное мясо, вода, хлеб, соль, лук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) котлетное мясо, шпик, вода, соль, перец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вырезка, вода, хлеб, соль, пере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91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51. Как разделывают котлетную массу на одну порцию для котлет «Пожарских»?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по 1 – 2 шт. на 1 порцию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по 2 – 3 шт. на 1 порцию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по 3 – 4 шт. на 1 порц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823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правильной последователь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. Укажите правильную последовательность приемов при приготовлении котлетной массы из птиц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мякоть птицы пропускают через мясорубку вместе с внутренним жир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б)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массу взбивают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добавляют пшеничный хлеб без корок, предварительно замоченный в молоке, соль и снова пропускают через мясорубку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) мякоть кур отделяют от кожи и кос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4</w:t>
            </w:r>
          </w:p>
        </w:tc>
      </w:tr>
      <w:tr>
        <w:trPr>
          <w:trHeight w:val="213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соответств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. Установите соответствие между видом полуфабриката и формой нарезки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(цифра + буква)</w:t>
            </w:r>
          </w:p>
          <w:tbl>
            <w:tblPr>
              <w:tblW w:w="7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3"/>
              <w:gridCol w:w="3834"/>
            </w:tblGrid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именование полуфабриката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Форма нарезки</w:t>
                  </w:r>
                </w:p>
              </w:tc>
            </w:tr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252" w:hanging="252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уляш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) порционные кусочки говядины толщиной 1,5 – 2см нарезают на брусочки массой 10-15 грамм</w:t>
                  </w:r>
                </w:p>
              </w:tc>
            </w:tr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. Азу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) нарубают на кусочки вместе  косточкой в виде кубиков массой 30-40 грамм</w:t>
                  </w:r>
                </w:p>
              </w:tc>
            </w:tr>
            <w:tr>
              <w:trPr/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3. Рагу</w:t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) нарезают в виде кубиков массой 20-30 грамм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3</w:t>
            </w:r>
          </w:p>
        </w:tc>
      </w:tr>
      <w:tr>
        <w:trPr>
          <w:trHeight w:val="1404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 1.4.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54. При каких условиях происходит размораживание мяса с наименьшими потерями пищевой ценности?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от 0 до 6 ... 8 °С в течение 1... 3 сут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) от 20 до 25 °С в течение 12...24 ч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от 8 до 10°С в течение 3...4 су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24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55. Укажите условия хранения натуральных полуфабрикатов из мяса птицы, которые способствуют сокращению потерь и сохранения пищевой ценности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) 24 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о</w:t>
            </w:r>
            <w:r>
              <w:rPr>
                <w:rFonts w:eastAsia="Calibri"/>
                <w:sz w:val="20"/>
                <w:szCs w:val="20"/>
              </w:rPr>
              <w:t>С и относительной влажности 90—95%– 48 час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Б) 4-8 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0</w:t>
            </w:r>
            <w:r>
              <w:rPr>
                <w:rFonts w:eastAsia="Calibri"/>
                <w:sz w:val="20"/>
                <w:szCs w:val="20"/>
              </w:rPr>
              <w:t>С и относительной влажности 80—85%– 48 час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14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о</w:t>
            </w:r>
            <w:r>
              <w:rPr>
                <w:rFonts w:eastAsia="Calibri"/>
                <w:sz w:val="20"/>
                <w:szCs w:val="20"/>
              </w:rPr>
              <w:t xml:space="preserve"> С и относительной влажности 80—85%– 56 ча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646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 1.4.6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56. Информация о товаре и об изготовителе (исполнителе, продавце) должна быть доведена до сведения потребите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а) в наглядной и доступной форме на русском языке и дополнительно, по усмотрению изготовителя на государственных языках субъектов РФ и родных языках народов РФ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в наглядной и доступной форме на русском язык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в наглядной и доступной форме на государственных языках субъектов Р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341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57. Укажите температуру и сроки хранения готовых крупнокусковых полуфабрикатов из говядины в охлажденном виде без применения вакуума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6 - 8 °С в течение7 суток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2 - 6 °С в течение 30 суток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2 - 6°С в течение 2 су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1199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7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58. Какой из перечисленных документов является первичным учетным документом кассира?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книга покуп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) книга продаж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кассовая книг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) товарная кни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79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8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одиночный выбо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59. Выберите правильный ответ на вопрос: Как правильно завершить контакт с посетителем?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) молча вручить продукцию и обратить внимание на другого посетител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) улыбнуться и поблагодарить за покупку или за посещение предприятия питания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) не обращать внимания на посети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1</w:t>
            </w:r>
          </w:p>
        </w:tc>
      </w:tr>
      <w:tr>
        <w:trPr>
          <w:trHeight w:val="4942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 1.4.9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 задания установление соответств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. Установите соответствие между наименованием полуфабриката и его характеристикой: (цифра + буква)</w:t>
            </w:r>
          </w:p>
          <w:tbl>
            <w:tblPr>
              <w:tblW w:w="7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  <w:gridCol w:w="4476"/>
            </w:tblGrid>
            <w:tr>
              <w:trPr/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именование полуфабрикатов</w:t>
                  </w:r>
                </w:p>
              </w:tc>
              <w:tc>
                <w:tcPr>
                  <w:tcW w:w="4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Характеристика полуфабриката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110" w:hanging="751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1. Ро́стбиф (от англ. Roast beef)</w:t>
                  </w:r>
                </w:p>
              </w:tc>
              <w:tc>
                <w:tcPr>
                  <w:tcW w:w="4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)</w:t>
                  </w:r>
                  <w:r>
                    <w:rPr>
                      <w:sz w:val="20"/>
                      <w:szCs w:val="20"/>
                    </w:rPr>
                    <w:t xml:space="preserve"> мясо </w:t>
                  </w:r>
                  <w:r>
                    <w:rPr>
                      <w:rFonts w:eastAsia="Calibri"/>
                      <w:sz w:val="20"/>
                      <w:szCs w:val="20"/>
                    </w:rPr>
                    <w:t>нарезают из толстого и тонкого краев, внутреннего и верхнего кусков тазобедренной части, толщиной 1 - 1,5 см, отбивают до толщины 0,5 см и нарезают брусочками длиной 3 - 4 см, массой 5 - 7 г.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252" w:hanging="252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нтреко́т (от фр. Entre)</w:t>
                  </w:r>
                </w:p>
              </w:tc>
              <w:tc>
                <w:tcPr>
                  <w:tcW w:w="4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тушки птицы разрубают на куски по 2 - 3 шт. на порцию, массой по 40 - 50 г каждый.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252" w:hanging="283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ефстро́ганов (от фр. Bœuf Stroganoff)</w:t>
                  </w:r>
                </w:p>
              </w:tc>
              <w:tc>
                <w:tcPr>
                  <w:tcW w:w="4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)</w:t>
                  </w:r>
                  <w:r>
                    <w:rPr>
                      <w:sz w:val="20"/>
                      <w:szCs w:val="20"/>
                    </w:rPr>
                    <w:t xml:space="preserve"> мясо </w:t>
                  </w:r>
                  <w:r>
                    <w:rPr>
                      <w:rFonts w:eastAsia="Calibri"/>
                      <w:sz w:val="20"/>
                      <w:szCs w:val="20"/>
                    </w:rPr>
                    <w:t>нарезают из толстого и тонкого краев, порционные куски толщиной 1,5-2 см, отбивают, надрезают сухожилия и пленки, придают овально-продолговатую форму.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52" w:leader="none"/>
                    </w:tabs>
                    <w:ind w:left="0" w:hanging="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агу́ (фр. ragoût; от фр.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  <w:sz w:val="20"/>
                      <w:szCs w:val="20"/>
                    </w:rPr>
                    <w:t>ragoûter)</w:t>
                  </w:r>
                </w:p>
              </w:tc>
              <w:tc>
                <w:tcPr>
                  <w:tcW w:w="4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)</w:t>
                  </w:r>
                  <w:r>
                    <w:rPr>
                      <w:sz w:val="20"/>
                      <w:szCs w:val="20"/>
                    </w:rPr>
                    <w:t xml:space="preserve"> массу приготавливают из свинины, баранины порционируют, придают овальную форму толщиной 1 см, смачивают в льезоне и панируют в сухарях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1" w:hanging="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5. Шни́цель (нем. Schnitzel от schnitzen)</w:t>
                  </w:r>
                </w:p>
              </w:tc>
              <w:tc>
                <w:tcPr>
                  <w:tcW w:w="4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6"/>
                    <w:ind w:left="20" w:right="20" w:hanging="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д)</w:t>
                  </w:r>
                  <w:r>
                    <w:rPr>
                      <w:spacing w:val="9"/>
                      <w:sz w:val="20"/>
                      <w:szCs w:val="20"/>
                    </w:rPr>
                    <w:t xml:space="preserve"> изготавливают из целиком зачищенных кусков мякоти вырезки, толстого и тонкого </w:t>
                  </w:r>
                  <w:r>
                    <w:rPr>
                      <w:rFonts w:eastAsia="Courier New"/>
                      <w:sz w:val="20"/>
                      <w:szCs w:val="20"/>
                    </w:rPr>
                    <w:t>краев, у них в нескольких местах надрезают сухожилия и пленки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ПК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33</w:t>
            </w:r>
          </w:p>
        </w:tc>
      </w:tr>
      <w:tr>
        <w:trPr>
          <w:trHeight w:val="79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Итого по МДК 01.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Р=116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Ы ОТВ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ДК 01.01 Организация приготовления, подготовки к реализации и хранения кулинарных полуфабрик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вопро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вильные отв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, Б, В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,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– Д, 2 – Г, 3 – Б, 4 – В, 5 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, В, А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, Б, 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- В, 2 – А, 3 -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– Д, 2 – В, 3 - А, 4 – Б, 5 -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, Б, В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/>
            </w:pPr>
            <w:r>
              <w:rPr>
                <w:lang w:eastAsia="en-US"/>
              </w:rPr>
              <w:t>1 – Б, 2 – А, 3 – Г, 4 –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, Б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по МДК 0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=7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Ы ОТВЕ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МДК 01.02 Процессы приготовления, подготовки к реализации кулинарных полуфабрик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, Б, А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Б, 2 – В, 3 -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В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, Б, А, В, 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, Г, А, В,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В, 2 – А, 3 – Г, 4 – Д, 5 -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Б, 2 – В, 3 – А,  4 -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В, 2 – Г, 3 – А, Б, 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5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Б, 2 – А, 3 – Г, 4 -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Б, 2 – В, 3 -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В, 2 – А, 3 -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Г, 2 – Б, 3 – А, 4 -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Б, 2 – А, 3 -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, А, В,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 В, 2 – А, 3 -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>
          <w:trHeight w:val="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=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–Д, 2 – В, 3 –А, 4 – Б, 5 -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 по МДК 0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=116</w:t>
            </w:r>
          </w:p>
        </w:tc>
      </w:tr>
    </w:tbl>
    <w:p>
      <w:pPr>
        <w:pStyle w:val="Normal"/>
        <w:spacing w:before="0" w:after="280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АКТИЧЕСКОЕ ЗАДАНИЕ 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 РЕШЕНИЮ УЧЕБНО-ПРОИЗВОДСТВЕННЫХ ЗАДАЧ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  <w:lang w:eastAsia="zh-CN"/>
        </w:rPr>
      </w:pPr>
      <w:r>
        <w:rPr>
          <w:rFonts w:eastAsia="Arial"/>
          <w:b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Arial"/>
          <w:sz w:val="24"/>
          <w:szCs w:val="24"/>
          <w:lang w:eastAsia="zh-CN"/>
        </w:rPr>
        <w:t>по профессии 43.01.09 Повар, кондитер</w:t>
      </w:r>
    </w:p>
    <w:p>
      <w:pPr>
        <w:pStyle w:val="Normal"/>
        <w:jc w:val="center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4"/>
          <w:szCs w:val="24"/>
          <w:lang w:eastAsia="zh-CN"/>
        </w:rPr>
        <w:t>Студент(а)(ки)__________________________________________________ группы № _____</w:t>
      </w:r>
    </w:p>
    <w:p>
      <w:pPr>
        <w:pStyle w:val="Normal"/>
        <w:rPr/>
      </w:pPr>
      <w:r>
        <w:rPr>
          <w:rFonts w:eastAsia="Arial"/>
          <w:sz w:val="24"/>
          <w:szCs w:val="24"/>
          <w:lang w:eastAsia="zh-CN"/>
        </w:rPr>
        <w:t xml:space="preserve">МДК 01.01 Организация приготовления, подготовки к реализации и хранения кулинарных полуфабрикатов </w:t>
      </w:r>
    </w:p>
    <w:p>
      <w:pPr>
        <w:pStyle w:val="Normal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4"/>
          <w:szCs w:val="24"/>
          <w:lang w:eastAsia="zh-CN"/>
        </w:rPr>
        <w:t>по ПМ.01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shd w:fill="FFFFFF" w:val="clear"/>
        <w:autoSpaceDE w:val="false"/>
        <w:jc w:val="both"/>
        <w:rPr>
          <w:rFonts w:eastAsia="Arial"/>
          <w:bCs/>
          <w:i/>
          <w:i/>
          <w:sz w:val="24"/>
          <w:szCs w:val="24"/>
          <w:lang w:eastAsia="zh-CN"/>
        </w:rPr>
      </w:pPr>
      <w:r>
        <w:rPr>
          <w:rFonts w:eastAsia="Arial"/>
          <w:bCs/>
          <w:i/>
          <w:sz w:val="24"/>
          <w:szCs w:val="24"/>
          <w:lang w:eastAsia="zh-CN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нимательно прочитайте практические задания, подробно и последовательные пропишите решение, запишите ответ. При решении задач использовать нормативное издание «Сборник рецептур блюд и кулинарных изделий для предприятий общественного питания»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2"/>
        <w:gridCol w:w="7768"/>
        <w:gridCol w:w="709"/>
      </w:tblGrid>
      <w:tr>
        <w:trPr>
          <w:trHeight w:val="1286" w:hRule="atLeast"/>
          <w:cantSplit w:val="true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МДК 01.01 Организация приготовления, подготовки к реализации и хранения кулинарных полуфабрикат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баллов Р=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>
          <w:trHeight w:val="70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1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1.</w:t>
            </w:r>
            <w:r>
              <w:rPr>
                <w:rFonts w:eastAsia="Calibri"/>
                <w:sz w:val="20"/>
                <w:szCs w:val="20"/>
              </w:rPr>
              <w:t xml:space="preserve"> Рассчитать количество сырья (вес нетто и брутто) для приготовления100 порций полуфабриката – голубцы с мясом и рисом по 2 колонке сборника рецептур. Заполнить требования в кладовую на получения необходимого количества сырья из кладовой. Данные представить в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687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1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2.</w:t>
            </w:r>
            <w:r>
              <w:rPr>
                <w:rFonts w:eastAsia="Calibri"/>
                <w:sz w:val="20"/>
                <w:szCs w:val="20"/>
              </w:rPr>
              <w:t xml:space="preserve"> Дать заключение о свежести говядины, если ее поверхность местами увлажненная, мышцы на разрезе красные, слегка липкие, ямка, образующая при надавливании пальцем, выравнивается медленно, запах слегка кисловатый. Обоснуйте свой отв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27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10</w:t>
            </w:r>
          </w:p>
        </w:tc>
      </w:tr>
      <w:tr>
        <w:trPr>
          <w:trHeight w:val="38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 Осуществлять обработку, подготовку овощей, грибов, рыбы, водного сырья, мяса, домашней птицы, дичи, кролика</w:t>
            </w:r>
          </w:p>
        </w:tc>
      </w:tr>
      <w:tr>
        <w:trPr>
          <w:trHeight w:val="421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2.4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3.</w:t>
            </w:r>
            <w:r>
              <w:rPr>
                <w:rFonts w:eastAsia="Calibri"/>
                <w:sz w:val="20"/>
                <w:szCs w:val="20"/>
              </w:rPr>
              <w:t xml:space="preserve"> Повару рыбного цеха выдано задание: необходимо после первичной обработки рыбы рассортировать отходы на непищевые и пищевые, которые в дальнейшем вакуумируют. Отходы полученные при обработке рыбы: голова, жабры, глаза, икра, молоки, внутренний жир, плавники, кожа, кости, чешуя, кишеч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8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4.</w:t>
            </w:r>
            <w:r>
              <w:rPr>
                <w:rFonts w:eastAsia="Calibri"/>
                <w:sz w:val="20"/>
                <w:szCs w:val="20"/>
              </w:rPr>
              <w:t xml:space="preserve"> Определить количество пищевых и непищевых отходов, которое получится при обработке 30 кг кур полупотрошеных 1 категории. Количество непищевых отходов и потерь 8,8%, пищевые обработанные субпродукты, в том числе кожа шеи субпродуктов – 17,4%, внутренний жир – 3,9%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е представить в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253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10</w:t>
            </w:r>
          </w:p>
        </w:tc>
      </w:tr>
      <w:tr>
        <w:trPr>
          <w:trHeight w:val="47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</w:tr>
      <w:tr>
        <w:trPr>
          <w:trHeight w:val="6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2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5.</w:t>
            </w:r>
            <w:r>
              <w:rPr>
                <w:rFonts w:eastAsia="Calibri"/>
                <w:sz w:val="20"/>
                <w:szCs w:val="20"/>
              </w:rPr>
              <w:t xml:space="preserve"> Для маринования 20кг рыбы необходимо 0,8 кг свежей зелени укропа. На складе нет свежей зелени, но есть быстрозамороженная зелень. Произведите в соответствии со сборником рецептур перерасчет количества сырья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е представить в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204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5</w:t>
            </w:r>
          </w:p>
        </w:tc>
      </w:tr>
      <w:tr>
        <w:trPr>
          <w:trHeight w:val="41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</w:tr>
      <w:tr>
        <w:trPr>
          <w:trHeight w:val="84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. 1.4.1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Задача № 6. </w:t>
            </w:r>
            <w:r>
              <w:rPr>
                <w:rFonts w:eastAsia="Calibri"/>
                <w:sz w:val="20"/>
                <w:szCs w:val="20"/>
              </w:rPr>
              <w:t>Рассчитайте сколько необходимо взять сушеных белых грибов, вместо шампиньонов свежих для приготовления 10 порций биточков рубленых из птицы, фаршированных шампиньонами, если на 1 порцию необходимо 66 грамм по первой колонке сборника рецептур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е представить в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200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5</w:t>
            </w:r>
          </w:p>
        </w:tc>
      </w:tr>
      <w:tr>
        <w:trPr>
          <w:trHeight w:val="232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 по МДК 0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3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АКТИЧЕСКОЕ ЗАДАНИЕ 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 РЕШЕНИЮ УЧЕБНО-ПРОИЗВОДСТВЕННЫХ ЗАДАЧ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  <w:lang w:eastAsia="zh-CN"/>
        </w:rPr>
      </w:pPr>
      <w:r>
        <w:rPr>
          <w:rFonts w:eastAsia="Arial"/>
          <w:b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Arial"/>
          <w:sz w:val="24"/>
          <w:szCs w:val="24"/>
          <w:lang w:eastAsia="zh-CN"/>
        </w:rPr>
        <w:t>по профессии</w:t>
      </w:r>
      <w:r>
        <w:rPr/>
        <w:t xml:space="preserve"> </w:t>
      </w:r>
      <w:r>
        <w:rPr>
          <w:rFonts w:eastAsia="Arial"/>
          <w:sz w:val="24"/>
          <w:szCs w:val="24"/>
          <w:lang w:eastAsia="zh-CN"/>
        </w:rPr>
        <w:t>43.01.09 Повар, кондитер</w:t>
      </w:r>
    </w:p>
    <w:p>
      <w:pPr>
        <w:pStyle w:val="Normal"/>
        <w:jc w:val="center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4"/>
          <w:szCs w:val="24"/>
          <w:lang w:eastAsia="zh-CN"/>
        </w:rPr>
        <w:t>Студент(а)(ки)__________________________________________________ группы № _____</w:t>
      </w:r>
    </w:p>
    <w:p>
      <w:pPr>
        <w:pStyle w:val="Normal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4"/>
          <w:szCs w:val="24"/>
          <w:lang w:eastAsia="zh-CN"/>
        </w:rPr>
        <w:t>МДК 01.02 Процессы приготовления, подготовки к реализации кулинарных полуфабрикатов</w:t>
      </w:r>
    </w:p>
    <w:p>
      <w:pPr>
        <w:pStyle w:val="Normal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4"/>
          <w:szCs w:val="24"/>
          <w:lang w:eastAsia="zh-CN"/>
        </w:rPr>
        <w:t>по ПМ.01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shd w:fill="FFFFFF" w:val="clear"/>
        <w:autoSpaceDE w:val="false"/>
        <w:jc w:val="both"/>
        <w:rPr>
          <w:rFonts w:eastAsia="Arial"/>
          <w:bCs/>
          <w:i/>
          <w:i/>
          <w:sz w:val="24"/>
          <w:szCs w:val="24"/>
          <w:lang w:eastAsia="zh-CN"/>
        </w:rPr>
      </w:pPr>
      <w:r>
        <w:rPr>
          <w:rFonts w:eastAsia="Arial"/>
          <w:bCs/>
          <w:i/>
          <w:sz w:val="24"/>
          <w:szCs w:val="24"/>
          <w:lang w:eastAsia="zh-CN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нимательно прочитайте практические задания, подробно и последовательные пропишите решение, запишите ответ. При решении задач использовать нормативное издание «Сборник рецептур блюд и кулинарных изделий для предприятий общественного питания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709"/>
      </w:tblGrid>
      <w:tr>
        <w:trPr>
          <w:trHeight w:val="1286" w:hRule="atLeast"/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МДК 01.02 Процессы приготовления, подготовки к реализации кулинарных полуфабрика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баллов Р=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1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1.</w:t>
            </w:r>
            <w:r>
              <w:rPr>
                <w:rFonts w:eastAsia="Calibri"/>
                <w:sz w:val="20"/>
                <w:szCs w:val="20"/>
              </w:rPr>
              <w:t xml:space="preserve"> Повар работает в мясо - рыбном цехе. При работе на мясорубке произошел процесс застревания продукта, повар при помощи рук произвел проталкивание застрявшего продукта. Какие ошибки допустил повар при работе в цехе, исправьте эти оши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У 1.1.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2.</w:t>
            </w:r>
            <w:r>
              <w:rPr>
                <w:rFonts w:eastAsia="Calibri"/>
                <w:sz w:val="20"/>
                <w:szCs w:val="20"/>
              </w:rPr>
              <w:t xml:space="preserve"> Вам необходимо проверить органолептическим методом качество поступившей рыбы. Перечислите признаки, по которым можно проверить органолептически качество ры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238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10</w:t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 Осуществлять обработку, подготовку овощей, грибов, рыбы, водного сырья, мяса, домашней птицы, дичи, кролика</w:t>
            </w:r>
          </w:p>
        </w:tc>
      </w:tr>
      <w:tr>
        <w:trPr>
          <w:trHeight w:val="42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3.</w:t>
            </w:r>
            <w:r>
              <w:rPr>
                <w:rFonts w:eastAsia="Calibri"/>
                <w:sz w:val="20"/>
                <w:szCs w:val="20"/>
              </w:rPr>
              <w:t xml:space="preserve"> Рассчитайте сколько необходимо получить картофеля со склада в марте месяце, чтобы вес очищенного (нетто) картофеля составлял 54кг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е представить в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42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4.</w:t>
            </w:r>
            <w:r>
              <w:rPr>
                <w:rFonts w:eastAsia="Calibri"/>
                <w:sz w:val="20"/>
                <w:szCs w:val="20"/>
              </w:rPr>
              <w:t xml:space="preserve"> Определить количество мякоти, которое получится при обработке 20 кг кроликов I категории. Разделка производится на мякоть?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е представить в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4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5</w:t>
            </w:r>
            <w:r>
              <w:rPr>
                <w:rFonts w:eastAsia="Calibri"/>
                <w:sz w:val="20"/>
                <w:szCs w:val="20"/>
              </w:rPr>
              <w:t xml:space="preserve">. Определить сколько получится отходов при механической обработке крупного неразделанного судака массой 20кг на полуфабрикат - филе с кожей и реберными костями для ж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4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Задача № 6.</w:t>
            </w:r>
            <w:r>
              <w:rPr>
                <w:rFonts w:eastAsia="Calibri"/>
                <w:sz w:val="20"/>
                <w:szCs w:val="20"/>
              </w:rPr>
              <w:t xml:space="preserve"> Определить сколько котлетного мяса получится при разделке говядины 1 категории упитанности, которая поступила весом 12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22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20</w:t>
            </w:r>
          </w:p>
        </w:tc>
      </w:tr>
      <w:tr>
        <w:trPr>
          <w:trHeight w:val="47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7</w:t>
            </w:r>
            <w:r>
              <w:rPr>
                <w:rFonts w:eastAsia="Calibri"/>
                <w:sz w:val="20"/>
                <w:szCs w:val="20"/>
              </w:rPr>
              <w:t>. Для приготовления маринада для рыбных полуфабрикатов необходимо 150 грамм 3%укуса. На предприятие поступил уксус 6%. Произведите замену согласно сборнику рецептур. Данные представить в грам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8.</w:t>
            </w:r>
            <w:r>
              <w:rPr>
                <w:rFonts w:eastAsia="Calibri"/>
                <w:sz w:val="20"/>
                <w:szCs w:val="20"/>
              </w:rPr>
              <w:t xml:space="preserve"> Рассчитайте сколько продуктов необходимо взять для приготовления 30 порций котлет из рыбы массой полуфабриката 57 грамм, если по нормативным документам на 1 порцию необходимо 32 гр. филе рыбы, 9 гр. хлеба, 13гр. молока,5 гр. сухарей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Данные представить в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3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Задача № 9</w:t>
            </w:r>
            <w:r>
              <w:rPr>
                <w:rFonts w:eastAsia="Calibri"/>
                <w:sz w:val="20"/>
                <w:szCs w:val="20"/>
              </w:rPr>
              <w:t>. Стоимость 1 порции полуфабриката – рулета из рыбы составляет 70 рублей. Предприятие изготовило 50 полуфабрикатов, которые были реализованы в течение рабочего дня. Рассчитайте, какую сумму получило предприятие за реализованную продук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151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15</w:t>
            </w:r>
          </w:p>
        </w:tc>
      </w:tr>
      <w:tr>
        <w:trPr>
          <w:trHeight w:val="41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</w:tr>
      <w:tr>
        <w:trPr>
          <w:trHeight w:val="6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4.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10</w:t>
            </w:r>
            <w:r>
              <w:rPr>
                <w:rFonts w:eastAsia="Calibri"/>
                <w:sz w:val="20"/>
                <w:szCs w:val="20"/>
              </w:rPr>
              <w:t>. Вам необходимо приготовить котлетную массу для приготовления полуфабрикатов. Перечислите, какие ингредиенты входят в ее состав, какие основные полуфабрикаты можно приготовить из мясной котлетной массы (6 наименов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 1.4.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№ 11.</w:t>
            </w:r>
            <w:r>
              <w:rPr>
                <w:rFonts w:eastAsia="Calibri"/>
                <w:sz w:val="20"/>
                <w:szCs w:val="20"/>
              </w:rPr>
              <w:t xml:space="preserve"> При реализации полуфабрикатов котлеты по - киевски сумма продаж составила 420 рублей. Было продано 8 полуфабрикатов. Рассчитайте цену одного полуфабрик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=5</w:t>
            </w:r>
          </w:p>
        </w:tc>
      </w:tr>
      <w:tr>
        <w:trPr>
          <w:trHeight w:val="268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К 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10</w:t>
            </w:r>
          </w:p>
        </w:tc>
      </w:tr>
      <w:tr>
        <w:trPr>
          <w:trHeight w:val="27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Итого по МДК 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=5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ЭТАЛОНЫ ОТВЕ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709"/>
      </w:tblGrid>
      <w:tr>
        <w:trPr>
          <w:trHeight w:val="10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ДК 01.01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баллов Р=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1559"/>
              <w:gridCol w:w="1984"/>
            </w:tblGrid>
            <w:tr>
              <w:trPr>
                <w:trHeight w:val="250" w:hRule="atLeast"/>
              </w:trPr>
              <w:tc>
                <w:tcPr>
                  <w:tcW w:w="30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Наименование сырья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Норма  на 100 порций, кг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30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Брутт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Нетто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апуста свежа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21,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7,4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Говядина (котлетное мясо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6,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2,1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рупа рисова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,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3,6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Лук репчаты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3,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2,8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Маргарин столовы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,0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Масса пассерованного лука с жиро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2,0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Масса фарш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7,5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 xml:space="preserve">Масса полуфабриката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33,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в кладовую</w:t>
            </w:r>
          </w:p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842"/>
              <w:gridCol w:w="723"/>
              <w:gridCol w:w="1101"/>
              <w:gridCol w:w="1101"/>
              <w:gridCol w:w="1101"/>
              <w:gridCol w:w="1101"/>
            </w:tblGrid>
            <w:tr>
              <w:trPr>
                <w:trHeight w:val="222" w:hRule="atLeast"/>
              </w:trPr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омер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 по-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ядку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2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Продукты и товары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22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Единица измерения</w:t>
                  </w:r>
                </w:p>
              </w:tc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Количество</w:t>
                  </w:r>
                </w:p>
              </w:tc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Примечание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yandex-sans;Times New Roman" w:hAnsi="yandex-sans;Times New Roman" w:eastAsia="Calibri" w:cs="yandex-sans;Times New Roman"/>
                      <w:color w:val="000000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yandex-sans;Times New Roman" w:ascii="yandex-sans;Times New Roman" w:hAnsi="yandex-sans;Times New Roman"/>
                      <w:color w:val="000000"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Наименование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код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Наимено-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вание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КОД по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  <w:t>ОКЕ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апуста свежая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г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21,8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Говядина (котлетное мясо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г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6,4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рупа рисовая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г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,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Лук репчатый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г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3,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Маргарин столовый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кг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,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>
          <w:trHeight w:val="10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артия говядины сомнительной, т.к. не соответствует требованиям ГОСТа по органолептическим показателям и для изготовления полуфабрикатов не допускаетс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чественное охлажденное мясо должно иметь сухую корочку бледно-розового или бледно-красного цвета, мясной сок – прозрачный, ямка после надавливания пальцем быстро выравнивается. Запах свойственный свежему мяс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>
          <w:trHeight w:val="39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ищевые отходы - голова, икра, молоки, внутренний жир, плавники, кожа, кости, чешуя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пищевые отходы - жабры, глаза, кишеч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щевые отходы – 6,39кг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пищевые отходы – 2,64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строзамороженной зелени - 0,608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5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шеных белых грибов -0,178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МДК 0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30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709"/>
      </w:tblGrid>
      <w:tr>
        <w:trPr>
          <w:trHeight w:val="10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ДК 01.02 Процессы приготовления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и к реализации кулинар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баллов Р=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ар нарушил правила техники безопасности и мог получить серьезную производственную травму. Проталкивают продукты только пестиком. Выключают оборудование и дожидаются полной его остановки, разбирают, удаляют застрявшие кусочки, снова собирают и проверяют на холостом х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вежая рыба должна иметь плотную блестящую чешую, красные плотно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жатые жабры, выпуклые глаза, плотную мышечную ткань. Свежий характерный рыбный зап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обходимо получить – 90кг. картофеля в марте меся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мякоти – 15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отходов – 9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летного мяса  - 48,36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ксуса 6% –75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96кг филе рыбы, 0,27 кг. хлеба, 0,39кг. молока, 0,15кг. сухар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ализовано на сумму 3500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тлетное мясо, хлеб пшеничный без корок, соль, перец, молоко или вод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уфабрикаты: котлеты, биточки, шницель, тефтели, зразы, ру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1 полуфабриката 52  - 50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=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10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МДК 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=5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5999480" cy="88385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Челябинский государственный колледж индустрии питания и торговли»</w:t>
      </w:r>
    </w:p>
    <w:p>
      <w:pPr>
        <w:pStyle w:val="Normal"/>
        <w:jc w:val="both"/>
        <w:rPr>
          <w:rFonts w:eastAsia="Calibri" w:cs="TimesNewRomanPS-BoldMT;Arial Unicode MS"/>
          <w:b/>
          <w:b/>
          <w:spacing w:val="60"/>
          <w:sz w:val="24"/>
          <w:szCs w:val="24"/>
          <w:lang w:eastAsia="en-US"/>
        </w:rPr>
      </w:pPr>
      <w:r>
        <w:rPr>
          <w:rFonts w:eastAsia="Calibri" w:cs="TimesNewRomanPS-BoldMT;Arial Unicode MS"/>
          <w:b/>
          <w:spacing w:val="60"/>
          <w:sz w:val="24"/>
          <w:szCs w:val="24"/>
          <w:lang w:eastAsia="en-US"/>
        </w:rPr>
      </w:r>
    </w:p>
    <w:p>
      <w:pPr>
        <w:pStyle w:val="Normal"/>
        <w:ind w:hanging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АЯ ВЕДОМОСТЬ</w:t>
      </w:r>
    </w:p>
    <w:p>
      <w:pPr>
        <w:pStyle w:val="Normal"/>
        <w:ind w:hanging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МДК 01.01 Организация приготовления, подготовки к реализации и хранения кулинарных полуфабрикатов</w:t>
      </w:r>
    </w:p>
    <w:p>
      <w:pPr>
        <w:pStyle w:val="Normal"/>
        <w:ind w:hanging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 w:cs="TimesNewRomanPS-BoldMT;Arial Unicode MS"/>
          <w:sz w:val="24"/>
          <w:szCs w:val="24"/>
          <w:u w:val="single"/>
          <w:lang w:eastAsia="en-US"/>
        </w:rPr>
      </w:pPr>
      <w:r>
        <w:rPr>
          <w:sz w:val="24"/>
          <w:szCs w:val="24"/>
          <w:lang w:eastAsia="en-US"/>
        </w:rPr>
        <w:t xml:space="preserve">Профессия: </w:t>
      </w:r>
      <w:r>
        <w:rPr>
          <w:i/>
          <w:sz w:val="24"/>
          <w:szCs w:val="24"/>
          <w:u w:val="single"/>
          <w:lang w:eastAsia="en-US"/>
        </w:rPr>
        <w:t>43.01.09 Повар, кондитер</w:t>
      </w:r>
    </w:p>
    <w:p>
      <w:pPr>
        <w:pStyle w:val="Normal"/>
        <w:jc w:val="both"/>
        <w:rPr>
          <w:rFonts w:eastAsia="Calibri" w:cs="TimesNewRomanPS-BoldMT;Arial Unicode MS"/>
          <w:sz w:val="24"/>
          <w:szCs w:val="24"/>
          <w:u w:val="single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  <w:t xml:space="preserve">Форма обучения </w:t>
      </w:r>
      <w:r>
        <w:rPr>
          <w:rFonts w:eastAsia="Calibri" w:cs="TimesNewRomanPS-BoldMT;Arial Unicode MS"/>
          <w:sz w:val="24"/>
          <w:szCs w:val="24"/>
          <w:u w:val="single"/>
          <w:lang w:eastAsia="en-US"/>
        </w:rPr>
        <w:t xml:space="preserve">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 xml:space="preserve">  очная  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 xml:space="preserve">  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Курс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>2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 xml:space="preserve">  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 Группа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 xml:space="preserve">№ 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 xml:space="preserve">  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   Семестр /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>V  2021 – 2022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 учебного года </w:t>
      </w:r>
    </w:p>
    <w:p>
      <w:pPr>
        <w:pStyle w:val="Normal"/>
        <w:spacing w:before="0" w:after="0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  <w:t xml:space="preserve">Члены экзаменационной комиссии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i/>
          <w:sz w:val="24"/>
          <w:szCs w:val="24"/>
          <w:u w:val="single"/>
          <w:lang w:eastAsia="en-US"/>
        </w:rPr>
        <w:t xml:space="preserve">Иванова И.И.  преподаватель;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>Сидорова С.С. преподаватель</w:t>
      </w:r>
    </w:p>
    <w:p>
      <w:pPr>
        <w:pStyle w:val="Normal"/>
        <w:jc w:val="both"/>
        <w:rPr>
          <w:rFonts w:cs="TimesNewRomanPS-BoldMT;Arial Unicode MS"/>
          <w:sz w:val="24"/>
          <w:szCs w:val="24"/>
        </w:rPr>
      </w:pPr>
      <w:r>
        <w:rPr>
          <w:rFonts w:cs="TimesNewRomanPS-BoldMT;Arial Unicode MS"/>
          <w:sz w:val="24"/>
          <w:szCs w:val="24"/>
        </w:rPr>
        <w:t>РЕШИЛИ</w:t>
      </w:r>
    </w:p>
    <w:p>
      <w:pPr>
        <w:pStyle w:val="Normal"/>
        <w:jc w:val="both"/>
        <w:rPr>
          <w:rFonts w:cs="TimesNewRomanPS-BoldMT;Arial Unicode MS"/>
          <w:sz w:val="24"/>
          <w:szCs w:val="24"/>
        </w:rPr>
      </w:pPr>
      <w:r>
        <w:rPr>
          <w:rFonts w:cs="TimesNewRomanPS-BoldMT;Arial Unicode MS"/>
          <w:sz w:val="24"/>
          <w:szCs w:val="24"/>
        </w:rPr>
        <w:t>на основании полученных результатов выставить обучающимся следующие оцен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24"/>
        <w:gridCol w:w="524"/>
        <w:gridCol w:w="525"/>
        <w:gridCol w:w="524"/>
        <w:gridCol w:w="525"/>
        <w:gridCol w:w="524"/>
        <w:gridCol w:w="524"/>
        <w:gridCol w:w="525"/>
        <w:gridCol w:w="524"/>
        <w:gridCol w:w="1943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баллов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прописью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ДК 01.0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.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.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4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0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TimesNewRomanPS-BoldMT;Arial Unicode MS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Arial Unicode MS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  <w:t xml:space="preserve">Члены экзаменационной комиссии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sz w:val="24"/>
          <w:szCs w:val="24"/>
          <w:lang w:eastAsia="en-US"/>
        </w:rPr>
        <w:t>преподаватель ____________ И.И. Иванова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преподаватель ____________ С.С. 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>Сидорова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23 декабря 2021 год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Шкала перевода баллов в оценку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ДК 01.01 Организация приготовления, подготовки к реализации и хранения кулинарных полуфабрикат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- 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- 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- 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5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баллов и ниж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2"/>
      </w:tblGrid>
      <w:tr>
        <w:trPr>
          <w:trHeight w:val="2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NewRomanPS-BoldMT;Arial Unicode MS"/>
                <w:lang w:eastAsia="en-US"/>
              </w:rPr>
            </w:pPr>
            <w:r>
              <w:rPr>
                <w:rFonts w:eastAsia="Calibri" w:cs="TimesNewRomanPS-BoldMT;Arial Unicode MS"/>
                <w:lang w:eastAsia="en-US"/>
              </w:rPr>
              <w:t>Количество обучаю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NewRomanPS-BoldMT;Arial Unicode MS"/>
                <w:lang w:eastAsia="en-US"/>
              </w:rPr>
            </w:pPr>
            <w:r>
              <w:rPr>
                <w:rFonts w:eastAsia="Calibri" w:cs="TimesNewRomanPS-BoldMT;Arial Unicode MS"/>
                <w:lang w:eastAsia="en-US"/>
              </w:rPr>
              <w:t>Из них получивших «отличн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 </w:t>
            </w:r>
            <w:r>
              <w:rPr>
                <w:rFonts w:eastAsia="Calibri" w:cs="TimesNewRomanPS-BoldMT;Arial Unicode MS"/>
                <w:lang w:eastAsia="en-US"/>
              </w:rPr>
              <w:t>получивших «хорош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 </w:t>
            </w:r>
            <w:r>
              <w:rPr>
                <w:rFonts w:eastAsia="Calibri" w:cs="TimesNewRomanPS-BoldMT;Arial Unicode MS"/>
                <w:lang w:eastAsia="en-US"/>
              </w:rPr>
              <w:t>получивших «удовлетворительн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 </w:t>
            </w:r>
            <w:r>
              <w:rPr>
                <w:rFonts w:eastAsia="Calibri" w:cs="TimesNewRomanPS-BoldMT;Arial Unicode MS"/>
                <w:lang w:eastAsia="en-US"/>
              </w:rPr>
              <w:t>получивших «неудовлетворительн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Челябинский государственный колледж индустрии питания и торговли»</w:t>
      </w:r>
    </w:p>
    <w:p>
      <w:pPr>
        <w:pStyle w:val="Normal"/>
        <w:jc w:val="both"/>
        <w:rPr>
          <w:rFonts w:eastAsia="Calibri" w:cs="TimesNewRomanPS-BoldMT;Arial Unicode MS"/>
          <w:b/>
          <w:b/>
          <w:spacing w:val="60"/>
          <w:sz w:val="24"/>
          <w:szCs w:val="24"/>
          <w:lang w:eastAsia="en-US"/>
        </w:rPr>
      </w:pPr>
      <w:r>
        <w:rPr>
          <w:rFonts w:eastAsia="Calibri" w:cs="TimesNewRomanPS-BoldMT;Arial Unicode MS"/>
          <w:b/>
          <w:spacing w:val="60"/>
          <w:sz w:val="24"/>
          <w:szCs w:val="24"/>
          <w:lang w:eastAsia="en-US"/>
        </w:rPr>
      </w:r>
    </w:p>
    <w:p>
      <w:pPr>
        <w:pStyle w:val="Normal"/>
        <w:ind w:hanging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ЦИОННАЯ ВЕДОМ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pacing w:val="60"/>
          <w:sz w:val="24"/>
          <w:szCs w:val="24"/>
          <w:lang w:eastAsia="en-US"/>
        </w:rPr>
      </w:pPr>
      <w:r>
        <w:rPr>
          <w:b/>
          <w:sz w:val="24"/>
          <w:szCs w:val="24"/>
        </w:rPr>
        <w:t>по МДК 01.02 Процессы приготовления, подготовки к реализации кулинарных полуфабрикатов</w:t>
      </w:r>
    </w:p>
    <w:p>
      <w:pPr>
        <w:pStyle w:val="Normal"/>
        <w:jc w:val="both"/>
        <w:rPr>
          <w:rFonts w:eastAsia="Calibri" w:cs="TimesNewRomanPS-BoldMT;Arial Unicode MS"/>
          <w:sz w:val="24"/>
          <w:szCs w:val="24"/>
          <w:u w:val="single"/>
          <w:lang w:eastAsia="en-US"/>
        </w:rPr>
      </w:pPr>
      <w:r>
        <w:rPr>
          <w:rFonts w:eastAsia="Calibri" w:cs="TimesNewRomanPS-BoldMT;Arial Unicode MS"/>
          <w:sz w:val="24"/>
          <w:szCs w:val="24"/>
          <w:u w:val="single"/>
          <w:lang w:eastAsia="en-US"/>
        </w:rPr>
        <w:t xml:space="preserve">Профессия: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>43.01.09 Повар, кондитер</w:t>
      </w:r>
    </w:p>
    <w:p>
      <w:pPr>
        <w:pStyle w:val="Normal"/>
        <w:jc w:val="both"/>
        <w:rPr>
          <w:rFonts w:eastAsia="Calibri" w:cs="TimesNewRomanPS-BoldMT;Arial Unicode MS"/>
          <w:sz w:val="24"/>
          <w:szCs w:val="24"/>
          <w:u w:val="single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  <w:t xml:space="preserve">Форма обучения </w:t>
      </w:r>
      <w:r>
        <w:rPr>
          <w:rFonts w:eastAsia="Calibri" w:cs="TimesNewRomanPS-BoldMT;Arial Unicode MS"/>
          <w:sz w:val="24"/>
          <w:szCs w:val="24"/>
          <w:u w:val="single"/>
          <w:lang w:eastAsia="en-US"/>
        </w:rPr>
        <w:t xml:space="preserve">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 xml:space="preserve">  очная  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 xml:space="preserve">  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Курс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>3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 xml:space="preserve">  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 Группа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 xml:space="preserve">№ 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>311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   Семестр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>V/ 2019 – 2020</w:t>
      </w:r>
      <w:r>
        <w:rPr>
          <w:rFonts w:eastAsia="Calibri" w:cs="TimesNewRomanPS-BoldMT;Arial Unicode MS"/>
          <w:sz w:val="24"/>
          <w:szCs w:val="24"/>
          <w:lang w:eastAsia="en-US"/>
        </w:rPr>
        <w:t xml:space="preserve"> учебного года </w:t>
      </w:r>
    </w:p>
    <w:p>
      <w:pPr>
        <w:pStyle w:val="Normal"/>
        <w:spacing w:before="0" w:after="0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  <w:t xml:space="preserve">Члены экзаменационной комиссии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i/>
          <w:sz w:val="24"/>
          <w:szCs w:val="24"/>
          <w:u w:val="single"/>
          <w:lang w:eastAsia="en-US"/>
        </w:rPr>
        <w:t xml:space="preserve">Иванова И.И.  преподаватель; </w:t>
      </w:r>
      <w:r>
        <w:rPr>
          <w:rFonts w:eastAsia="Calibri" w:cs="TimesNewRomanPS-BoldMT;Arial Unicode MS"/>
          <w:i/>
          <w:sz w:val="24"/>
          <w:szCs w:val="24"/>
          <w:u w:val="single"/>
          <w:lang w:eastAsia="en-US"/>
        </w:rPr>
        <w:t>Сидорова С.С. преподаватель</w:t>
      </w:r>
    </w:p>
    <w:p>
      <w:pPr>
        <w:pStyle w:val="Normal"/>
        <w:jc w:val="both"/>
        <w:rPr>
          <w:rFonts w:cs="TimesNewRomanPS-BoldMT;Arial Unicode MS"/>
          <w:sz w:val="24"/>
          <w:szCs w:val="24"/>
        </w:rPr>
      </w:pPr>
      <w:r>
        <w:rPr>
          <w:rFonts w:cs="TimesNewRomanPS-BoldMT;Arial Unicode MS"/>
          <w:sz w:val="24"/>
          <w:szCs w:val="24"/>
        </w:rPr>
        <w:t>РЕШИЛИ</w:t>
      </w:r>
    </w:p>
    <w:p>
      <w:pPr>
        <w:pStyle w:val="Normal"/>
        <w:jc w:val="both"/>
        <w:rPr/>
      </w:pPr>
      <w:r>
        <w:rPr/>
        <w:t>на основании полученных результатов выставить обучающимся следующие оцен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24"/>
        <w:gridCol w:w="524"/>
        <w:gridCol w:w="525"/>
        <w:gridCol w:w="524"/>
        <w:gridCol w:w="525"/>
        <w:gridCol w:w="524"/>
        <w:gridCol w:w="524"/>
        <w:gridCol w:w="525"/>
        <w:gridCol w:w="524"/>
        <w:gridCol w:w="1943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баллов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прописью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ДК 01.0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.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 1.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4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0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cs="TimesNewRomanPS-BoldMT;Arial Unicode MS"/>
                <w:sz w:val="24"/>
                <w:szCs w:val="24"/>
              </w:rPr>
            </w:pPr>
            <w:r>
              <w:rPr>
                <w:rFonts w:cs="TimesNewRomanPS-BoldMT;Arial Unicode MS"/>
                <w:sz w:val="24"/>
                <w:szCs w:val="24"/>
              </w:rPr>
              <w:t>умения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TimesNewRomanPS-BoldMT;Arial Unicode MS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Arial Unicode MS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  <w:t xml:space="preserve">Члены экзаменационной комиссии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sz w:val="24"/>
          <w:szCs w:val="24"/>
          <w:lang w:eastAsia="en-US"/>
        </w:rPr>
        <w:t>преподаватель ____________ И.И. Иванова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преподаватель ____________ С.С. 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>Сидорова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23 декабря 2021 год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Шкала перевода баллов в оценку: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ДК 01.02 Процессы приготовления, подготовки к реализации кулинарных полуфабрикатов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б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- 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-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но</w:t>
            </w:r>
          </w:p>
        </w:tc>
      </w:tr>
      <w:tr>
        <w:trPr>
          <w:trHeight w:val="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- 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- 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рош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- 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- 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овлетворительно</w:t>
            </w:r>
          </w:p>
        </w:tc>
      </w:tr>
      <w:tr>
        <w:trPr>
          <w:trHeight w:val="2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ьше 5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 баллов и ниж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довлетворительно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2"/>
      </w:tblGrid>
      <w:tr>
        <w:trPr>
          <w:trHeight w:val="2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NewRomanPS-BoldMT;Arial Unicode MS"/>
                <w:lang w:eastAsia="en-US"/>
              </w:rPr>
            </w:pPr>
            <w:r>
              <w:rPr>
                <w:rFonts w:eastAsia="Calibri" w:cs="TimesNewRomanPS-BoldMT;Arial Unicode MS"/>
                <w:lang w:eastAsia="en-US"/>
              </w:rPr>
              <w:t>Количество обучаю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NewRomanPS-BoldMT;Arial Unicode MS"/>
                <w:lang w:eastAsia="en-US"/>
              </w:rPr>
            </w:pPr>
            <w:r>
              <w:rPr>
                <w:rFonts w:eastAsia="Calibri" w:cs="TimesNewRomanPS-BoldMT;Arial Unicode MS"/>
                <w:lang w:eastAsia="en-US"/>
              </w:rPr>
              <w:t>Из них получивших «отличн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 </w:t>
            </w:r>
            <w:r>
              <w:rPr>
                <w:rFonts w:eastAsia="Calibri" w:cs="TimesNewRomanPS-BoldMT;Arial Unicode MS"/>
                <w:lang w:eastAsia="en-US"/>
              </w:rPr>
              <w:t>получивших «хорош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 </w:t>
            </w:r>
            <w:r>
              <w:rPr>
                <w:rFonts w:eastAsia="Calibri" w:cs="TimesNewRomanPS-BoldMT;Arial Unicode MS"/>
                <w:lang w:eastAsia="en-US"/>
              </w:rPr>
              <w:t>получивших «удовлетворительн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 </w:t>
            </w:r>
            <w:r>
              <w:rPr>
                <w:rFonts w:eastAsia="Calibri" w:cs="TimesNewRomanPS-BoldMT;Arial Unicode MS"/>
                <w:lang w:eastAsia="en-US"/>
              </w:rPr>
              <w:t>получивших «неудовлетворительн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-BoldMT;Arial Unicode MS"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Arial Unicode MS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83"/>
        <w:gridCol w:w="1235"/>
        <w:gridCol w:w="2448"/>
        <w:gridCol w:w="1309"/>
        <w:gridCol w:w="1452"/>
        <w:gridCol w:w="1383"/>
        <w:gridCol w:w="1115"/>
        <w:gridCol w:w="12"/>
      </w:tblGrid>
      <w:tr>
        <w:trPr>
          <w:trHeight w:val="375" w:hRule="atLeast"/>
        </w:trPr>
        <w:tc>
          <w:tcPr>
            <w:tcW w:w="95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токол учета внештатных ситуаций экзамена практико-ориентированного </w:t>
            </w:r>
          </w:p>
        </w:tc>
      </w:tr>
      <w:tr>
        <w:trPr>
          <w:trHeight w:val="405" w:hRule="atLeast"/>
        </w:trPr>
        <w:tc>
          <w:tcPr>
            <w:tcW w:w="9534" w:type="dxa"/>
            <w:gridSpan w:val="8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6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 МДК 01.02 Процессы приготовления, подготовки к реализации кулинарных полуфабрикатов</w:t>
            </w:r>
          </w:p>
          <w:p>
            <w:pPr>
              <w:pStyle w:val="Normal"/>
              <w:jc w:val="both"/>
              <w:rPr>
                <w:rFonts w:eastAsia="Calibri" w:cs="TimesNewRomanPS-BoldMT;Arial Unicode MS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NewRomanPS-BoldMT;Arial Unicode MS"/>
                <w:sz w:val="24"/>
                <w:szCs w:val="24"/>
                <w:u w:val="single"/>
                <w:lang w:eastAsia="en-US"/>
              </w:rPr>
              <w:t xml:space="preserve">Профессия: </w:t>
            </w:r>
            <w:r>
              <w:rPr>
                <w:rFonts w:eastAsia="Calibri" w:cs="TimesNewRomanPS-BoldMT;Arial Unicode MS"/>
                <w:i/>
                <w:sz w:val="24"/>
                <w:szCs w:val="24"/>
                <w:u w:val="single"/>
                <w:lang w:eastAsia="en-US"/>
              </w:rPr>
              <w:t>43.01.09 Повар, кондитер</w:t>
            </w:r>
          </w:p>
          <w:p>
            <w:pPr>
              <w:pStyle w:val="Normal"/>
              <w:jc w:val="both"/>
              <w:rPr>
                <w:rFonts w:eastAsia="Calibri" w:cs="TimesNewRomanPS-BoldMT;Arial Unicode MS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NewRomanPS-BoldMT;Arial Unicode MS"/>
                <w:sz w:val="24"/>
                <w:szCs w:val="24"/>
                <w:lang w:eastAsia="en-US"/>
              </w:rPr>
              <w:t xml:space="preserve">Форма обучения </w:t>
            </w:r>
            <w:r>
              <w:rPr>
                <w:rFonts w:eastAsia="Calibri" w:cs="TimesNewRomanPS-BoldMT;Arial Unicode MS"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eastAsia="Calibri" w:cs="TimesNewRomanPS-BoldMT;Arial Unicode MS"/>
                <w:i/>
                <w:sz w:val="24"/>
                <w:szCs w:val="24"/>
                <w:u w:val="single"/>
                <w:lang w:eastAsia="en-US"/>
              </w:rPr>
              <w:t xml:space="preserve">  очная  </w:t>
            </w:r>
            <w:r>
              <w:rPr>
                <w:rFonts w:eastAsia="Calibri" w:cs="TimesNewRomanPS-BoldMT;Arial Unicode MS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NewRomanPS-BoldMT;Arial Unicode MS"/>
                <w:sz w:val="24"/>
                <w:szCs w:val="24"/>
                <w:lang w:eastAsia="en-US"/>
              </w:rPr>
              <w:t xml:space="preserve">Курс </w:t>
            </w:r>
            <w:r>
              <w:rPr>
                <w:rFonts w:eastAsia="Calibri" w:cs="TimesNewRomanPS-BoldMT;Arial Unicode MS"/>
                <w:i/>
                <w:sz w:val="24"/>
                <w:szCs w:val="24"/>
                <w:u w:val="single"/>
                <w:lang w:eastAsia="en-US"/>
              </w:rPr>
              <w:t>3</w:t>
            </w:r>
            <w:r>
              <w:rPr>
                <w:rFonts w:eastAsia="Calibri" w:cs="TimesNewRomanPS-BoldMT;Arial Unicode MS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NewRomanPS-BoldMT;Arial Unicode MS"/>
                <w:sz w:val="24"/>
                <w:szCs w:val="24"/>
                <w:lang w:eastAsia="en-US"/>
              </w:rPr>
              <w:t xml:space="preserve"> Группа </w:t>
            </w:r>
            <w:r>
              <w:rPr>
                <w:rFonts w:eastAsia="Calibri" w:cs="TimesNewRomanPS-BoldMT;Arial Unicode MS"/>
                <w:i/>
                <w:sz w:val="24"/>
                <w:szCs w:val="24"/>
                <w:u w:val="single"/>
                <w:lang w:eastAsia="en-US"/>
              </w:rPr>
              <w:t xml:space="preserve">№ </w:t>
            </w:r>
            <w:r>
              <w:rPr>
                <w:rFonts w:eastAsia="Calibri" w:cs="TimesNewRomanPS-BoldMT;Arial Unicode MS"/>
                <w:i/>
                <w:sz w:val="24"/>
                <w:szCs w:val="24"/>
                <w:lang w:eastAsia="en-US"/>
              </w:rPr>
              <w:t>311</w:t>
            </w:r>
            <w:r>
              <w:rPr>
                <w:rFonts w:eastAsia="Calibri" w:cs="TimesNewRomanPS-BoldMT;Arial Unicode MS"/>
                <w:sz w:val="24"/>
                <w:szCs w:val="24"/>
                <w:lang w:eastAsia="en-US"/>
              </w:rPr>
              <w:t xml:space="preserve">   Семестр </w:t>
            </w:r>
            <w:r>
              <w:rPr>
                <w:rFonts w:eastAsia="Calibri" w:cs="TimesNewRomanPS-BoldMT;Arial Unicode MS"/>
                <w:i/>
                <w:sz w:val="24"/>
                <w:szCs w:val="24"/>
                <w:u w:val="single"/>
                <w:lang w:eastAsia="en-US"/>
              </w:rPr>
              <w:t>V/ 2020 – 2021</w:t>
            </w:r>
            <w:r>
              <w:rPr>
                <w:rFonts w:eastAsia="Calibri" w:cs="TimesNewRomanPS-BoldMT;Arial Unicode MS"/>
                <w:sz w:val="24"/>
                <w:szCs w:val="24"/>
                <w:lang w:eastAsia="en-US"/>
              </w:rPr>
              <w:t xml:space="preserve">учебного год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 w:cs="TimesNewRomanPS-BoldMT;Arial Unicode MS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Arial Unicode MS"/>
                <w:sz w:val="24"/>
                <w:szCs w:val="24"/>
                <w:lang w:eastAsia="en-US"/>
              </w:rPr>
              <w:t xml:space="preserve">Члены экзаменационной комиссии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 w:cs="TimesNewRomanPS-BoldMT;Arial Unicode MS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u w:val="single"/>
                <w:lang w:eastAsia="en-US"/>
              </w:rPr>
              <w:t xml:space="preserve">Иванова И.И.  преподаватель; </w:t>
            </w:r>
            <w:r>
              <w:rPr>
                <w:rFonts w:eastAsia="Calibri" w:cs="TimesNewRomanPS-BoldMT;Arial Unicode MS"/>
                <w:i/>
                <w:sz w:val="24"/>
                <w:szCs w:val="24"/>
                <w:u w:val="single"/>
                <w:lang w:eastAsia="en-US"/>
              </w:rPr>
              <w:t>Сидорова С.С. преподаватель</w:t>
            </w:r>
          </w:p>
          <w:p>
            <w:pPr>
              <w:pStyle w:val="Normal"/>
              <w:jc w:val="center"/>
              <w:rPr>
                <w:rFonts w:eastAsia="Calibri" w:cs="TimesNewRomanPS-BoldMT;Arial Unicode MS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NewRomanPS-BoldMT;Arial Unicode MS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раб. мест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никшая проблем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новка времени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рт време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ь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 w:cs="TimesNewRomanPS-BoldMT;Arial Unicode MS"/>
          <w:sz w:val="24"/>
          <w:szCs w:val="24"/>
          <w:lang w:eastAsia="en-US"/>
        </w:rPr>
      </w:pPr>
      <w:r>
        <w:rPr>
          <w:rFonts w:eastAsia="Calibri" w:cs="TimesNewRomanPS-BoldMT;Arial Unicode MS"/>
          <w:sz w:val="24"/>
          <w:szCs w:val="24"/>
          <w:lang w:eastAsia="en-US"/>
        </w:rPr>
        <w:t xml:space="preserve">Члены экзаменационной комиссии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sz w:val="24"/>
          <w:szCs w:val="24"/>
          <w:lang w:eastAsia="en-US"/>
        </w:rPr>
        <w:t>преподаватель ____________ И.И. Иванова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преподаватель ____________ С.С. </w:t>
      </w:r>
      <w:r>
        <w:rPr>
          <w:rFonts w:eastAsia="Calibri" w:cs="TimesNewRomanPS-BoldMT;Arial Unicode MS"/>
          <w:i/>
          <w:sz w:val="24"/>
          <w:szCs w:val="24"/>
          <w:lang w:eastAsia="en-US"/>
        </w:rPr>
        <w:t>Сидорова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23 декабря 2021 год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erReference w:type="default" r:id="rId9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  <w:sz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6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FF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FF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99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99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6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CC6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</w:pBdr>
      <w:shd w:fill="A6A6A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6A6A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00CC6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CC6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99FF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FF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hd w:fill="99FF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99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99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8"/>
      <w:szCs w:val="2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A6A6A6" w:val="clear"/>
      <w:spacing w:before="280" w:after="280"/>
    </w:pPr>
    <w:rPr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99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00CC6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28"/>
      <w:szCs w:val="2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333333"/>
      <w:sz w:val="28"/>
      <w:szCs w:val="28"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333333"/>
      <w:sz w:val="28"/>
      <w:szCs w:val="28"/>
    </w:rPr>
  </w:style>
  <w:style w:type="paragraph" w:styleId="Xl227">
    <w:name w:val="xl227"/>
    <w:basedOn w:val="Normal"/>
    <w:qFormat/>
    <w:pPr>
      <w:pBdr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229">
    <w:name w:val="xl229"/>
    <w:basedOn w:val="Normal"/>
    <w:qFormat/>
    <w:pPr>
      <w:pBdr>
        <w:bottom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238">
    <w:name w:val="xl238"/>
    <w:basedOn w:val="Normal"/>
    <w:qFormat/>
    <w:pPr>
      <w:pBdr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39">
    <w:name w:val="xl239"/>
    <w:basedOn w:val="Normal"/>
    <w:qFormat/>
    <w:pPr>
      <w:pBdr>
        <w:bottom w:val="single" w:sz="8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8" w:space="0" w:color="000000"/>
      </w:pBdr>
      <w:shd w:fill="A6A6A6" w:val="clear"/>
      <w:spacing w:before="280" w:after="280"/>
    </w:pPr>
    <w:rPr>
      <w:sz w:val="28"/>
      <w:szCs w:val="28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textAlignment w:val="center"/>
    </w:pPr>
    <w:rPr>
      <w:sz w:val="28"/>
      <w:szCs w:val="28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</w:pBdr>
      <w:shd w:fill="A6A6A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33"/>
      <w:sz w:val="28"/>
      <w:szCs w:val="2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8"/>
      <w:szCs w:val="28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>
      <w:b/>
      <w:bCs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</w:pPr>
    <w:rPr>
      <w:b/>
      <w:bCs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</w:pPr>
    <w:rPr>
      <w:b/>
      <w:bCs/>
      <w:sz w:val="28"/>
      <w:szCs w:val="28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</w:pBdr>
      <w:shd w:fill="99FF99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</w:pBdr>
      <w:shd w:fill="0099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1">
    <w:name w:val="xl261"/>
    <w:basedOn w:val="Normal"/>
    <w:qFormat/>
    <w:pPr>
      <w:pBdr>
        <w:top w:val="single" w:sz="8" w:space="0" w:color="000000"/>
      </w:pBdr>
      <w:shd w:fill="0099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</w:pBdr>
      <w:shd w:fill="00CC66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3">
    <w:name w:val="xl263"/>
    <w:basedOn w:val="Normal"/>
    <w:qFormat/>
    <w:pPr>
      <w:pBdr>
        <w:top w:val="single" w:sz="8" w:space="0" w:color="000000"/>
      </w:pBdr>
      <w:shd w:fill="00CC66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5">
    <w:name w:val="xl265"/>
    <w:basedOn w:val="Normal"/>
    <w:qFormat/>
    <w:pPr>
      <w:pBdr>
        <w:top w:val="single" w:sz="8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6">
    <w:name w:val="xl266"/>
    <w:basedOn w:val="Normal"/>
    <w:qFormat/>
    <w:pPr>
      <w:pBdr>
        <w:top w:val="single" w:sz="8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70">
    <w:name w:val="xl27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27:00Z</dcterms:created>
  <dc:creator>МАРИНА</dc:creator>
  <dc:description/>
  <cp:keywords/>
  <dc:language>en-US</dc:language>
  <cp:lastModifiedBy>User</cp:lastModifiedBy>
  <cp:lastPrinted>2020-06-02T07:25:00Z</cp:lastPrinted>
  <dcterms:modified xsi:type="dcterms:W3CDTF">2022-11-24T16:41:00Z</dcterms:modified>
  <cp:revision>13</cp:revision>
  <dc:subject/>
  <dc:title/>
</cp:coreProperties>
</file>