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етский сад №62 комбинированного вида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онспект НОД по ОО "Познание"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40"/>
          <w:szCs w:val="28"/>
        </w:rPr>
        <w:t>в средней группе по теме:</w:t>
      </w:r>
    </w:p>
    <w:p>
      <w:pPr>
        <w:pStyle w:val="Normal"/>
        <w:jc w:val="center"/>
        <w:rPr>
          <w:b/>
          <w:b/>
          <w:sz w:val="56"/>
          <w:szCs w:val="36"/>
        </w:rPr>
      </w:pPr>
      <w:r>
        <w:rPr>
          <w:b/>
          <w:sz w:val="56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  <w:u w:val="single"/>
        </w:rPr>
      </w:pPr>
      <w:r>
        <w:rPr>
          <w:b/>
          <w:sz w:val="56"/>
          <w:szCs w:val="36"/>
          <w:u w:val="single"/>
        </w:rPr>
        <w:t>«Без воды нам нет жизни!»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одготовила: воспитатель </w:t>
      </w: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 xml:space="preserve"> категории 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ишнякова С. 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Голицыно,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«Познани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оммуникац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Художественно-эстетическ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Физическая культу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Обобщить и систематизировать знания детей о воде в жизни природы и челове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очнить представления о том, что вода очень важна для всех живых существ, без неё не могут жить растения, животные, челове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знания о значении воды в жизни человека: вода - источник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связь воды и всего живого на зем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ство со свойствам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ить  словарный запа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в процессе экспериментир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ить и углубить знания об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оде, к прир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й персонаж «Капитошка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зрачные мерные стаканчики по 4 штуки на каждого ребёнка для проведения опыта «Волшебница вода», по 2 чайных ложечки, соль, молоко, сок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клейки - капельки по количеству остановок (5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ртуки для труда по количеству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 изображениями рыб и животных для проведения викторины (10 шту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магнитофон и диск с записью шума прибоя и музыкального оформления физмину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«Вода: из речки в кран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утбук и проектор для показа презент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Совместная деятельность по образовательным областям «Познание», проведение опыта «Очищение воды»</w:t>
      </w:r>
    </w:p>
    <w:p>
      <w:pPr>
        <w:pStyle w:val="Normal"/>
        <w:rPr/>
      </w:pPr>
      <w:r>
        <w:rPr>
          <w:sz w:val="28"/>
          <w:szCs w:val="28"/>
        </w:rPr>
        <w:t>Совместная деятельность по образовательным областям «Познание», беседа о воде, её значении в жизни растений, человека,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бережном отношении к водным ресур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недельный труд в уголке природы: полив и рыхление растений, протирание листьев влажной тряп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стают в круг на ковре под песню группы Барбарики «Волна»)</w:t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Ребята, сегодня у нас будет необычное </w:t>
      </w:r>
      <w:r>
        <w:rPr>
          <w:color w:val="111111"/>
          <w:sz w:val="28"/>
          <w:szCs w:val="28"/>
        </w:rPr>
        <w:t>занятие</w:t>
      </w:r>
      <w:r>
        <w:rPr>
          <w:color w:val="111111"/>
          <w:sz w:val="28"/>
          <w:szCs w:val="28"/>
        </w:rPr>
        <w:t>: у нас гости. Давайте повернемся и поздороваемся с ними. А теперь повернитесь ко мне лицом. Посмотрите, что я принесла. Кто знает, что это такое?</w:t>
      </w:r>
    </w:p>
    <w:p>
      <w:pPr>
        <w:pStyle w:val="Style19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Это глобус.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Правильно. Глобус – это модель нашей планеты Земля в уменьшенном виде. А какого цвета на глобусе больше всего?</w:t>
      </w:r>
    </w:p>
    <w:p>
      <w:pPr>
        <w:pStyle w:val="Style19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Синего, голубого.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Верно. Как вы думаете, что же обозначено этими цветами на глобусе?</w:t>
      </w:r>
    </w:p>
    <w:p>
      <w:pPr>
        <w:pStyle w:val="Style19"/>
        <w:shd w:fill="FFFFFF" w:val="clear"/>
        <w:spacing w:before="225" w:after="225"/>
        <w:rPr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Голубой и синий цвет – это цвет обозначения воды на глобусе. 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Да,  верно. Посмотрите, как много воды на нашей Земле. Вода течёт в ручейках, реках, морях, океанах.  А так же есть и под землёй. Там тоже текут реки, впадают в моря и соединяются в океаны.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давайте поговорим о том, откуда берётся вода у нас в квартире?</w:t>
      </w:r>
    </w:p>
    <w:p>
      <w:pPr>
        <w:pStyle w:val="Style19"/>
        <w:shd w:fill="FFFFFF" w:val="clear"/>
        <w:spacing w:before="225" w:after="225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оказ презентации «Вода: из речки в кран» и обсуждение.</w:t>
      </w:r>
    </w:p>
    <w:p>
      <w:pPr>
        <w:pStyle w:val="Normal"/>
        <w:spacing w:before="0" w:after="120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оудобнее садитесь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вертитесь, не крутитес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, ой, что утром было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Я же вам сказать забыла —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олько в садик я зашла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 мне Капелька пришла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лачет бедная, грустит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 потом мне говорит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«Дети кран закрыть забыли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все капельки уплыли!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сказала я в ответ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«Нет, таких детей здесь нет!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ду попусту не льем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ы водичку бережем!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 у нас в саду осталас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вое детей, рассказыв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лыхали, о в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она везд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же, в море,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водопроводном кр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з нее нам не ум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есться, не нап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ю вам я доло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воды нельзя прож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лышала об одной интересной </w:t>
      </w:r>
      <w:r>
        <w:rPr>
          <w:b/>
          <w:sz w:val="28"/>
          <w:szCs w:val="28"/>
        </w:rPr>
        <w:t>сказке</w:t>
      </w:r>
      <w:r>
        <w:rPr>
          <w:sz w:val="28"/>
          <w:szCs w:val="28"/>
        </w:rPr>
        <w:t xml:space="preserve">, хочу вам её рассказать. Послушайте ребят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 вам расскажу сказку «Спор»</w:t>
      </w:r>
    </w:p>
    <w:p>
      <w:pPr>
        <w:pStyle w:val="Normal"/>
        <w:shd w:fill="FFFFFF" w:val="clear"/>
        <w:spacing w:lineRule="auto" w:line="276"/>
        <w:ind w:left="38" w:firstLine="288"/>
        <w:rPr/>
      </w:pPr>
      <w:r>
        <w:rPr>
          <w:sz w:val="28"/>
          <w:szCs w:val="28"/>
        </w:rPr>
        <w:t>Поспорили как-то раз Вода и Воздух о том, кто из них важнее. Вода говорит, что без нее жить на Земле нельзя. А Воздух говорит, что без него нельзя. Долго спорили. Чтобы решить спор, решили спросить у кого-нибудь. Спросили у растений: «Скажите, что для вас важнее, воздух или вода?» Растения им ответили: «Без воды не проживешь! Нам вода нужна для роста и питания». Обрадовалась Вода: «Я самая важная!» «Но и без воздуха не проживешь! - добавили растения. - Он нужен нам для того, чтобы дышать»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брадовался Воздух: «Я самый важный». Переглянулись Вода и Воздух и решили </w:t>
      </w:r>
      <w:r>
        <w:rPr>
          <w:spacing w:val="-8"/>
          <w:sz w:val="28"/>
          <w:szCs w:val="28"/>
        </w:rPr>
        <w:t xml:space="preserve">спросить у людей и животных. Но и здесь услышали то же самое. Услышало спор </w:t>
      </w:r>
      <w:r>
        <w:rPr>
          <w:spacing w:val="-4"/>
          <w:sz w:val="28"/>
          <w:szCs w:val="28"/>
        </w:rPr>
        <w:t xml:space="preserve">Солнце, удивилось: «А что же вы обо мне забыли? Ведь я даю тепло и свет. </w:t>
      </w:r>
      <w:r>
        <w:rPr>
          <w:spacing w:val="-6"/>
          <w:sz w:val="28"/>
          <w:szCs w:val="28"/>
        </w:rPr>
        <w:t xml:space="preserve">Ведь если не будет меня, станет на Земле темно и холодно. Да так холодно что </w:t>
      </w:r>
      <w:r>
        <w:rPr>
          <w:spacing w:val="-5"/>
          <w:sz w:val="28"/>
          <w:szCs w:val="28"/>
        </w:rPr>
        <w:t xml:space="preserve">вода превратиться в лед. И погибнут тогда и растения, и животные, и люди. </w:t>
      </w:r>
      <w:r>
        <w:rPr>
          <w:spacing w:val="-4"/>
          <w:sz w:val="28"/>
          <w:szCs w:val="28"/>
        </w:rPr>
        <w:t xml:space="preserve">Погибнет все живое». И решили они больше не спорить друг с другом. Кипит </w:t>
      </w:r>
      <w:r>
        <w:rPr>
          <w:spacing w:val="-7"/>
          <w:sz w:val="28"/>
          <w:szCs w:val="28"/>
        </w:rPr>
        <w:t>жизнь на Земле. И все для этой жизни важно: и воздух, и вода, и солнце.</w:t>
      </w:r>
    </w:p>
    <w:p>
      <w:pPr>
        <w:pStyle w:val="Normal"/>
        <w:shd w:fill="FFFFFF" w:val="clear"/>
        <w:spacing w:lineRule="auto" w:line="276" w:before="10" w:after="0"/>
        <w:ind w:left="10" w:right="10" w:firstLine="49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вет необходим и человеку, и животным, и растениям. Если человека поместить на долгое </w:t>
      </w:r>
      <w:r>
        <w:rPr>
          <w:spacing w:val="-5"/>
          <w:sz w:val="28"/>
          <w:szCs w:val="28"/>
        </w:rPr>
        <w:t xml:space="preserve">время в темную комнату, он ослепнет или у него испортится зрение. А растения </w:t>
      </w:r>
      <w:r>
        <w:rPr>
          <w:spacing w:val="-7"/>
          <w:sz w:val="28"/>
          <w:szCs w:val="28"/>
        </w:rPr>
        <w:t>без света будет чахнуть, плохо расти и в конце концов погиб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 такие слова </w:t>
      </w:r>
      <w:r>
        <w:rPr>
          <w:b/>
          <w:sz w:val="28"/>
          <w:szCs w:val="28"/>
        </w:rPr>
        <w:t>«Солнце, воздух и вода – наши лучшие друзья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ят хором).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кторина «Кто живёт в воде?»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Ребята, а сейчас я предлагаю вам поиграть. Для этого вам нужно разделиться на две команды. Перед вами карточки с изображениями живых существ и коробочка для каждой команды. Одна команда выбирает картинки с изображением тех, кто живёт в воде, а другая – на суше. После выполнения задания каждая команда называет тех рыб и животных, которых они выбрали. (Перемешанные картинки с изображением краба, рака, сома, дельфина, щуки, зайца, волка, кошки, хомяка, ворон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Игровая ситуация </w:t>
      </w:r>
      <w:r>
        <w:rPr>
          <w:i/>
          <w:sz w:val="28"/>
          <w:szCs w:val="28"/>
        </w:rPr>
        <w:t>(Звучит музыка, имитирующая шум прибоя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то-то спешит к нам в гости! Кто же это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игровой герой – макет капли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капелька, её зовут Капитошка. А пришла она к нам в гости к своим сестричкам-капелькам, которые живут у нас в групп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давайте покажем Капитошке, где живут сестрички-капельки, что они у нас делают и какую приносят пользу. А отмечать сестричек - капелек мы будем красивыми капельками из бумаги.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утешествие-поиск капелек по группе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по группе делают остановк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ервая остановка - в уголке природы: возле растений: цветы надо поливать, они живые, без воды засохнут, завянут, им нужна вода, из неё они получают питательные вещества. (Приклеивают большую капельку) 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кого из вас есть домашние животные? (Дети поднимают руки). Нужна ли вода вашим любимцам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обязательно!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ля чего?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её пьют, мы их в ней моем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сли у кого-то дома живут рыбки, помните, что им вода нужна особенно. Рыбки живут в воде, без неё они погибнут, им нужно много воды, чтобы плавать. Также мы с вами уже говорили о том, что рыбки дышат не как мы лёгкими, а жабрами, поэтому вода нужна им для дыхания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У батареи. Ребята, вам не холодно в группе зимой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сё потому, что по трубам наших батарей течёт горячая вода. Люди придумали такой способ обогрева для того, чтобы не болеть в холодное время года. То есть вода помогает нам не только остужаться в жару, но и греться в лютые морозы. (Приклеивают большую капельку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ледующая остановка – возле туалетной комнаты. Как вы думаете, почему?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ода нужна, чтобы мы могли мыть руки и лицо, вода нужна, чтобы мыть грязные игрушки и стирать куклам одежду. (Приклеивают большую капельку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мы остановимся у стола, на котором стоит чайник с водой. Для чего он нам нужен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да нужна, чтобы мы могли её попить. (Приклеивают большую капельку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для чего человек пьёт воду?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не умереть от жажды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! Без воды человек высохнет, его органы перестанут правильно работать, а витамины не будут усваиваться. Без воды человек умрет через неделю. Поэтому не забывайте чаще пить воду. 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я прошу вас подойти к мойке. Для чего она в нашей группе? Почему вода живёт и тут?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шей Наталье Викторовне надо много воды, чтобы мыть посуду, вытирать пыль, убирать в группе. (Приклеивают большую капельку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ля чего люди моют посуду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детей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ля того, чтобы на ней не испортились остатки пищи, не появлялись микробы. Атеперь давайте </w:t>
      </w:r>
      <w:r>
        <w:rPr>
          <w:b/>
          <w:sz w:val="28"/>
          <w:szCs w:val="28"/>
        </w:rPr>
        <w:t xml:space="preserve">пересчитаем </w:t>
      </w:r>
      <w:r>
        <w:rPr>
          <w:sz w:val="28"/>
          <w:szCs w:val="28"/>
        </w:rPr>
        <w:t>капельки, которые живут у нас в групповой комнате, чтобы Капитошка знала сколько их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се вместе пересчитывают капельки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Капитошка, сколько в нашей группе сестричек-капелек живёт, которые приносят нам большую пользу. И мы обещаем с ребятами их беречь, и зря воду не тратить, расходовать её по назначению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глашаю вас всех поиграть. И «Капитошка» с нами поиграет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«Рыбки весело плескались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тёплой, солнечной воде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 сожмутся, разожмутс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 зароются в песке!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! Ребята! А теперь, давайте побольше узнаем о Капитошке и её сестричках. Капельки – это маленбкие частички воды, давайте разузнаем, какие у воды есть свойства. Приглашаю в лабораторию. </w:t>
      </w:r>
      <w:r>
        <w:rPr>
          <w:i/>
          <w:sz w:val="28"/>
          <w:szCs w:val="28"/>
        </w:rPr>
        <w:t>(одеваем фартуки, садимся за сто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ыт - эксперим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пыт: “Вода – жидкая, может течь”.</w:t>
      </w:r>
    </w:p>
    <w:p>
      <w:pPr>
        <w:pStyle w:val="Normal"/>
        <w:rPr/>
      </w:pPr>
      <w:r>
        <w:rPr>
          <w:sz w:val="28"/>
          <w:szCs w:val="28"/>
        </w:rPr>
        <w:t xml:space="preserve">Возьмите </w:t>
      </w:r>
      <w:r>
        <w:rPr>
          <w:b/>
          <w:sz w:val="28"/>
          <w:szCs w:val="28"/>
          <w:u w:val="single"/>
        </w:rPr>
        <w:t>один стаканчик с водой, а другой – пустой</w:t>
      </w:r>
      <w:r>
        <w:rPr>
          <w:sz w:val="28"/>
          <w:szCs w:val="28"/>
        </w:rPr>
        <w:t xml:space="preserve">. Аккуратно перелейте воду в пустой стаканчик. Льется вода? Почему? Потому, что она жидкая. Если бы вода не была жидкой, она не смогла бы течь в реках и ручейках, не текла бы из кр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 подводят дети: </w:t>
      </w:r>
      <w:r>
        <w:rPr>
          <w:b/>
          <w:sz w:val="28"/>
          <w:szCs w:val="28"/>
          <w:u w:val="single"/>
        </w:rPr>
        <w:t>вода – жидкая, может т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ыт: «Вода прозрачная» (вода и молоко)</w:t>
      </w:r>
    </w:p>
    <w:p>
      <w:pPr>
        <w:pStyle w:val="Normal"/>
        <w:rPr/>
      </w:pPr>
      <w:r>
        <w:rPr>
          <w:sz w:val="28"/>
          <w:szCs w:val="28"/>
        </w:rPr>
        <w:t xml:space="preserve">Предлагаю детям по два стаканчика: </w:t>
      </w:r>
      <w:r>
        <w:rPr>
          <w:b/>
          <w:sz w:val="28"/>
          <w:szCs w:val="28"/>
          <w:u w:val="single"/>
        </w:rPr>
        <w:t>в одном – молоко, в другом – вод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опустить в оба стаканчика по ложке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видите? (ответы детей) </w:t>
      </w:r>
    </w:p>
    <w:p>
      <w:pPr>
        <w:pStyle w:val="Normal"/>
        <w:rPr/>
      </w:pPr>
      <w:r>
        <w:rPr>
          <w:sz w:val="28"/>
          <w:szCs w:val="28"/>
        </w:rPr>
        <w:t xml:space="preserve">Вывод подводят дети: </w:t>
      </w:r>
      <w:r>
        <w:rPr>
          <w:b/>
          <w:sz w:val="28"/>
          <w:szCs w:val="28"/>
          <w:u w:val="single"/>
        </w:rPr>
        <w:t>вода прозрачная, а молоко нет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пыт: « Есть ли у воды запах?»</w:t>
      </w:r>
    </w:p>
    <w:p>
      <w:pPr>
        <w:pStyle w:val="Normal"/>
        <w:rPr/>
      </w:pPr>
      <w:r>
        <w:rPr>
          <w:sz w:val="28"/>
          <w:szCs w:val="28"/>
        </w:rPr>
        <w:t xml:space="preserve">Предлагаю детям два стаканчика: </w:t>
      </w:r>
      <w:r>
        <w:rPr>
          <w:b/>
          <w:sz w:val="28"/>
          <w:szCs w:val="28"/>
          <w:u w:val="single"/>
        </w:rPr>
        <w:t>один с водой, второй с сок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озьмём в левую руку стаканчик с водой,  поднесём к носу и сделаем махи правой рукой над стаканчиком в сторону носа. Тоже самое повторите со стаканом с с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>- Что вы почувствовали?</w:t>
      </w:r>
    </w:p>
    <w:p>
      <w:pPr>
        <w:pStyle w:val="Normal"/>
        <w:rPr/>
      </w:pPr>
      <w:r>
        <w:rPr>
          <w:sz w:val="28"/>
          <w:szCs w:val="28"/>
        </w:rPr>
        <w:t xml:space="preserve">Вывод подводят дети: </w:t>
      </w:r>
      <w:r>
        <w:rPr>
          <w:b/>
          <w:sz w:val="28"/>
          <w:szCs w:val="28"/>
          <w:u w:val="single"/>
        </w:rPr>
        <w:t>вода не пахнет, а сок пахнет апельсин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пыт: «Есть ли у воды вкус?»</w:t>
      </w:r>
    </w:p>
    <w:p>
      <w:pPr>
        <w:pStyle w:val="Normal"/>
        <w:rPr/>
      </w:pPr>
      <w:r>
        <w:rPr>
          <w:sz w:val="28"/>
          <w:szCs w:val="28"/>
        </w:rPr>
        <w:t xml:space="preserve">Теперь </w:t>
      </w:r>
      <w:r>
        <w:rPr>
          <w:b/>
          <w:sz w:val="28"/>
          <w:szCs w:val="28"/>
          <w:u w:val="single"/>
        </w:rPr>
        <w:t>возьмём трубочки для коктейл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обуйте в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обуйте 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ть ли разница? </w:t>
      </w:r>
    </w:p>
    <w:p>
      <w:pPr>
        <w:pStyle w:val="Normal"/>
        <w:rPr/>
      </w:pPr>
      <w:r>
        <w:rPr>
          <w:sz w:val="28"/>
          <w:szCs w:val="28"/>
        </w:rPr>
        <w:t xml:space="preserve">Вывод подводят дети: </w:t>
      </w:r>
      <w:r>
        <w:rPr>
          <w:b/>
          <w:sz w:val="28"/>
          <w:szCs w:val="28"/>
          <w:u w:val="single"/>
        </w:rPr>
        <w:t>сок сладкий, а вода не имеет вкус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пыт: «Куда исчезла соль?»</w:t>
      </w:r>
    </w:p>
    <w:p>
      <w:pPr>
        <w:pStyle w:val="Normal"/>
        <w:rPr/>
      </w:pPr>
      <w:r>
        <w:rPr>
          <w:sz w:val="28"/>
          <w:szCs w:val="28"/>
        </w:rPr>
        <w:t xml:space="preserve">Возьмите </w:t>
      </w:r>
      <w:r>
        <w:rPr>
          <w:b/>
          <w:sz w:val="28"/>
          <w:szCs w:val="28"/>
          <w:u w:val="single"/>
        </w:rPr>
        <w:t>стаканчик с водой и всыпьте в него соль из крышечки затем размешайте ложечко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рпните ложечкой. Попробуйте. Куда исчезла соль?</w:t>
      </w:r>
    </w:p>
    <w:p>
      <w:pPr>
        <w:pStyle w:val="Normal"/>
        <w:rPr/>
      </w:pPr>
      <w:r>
        <w:rPr>
          <w:sz w:val="28"/>
          <w:szCs w:val="28"/>
        </w:rPr>
        <w:t xml:space="preserve">Вывод подводят дети: </w:t>
      </w:r>
      <w:r>
        <w:rPr>
          <w:b/>
          <w:sz w:val="28"/>
          <w:szCs w:val="28"/>
        </w:rPr>
        <w:t>она растворилас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молодцы!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 сейчас Капитошке пора в путь. Она шепнула мне, что очень надеется, что вы будете беречь воду и передала вам подарок. (Передает бутылку с водой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авайте скажем ей «До свидания!»</w:t>
      </w:r>
    </w:p>
    <w:p>
      <w:pPr>
        <w:pStyle w:val="Normal"/>
        <w:spacing w:before="0" w:after="120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о свидания, Капитошка!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Наше занятие подошло к концу. Давайте обсудим, что мы с вами узнали нового.</w:t>
      </w:r>
    </w:p>
    <w:p>
      <w:pPr>
        <w:pStyle w:val="Normal"/>
        <w:spacing w:before="225" w:after="225"/>
        <w:rPr/>
      </w:pPr>
      <w:r>
        <w:rPr>
          <w:color w:val="111111"/>
          <w:sz w:val="28"/>
          <w:szCs w:val="28"/>
        </w:rPr>
        <w:t xml:space="preserve">Мы с вами только что установили несколько важных свойств </w:t>
      </w:r>
      <w:r>
        <w:rPr>
          <w:b/>
          <w:bCs/>
          <w:color w:val="111111"/>
          <w:sz w:val="28"/>
          <w:szCs w:val="28"/>
        </w:rPr>
        <w:t>воды</w:t>
      </w:r>
      <w:r>
        <w:rPr>
          <w:color w:val="111111"/>
          <w:sz w:val="28"/>
          <w:szCs w:val="28"/>
        </w:rPr>
        <w:t>. Повторим их. Я буду начинать фразу, а вы заканчивайте.</w:t>
      </w:r>
    </w:p>
    <w:p>
      <w:pPr>
        <w:pStyle w:val="Normal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истая вода – прозрачная</w:t>
      </w:r>
    </w:p>
    <w:p>
      <w:pPr>
        <w:pStyle w:val="Normal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истая вода – бесцветная</w:t>
      </w:r>
    </w:p>
    <w:p>
      <w:pPr>
        <w:pStyle w:val="Normal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истая вода – не имеет запаха</w:t>
      </w:r>
    </w:p>
    <w:p>
      <w:pPr>
        <w:pStyle w:val="Normal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да – растворитель</w:t>
      </w:r>
    </w:p>
    <w:p>
      <w:pPr>
        <w:pStyle w:val="Normal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да – жидкость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а кому нужна вода?</w:t>
        <w:br/>
      </w: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растениям, животным и людям.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для чего вода нужна человеку?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чтобы пить, кушать, соблюдать правила гигиены, жить в чистоте.</w:t>
      </w:r>
    </w:p>
    <w:p>
      <w:pPr>
        <w:pStyle w:val="Normal"/>
        <w:spacing w:before="225" w:after="225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правильно, ребята! Вы большие молодцы! И не забывайте, что мы должны беречь воду, чтобы Капитошка больше не теряла своих сестр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запомни на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 жизни на Земле –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ь ее и берег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дь на планете не од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попусту не 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ить водой ум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36" w:space="24" w:color="000000"/>
        <w:left w:val="thinThickSmallGap" w:sz="36" w:space="24" w:color="000000"/>
        <w:bottom w:val="thickThinSmallGap" w:sz="36" w:space="24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9:51:00Z</dcterms:created>
  <dc:creator>hp</dc:creator>
  <dc:description/>
  <dc:language>en-US</dc:language>
  <cp:lastModifiedBy>Dobby</cp:lastModifiedBy>
  <cp:lastPrinted>2013-11-30T16:47:00Z</cp:lastPrinted>
  <dcterms:modified xsi:type="dcterms:W3CDTF">2022-01-30T19:51:00Z</dcterms:modified>
  <cp:revision>2</cp:revision>
  <dc:subject/>
  <dc:title>Цель: Обобщить знания детей о воде в жизни природы и человека</dc:title>
</cp:coreProperties>
</file>